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ࠢ�</w:t>
      </w:r>
      <w:r>
        <w:rPr/>
        <w:t>筨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᪮� �</w:t>
      </w:r>
      <w:r>
        <w:rPr/>
        <w:t xml:space="preserve">ࠢ� </w:t>
      </w:r>
      <w:r>
        <w:rPr/>
        <w:t>1987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</w:t>
      </w:r>
      <w:r>
        <w:rPr/>
        <w:t>ࠢ� ��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���</w:t>
      </w:r>
      <w:r>
        <w:rPr/>
        <w:t>,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585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</w:t>
      </w:r>
      <w:r>
        <w:rPr/>
        <w:t>,����������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gno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head01C- 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⮬ �</w:t>
      </w:r>
      <w:r>
        <w:rPr/>
        <w:t>㪮����</w:t>
      </w:r>
      <w:r>
        <w:rPr/>
        <w:t>⢥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᪨� �ᮡ���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⥬�� �</w:t>
      </w:r>
      <w:r>
        <w:rPr/>
        <w:t>ॡ������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 �������୮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1:� ���</w:t>
      </w:r>
      <w:r>
        <w:rPr/>
        <w:t>ᨪ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ᨪ� � ��</w:t>
      </w:r>
      <w:r>
        <w:rPr/>
        <w:t>設�� 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>ப �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2: ��</w:t>
      </w:r>
      <w:r>
        <w:rPr/>
        <w:t>୥ 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ࢨ</w:t>
      </w:r>
      <w:r>
        <w:rPr/>
        <w:t>஢���� ���� ��᪮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</w:t>
      </w:r>
      <w:r>
        <w:rPr/>
        <w:t>᪥ ��।�����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ன�� ����</w:t>
      </w:r>
      <w:r>
        <w:rPr/>
        <w:t>樮���� ��⥬�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⢥��� ����� </w:t>
      </w:r>
      <w:r>
        <w:rPr/>
        <w:t>।���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</w:t>
      </w:r>
      <w:r>
        <w:rPr/>
        <w:t>樨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樨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��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ࢠ</w:t>
      </w:r>
      <w:r>
        <w:rPr/>
        <w:t>� �ணࠬ��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樨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஢��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 �������</w:t>
      </w:r>
      <w:r>
        <w:rPr/>
        <w:t>஢�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ண�� �ணࠬ��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訡��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࠭���� �� ��᪥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࠭���� �ᯮ���⥫</w:t>
      </w:r>
      <w:r>
        <w:rPr/>
        <w:t>쭮� �</w:t>
      </w:r>
      <w:r>
        <w:rPr/>
        <w:t>ணࠬ��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ᯮ������ </w:t>
      </w:r>
      <w:r>
        <w:rPr/>
        <w:t>MYFIRST �� DO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஢�� ��</w:t>
      </w:r>
      <w:r>
        <w:rPr/>
        <w:t>襩 �</w:t>
      </w:r>
      <w:r>
        <w:rPr/>
        <w:t>ணࠬ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⥬�� ��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>୥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3: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:�</w:t>
      </w:r>
      <w:r>
        <w:rPr/>
        <w:t>ணࠬ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�����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��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�� ��</w:t>
      </w:r>
      <w:r>
        <w:rPr/>
        <w:t>६�</w:t>
      </w:r>
      <w:r>
        <w:rPr/>
        <w:t>饭�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७�� ������� ��६�</w:t>
      </w:r>
      <w:r>
        <w:rPr/>
        <w:t>饭��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</w:t>
      </w:r>
      <w:r>
        <w:rPr/>
        <w:t>⠢�� � ��</w:t>
      </w:r>
      <w:r>
        <w:rPr/>
        <w:t>࠭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�� </w:t>
      </w:r>
      <w:r>
        <w:rPr/>
        <w:t>।���஢��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⨢ ������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।���஢�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ண���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</w:t>
      </w:r>
      <w:r>
        <w:rPr/>
        <w:t>஢�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</w:t>
      </w:r>
      <w:r>
        <w:rPr/>
        <w:t>権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ன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⫠���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4: ��</w:t>
      </w:r>
      <w:r>
        <w:rPr>
          <w:rtl w:val="true"/>
        </w:rPr>
        <w:t>࡮</w:t>
      </w:r>
      <w:r>
        <w:rPr/>
        <w:t>-���</w:t>
      </w:r>
      <w:r>
        <w:rPr/>
        <w:t xml:space="preserve">ᨪ </w:t>
      </w:r>
      <w:r>
        <w:rPr/>
        <w:t>:���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ணࠬ��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ࢨ</w:t>
      </w:r>
      <w:r>
        <w:rPr/>
        <w:t>஢���� ᫮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᫠ 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楫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</w:t>
      </w:r>
      <w:r>
        <w:rPr/>
        <w:t>窠 �����筮� �筮��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</w:t>
      </w:r>
      <w:r>
        <w:rPr/>
        <w:t>窠 ������� �筮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᫥��� � </w:t>
      </w:r>
      <w:r>
        <w:rPr/>
        <w:t>8087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</w:t>
      </w:r>
      <w:r>
        <w:rPr/>
        <w:t>⠭��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᫮�� ����</w:t>
      </w:r>
      <w:r>
        <w:rPr/>
        <w:t>⠭��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䨪��� 楫�� ����</w:t>
      </w:r>
      <w:r>
        <w:rPr/>
        <w:t>⠭� � ��</w:t>
      </w:r>
      <w:r>
        <w:rPr/>
        <w:t>㣨� �</w:t>
      </w:r>
      <w:r>
        <w:rPr/>
        <w:t>᭮������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���</w:t>
      </w:r>
      <w:r>
        <w:rPr/>
        <w:t>⠭��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�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</w:t>
      </w:r>
      <w:r>
        <w:rPr/>
        <w:t>ᨢ�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</w:t>
      </w:r>
      <w:r>
        <w:rPr/>
        <w:t>ᨢ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஢���� �࠭�� ���ᨢ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ॡ������ � �࠭���� ���ᨢ�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᪮� ��</w:t>
      </w:r>
      <w:r>
        <w:rPr/>
        <w:t>।������ ����ᮢ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� ����</w:t>
      </w:r>
      <w:r>
        <w:rPr/>
        <w:t>᪨� � �������᪨� ���ᨢ��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䬥��</w:t>
      </w:r>
      <w:r>
        <w:rPr/>
        <w:t>᪨� �����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⭮</w:t>
      </w:r>
      <w:r>
        <w:rPr/>
        <w:t>襭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᪨� ������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⮢� �������</w:t>
      </w:r>
      <w:r>
        <w:rPr/>
        <w:t>樨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ப� � ������� �⭮</w:t>
      </w:r>
      <w:r>
        <w:rPr/>
        <w:t>襭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ணࠬ��</w:t>
      </w:r>
      <w:r>
        <w:rPr/>
        <w:t>,�</w:t>
      </w:r>
      <w:r>
        <w:rPr/>
        <w:t>㭪樨 � ��楤�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ࠬ��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㭪樨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ࠢ����� �ଠ���� � ���</w:t>
      </w:r>
      <w:r>
        <w:rPr/>
        <w:t>㠫��� ��</w:t>
      </w:r>
      <w:r>
        <w:rPr/>
        <w:t>ࠬ��஢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</w:t>
      </w:r>
      <w:r>
        <w:rPr/>
        <w:t>㭪権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楤���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</w:t>
      </w:r>
      <w:r>
        <w:rPr/>
        <w:t>ᨢ�� � ��</w:t>
      </w:r>
      <w:r>
        <w:rPr/>
        <w:t>楤�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।������ ��</w:t>
      </w:r>
      <w:r>
        <w:rPr/>
        <w:t>楤�� � �㭪権 � ���� �奬� �</w:t>
      </w:r>
      <w:r>
        <w:rPr/>
        <w:t>ணࠬ��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஢�ઠ ��</w:t>
      </w:r>
      <w:r>
        <w:rPr/>
        <w:t>㬥�⮢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ண��ᨢ�� ������ � �</w:t>
      </w:r>
      <w:r>
        <w:rPr/>
        <w:t>㭪��� � ��楤���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>ࠬ��஢ �� ���</w:t>
      </w:r>
      <w:r>
        <w:rPr/>
        <w:t>祭�� � ��뫪�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</w:t>
      </w:r>
      <w:r>
        <w:rPr/>
        <w:t>६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塞� ��</w:t>
      </w:r>
      <w:r>
        <w:rPr/>
        <w:t>ਡ�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᪨� ��६��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ᨢ��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</w:t>
      </w:r>
      <w:r>
        <w:rPr/>
        <w:t>筨�� � ����� ��室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ਥ�� �࠭���� </w:t>
      </w:r>
      <w:r>
        <w:rPr/>
        <w:t>䠩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⪨� ����� � �</w:t>
      </w:r>
      <w:r>
        <w:rPr/>
        <w:t>ࠢ����� ����� ������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᫥����⥫�� </w:t>
      </w:r>
      <w:r>
        <w:rPr/>
        <w:t>䠩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᫥����⥫�� </w:t>
      </w:r>
      <w:r>
        <w:rPr/>
        <w:t xml:space="preserve">䠩�� � </w:t>
      </w:r>
      <w:r>
        <w:rPr/>
        <w:t>ࠧ����⥫</w:t>
      </w:r>
      <w:r>
        <w:rPr>
          <w:rtl w:val="true"/>
        </w:rPr>
        <w:t>ﬨ</w:t>
      </w:r>
      <w:r>
        <w:rPr/>
        <w:t xml:space="preserve"> �����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ࠧ����⥫�� ��᫥����⥫�� </w:t>
      </w:r>
      <w:r>
        <w:rPr/>
        <w:t>䠩��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ந������ </w:t>
      </w:r>
      <w:r>
        <w:rPr/>
        <w:t>䠩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ன�</w:t>
      </w:r>
      <w:r>
        <w:rPr/>
        <w:t>⢠ �����/�</w:t>
      </w:r>
      <w:r>
        <w:rPr/>
        <w:t>뢮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䨪�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⮢� </w:t>
      </w:r>
      <w:r>
        <w:rPr/>
        <w:t>०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᪨� ०���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窠 ��᫥���� ��뫪� </w:t>
      </w:r>
      <w:r>
        <w:rPr/>
        <w:t>(LPR)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᮫��� � �⭮�⥫�� ���न����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८�।������ �࠭��� ���न���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5: �������-�</w:t>
      </w:r>
      <w:r>
        <w:rPr/>
        <w:t>ࠢ�</w:t>
      </w:r>
      <w:r>
        <w:rPr/>
        <w:t>筨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 �ࠢ�</w:t>
      </w:r>
      <w:r>
        <w:rPr/>
        <w:t>筨��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᪨� �ᮡ���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⠮����� $COM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DYNAMIC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EVENT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IF/$ELSE/$ENDIF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INCLUDE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INLINE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SEGMENT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SOUND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STACK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STATIC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AB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BEEP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BIN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BLOAD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AVE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ABSOLUT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INTERRUPT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DBL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IL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CHAIN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DI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HB$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N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CIRCLE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LNG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CLOS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(����</w:t>
      </w:r>
      <w:r>
        <w:rPr/>
        <w:t>᪨� ०��</w:t>
      </w:r>
      <w:r>
        <w:rPr/>
        <w:t>)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(N)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MMAND$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COMMON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COS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NG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RLIN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I,CVL,CVS,CVD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VMD,CVMS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DATA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⥬��� ��</w:t>
      </w:r>
      <w:r>
        <w:rPr/>
        <w:t xml:space="preserve">६����� </w:t>
      </w:r>
      <w:r>
        <w:rPr/>
        <w:t>DATE$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DECR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 FN/END DEF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T,DEFLNG,DEFSNG,DEFDBL,DEFSTR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 SEG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/LOOP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NDMEM$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ENVIRON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OF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DR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ERAS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RDEV,ERDEV$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L,ERR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ERRO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EXP,EXP2,EXP10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FIELD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IX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FOR/NEXT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FRE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GET (</w:t>
      </w:r>
      <w:r>
        <w:rPr/>
        <w:t>䠩��</w:t>
      </w:r>
      <w:r>
        <w:rPr/>
        <w:t>)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(��</w:t>
      </w:r>
      <w:r>
        <w:rPr/>
        <w:t>䨪�</w:t>
      </w:r>
      <w:r>
        <w:rPr/>
        <w:t>)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GET$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GOSUB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HEX$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IF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-��������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KEY$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INPU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#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INPUT$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IOCTL,�</w:t>
      </w:r>
      <w:r>
        <w:rPr/>
        <w:t xml:space="preserve">㭪�� </w:t>
      </w:r>
      <w:r>
        <w:rPr/>
        <w:t>IOCTL$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KEY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(N)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BOUND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ASE$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$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LE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PUT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PUT#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C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LOCAL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LOF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,LOG2,LOG10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OS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LPRINT,LPRINT USING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ET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SET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ID$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MID$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KDI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MKI$,MKL$,MKS$,MKD$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MD$,MKMS$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� ������ </w:t>
      </w:r>
      <w:r>
        <w:rPr/>
        <w:t>MTIMER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NAME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OST$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ON COM(N)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ERROR...............................................                ON/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/GOTO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/KEY(N)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EN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LAY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TRIG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IMER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COM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ASE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N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TE,PALETTE USING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EEK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N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PLAY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MAP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PRESET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# ,PRINT#USING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USING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ET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</w:t>
      </w:r>
      <w:r>
        <w:rPr/>
        <w:t>䠩��</w:t>
      </w:r>
      <w:r>
        <w:rPr/>
        <w:t>)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��</w:t>
      </w:r>
      <w:r>
        <w:rPr/>
        <w:t>䨪�</w:t>
      </w:r>
      <w:r>
        <w:rPr/>
        <w:t>)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PUT$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RANDOMIZE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� ������  </w:t>
      </w:r>
      <w:r>
        <w:rPr/>
        <w:t>REG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REM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ME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IGHT$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RMDI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RND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RSET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CREEN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CREEN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K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NG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OUND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PACE$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GR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TATIC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ICK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TOP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B$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G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TRING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STRING$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UB/END SUB,SUB INLINE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STEM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TAB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⥬��� ��</w:t>
      </w:r>
      <w:r>
        <w:rPr/>
        <w:t xml:space="preserve">६����� </w:t>
      </w:r>
      <w:r>
        <w:rPr/>
        <w:t>TIME$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TIMER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TIMER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TRON,TROFF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UBOUND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UCASE$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PRT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PRT$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SEG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VIEW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WHILE/WEND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#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ਫ������ �</w:t>
      </w:r>
      <w:r>
        <w:rPr/>
        <w:t>:��᫮�� ��</w:t>
      </w:r>
      <w:r>
        <w:rPr/>
        <w:t>ࠦ����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ந������ </w:t>
      </w:r>
      <w:r>
        <w:rPr/>
        <w:t>䠩�� � ����묨 � ������饩 �窮�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��� �।�</w:t>
      </w:r>
      <w:r>
        <w:rPr/>
        <w:t>⠢����� ����� ⨯�� �</w:t>
      </w:r>
      <w:r>
        <w:rPr/>
        <w:t>ᥫ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⥬� ����</w:t>
      </w:r>
      <w:r>
        <w:rPr/>
        <w:t>⢨⥫��� �</w:t>
      </w:r>
      <w:r>
        <w:rPr/>
        <w:t>ᥫ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९������� � �����������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窠 �����筮� �筮��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窠 ����筮� �筮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ਫ������ �</w:t>
      </w:r>
      <w:r>
        <w:rPr/>
        <w:t xml:space="preserve">: ��᫥������� </w:t>
      </w:r>
      <w:r>
        <w:rPr/>
        <w:t>ᮡ�⨩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筮 ���</w:t>
      </w:r>
      <w:r>
        <w:rPr/>
        <w:t>ࠢ�</w:t>
      </w:r>
      <w:r>
        <w:rPr/>
        <w:t xml:space="preserve">塞�� ��᫥������� </w:t>
      </w:r>
      <w:r>
        <w:rPr/>
        <w:t>ᮡ�⨩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ਫ������ �</w:t>
      </w:r>
      <w:r>
        <w:rPr/>
        <w:t>: ����</w:t>
      </w:r>
      <w:r>
        <w:rPr/>
        <w:t>䥩� �몠 ��</w:t>
      </w:r>
      <w:r>
        <w:rPr/>
        <w:t>ᥬ���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CALL ABSOLUTE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INTERRUPT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஢� 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 xml:space="preserve">맮��� �㭪権 </w:t>
      </w:r>
      <w:r>
        <w:rPr/>
        <w:t>DOS � BIO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</w:t>
      </w:r>
      <w:r>
        <w:rPr/>
        <w:t>CALL INLINE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 xml:space="preserve">ࠬ��஢ � </w:t>
      </w:r>
      <w:r>
        <w:rPr/>
        <w:t>INLINE-��</w:t>
      </w:r>
      <w:r>
        <w:rPr/>
        <w:t>楤��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ᨫ���� ��६���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</w:t>
      </w:r>
      <w:r>
        <w:rPr/>
        <w:t>ப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ᨢ��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१���⮢ ���᫥��� ��ࠦ����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</w:t>
      </w:r>
      <w:r>
        <w:rPr/>
        <w:t>⠭�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</w:t>
      </w:r>
      <w:r>
        <w:rPr/>
        <w:t xml:space="preserve">䠩�� </w:t>
      </w:r>
      <w:r>
        <w:rPr/>
        <w:t>INLINE.COM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 xml:space="preserve">짮����� </w:t>
      </w:r>
      <w:r>
        <w:rPr/>
        <w:t xml:space="preserve">DEBUG ��� </w:t>
      </w:r>
      <w:r>
        <w:rPr/>
        <w:t xml:space="preserve">ᮧ����� </w:t>
      </w:r>
      <w:r>
        <w:rPr/>
        <w:t>.COM-</w:t>
      </w:r>
      <w:r>
        <w:rPr/>
        <w:t>䠩��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ᯮ�</w:t>
      </w:r>
      <w:r>
        <w:rPr/>
        <w:t>짮����� ���</w:t>
      </w:r>
      <w:r>
        <w:rPr/>
        <w:t xml:space="preserve">஠�ᥬ���� ��� ᮧ����� </w:t>
      </w:r>
      <w:r>
        <w:rPr/>
        <w:t>.COM-</w:t>
      </w:r>
      <w:r>
        <w:rPr/>
        <w:t>䠩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ਬ�� </w:t>
      </w:r>
      <w:r>
        <w:rPr/>
        <w:t>INLINE-</w:t>
      </w:r>
      <w:r>
        <w:rPr/>
        <w:t>ᡮન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D: �</w:t>
      </w:r>
      <w:r>
        <w:rPr/>
        <w:t>ࠢ����� ��</w:t>
      </w:r>
      <w:r>
        <w:rPr>
          <w:rtl w:val="true"/>
        </w:rPr>
        <w:t>࡮</w:t>
      </w:r>
      <w:r>
        <w:rPr/>
        <w:t>-���</w:t>
      </w:r>
      <w:r>
        <w:rPr/>
        <w:t>ᨪ� � ��������� ���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</w:t>
      </w:r>
      <w:r>
        <w:rPr/>
        <w:t>ࠢ����� � �������஬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ন����� ������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, �</w:t>
      </w:r>
      <w:r>
        <w:rPr/>
        <w:t>ॡ��</w:t>
      </w:r>
      <w:r>
        <w:rPr/>
        <w:t>騥 ����䨪�樨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८�ࠧ������  �ணࠬ�  �������୮��  ���ᨪ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-���</w:t>
      </w:r>
      <w:r>
        <w:rPr/>
        <w:t>ᨪ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�� �</w:t>
      </w:r>
      <w:r>
        <w:rPr/>
        <w:t>몠 ���</w:t>
      </w:r>
      <w:r>
        <w:rPr/>
        <w:t>ᨪ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/�</w:t>
      </w:r>
      <w:r>
        <w:rPr/>
        <w:t>뢮� ����筮�� 䠩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�</w:t>
      </w:r>
      <w:r>
        <w:rPr/>
        <w:t>㭪権 � ��楤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䥩� �몠 ��</w:t>
      </w:r>
      <w:r>
        <w:rPr/>
        <w:t>ᥬ���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஥��� �</w:t>
      </w:r>
      <w:r>
        <w:rPr/>
        <w:t>㭪樨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���</w:t>
      </w:r>
      <w:r>
        <w:rPr/>
        <w:t>訥 �</w:t>
      </w:r>
      <w:r>
        <w:rPr/>
        <w:t>ணࠬ��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ந������ </w:t>
      </w:r>
      <w:r>
        <w:rPr/>
        <w:t>䠩�� � ���祭�</w:t>
      </w:r>
      <w:r>
        <w:rPr>
          <w:rtl w:val="true"/>
        </w:rPr>
        <w:t>ﬨ</w:t>
      </w:r>
      <w:r>
        <w:rPr/>
        <w:t xml:space="preserve"> � ������</w:t>
      </w:r>
      <w:r>
        <w:rPr/>
        <w:t>饩 �窮�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ண�� � 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���</w:t>
      </w:r>
      <w:r>
        <w:rPr/>
        <w:t>筠� �筮��� ������饩 �窨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ப�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襭��� �</w:t>
      </w:r>
      <w:r>
        <w:rPr/>
        <w:t>ᯮ�</w:t>
      </w:r>
      <w:r>
        <w:rPr/>
        <w:t>짮�����  ���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祩��  </w:t>
      </w:r>
      <w:r>
        <w:rPr/>
        <w:t>PEEK � POKE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ਫ������ �</w:t>
      </w:r>
      <w:r>
        <w:rPr/>
        <w:t>: ����</w:t>
      </w:r>
      <w:r>
        <w:rPr/>
        <w:t>饭�� �� �訡�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訡�� ��</w:t>
      </w:r>
      <w:r>
        <w:rPr/>
        <w:t>ਮ�� �ண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</w:t>
      </w:r>
      <w:r>
        <w:rPr/>
        <w:t>訡��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F: ��</w:t>
      </w:r>
      <w:r>
        <w:rPr/>
        <w:t>ࠢ��� ���ਠ�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ASCII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�� ������� ��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᪠��஢���� ���������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G: �</w:t>
      </w:r>
      <w:r>
        <w:rPr/>
        <w:t xml:space="preserve">᭮�� </w:t>
      </w:r>
      <w:r>
        <w:rPr/>
        <w:t>DOS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�� DOS?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㧨�� �</w:t>
      </w:r>
      <w:r>
        <w:rPr/>
        <w:t>ணࠬ��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</w:t>
      </w:r>
      <w:r>
        <w:rPr/>
        <w:t>筨��</w:t>
      </w:r>
      <w:r>
        <w:rPr/>
        <w:t>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ࠢ�</w:t>
      </w:r>
      <w:r>
        <w:rPr/>
        <w:t>筨��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?���</w:t>
      </w:r>
      <w:r>
        <w:rPr/>
        <w:t xml:space="preserve">᪠��� </w:t>
      </w:r>
      <w:r>
        <w:rPr/>
        <w:t>;$P,$G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AUTOEXEC.BAT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ࠢ�</w:t>
      </w:r>
      <w:r>
        <w:rPr/>
        <w:t>筨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ன�� ����</w:t>
      </w:r>
      <w:r>
        <w:rPr/>
        <w:t>樮���� �</w:t>
      </w:r>
      <w:r>
        <w:rPr/>
        <w:t>।�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H: ����� �</w:t>
      </w:r>
      <w:r>
        <w:rPr/>
        <w:t>㭪権 � ��楤��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楯�����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�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ன�</w:t>
      </w:r>
      <w:r>
        <w:rPr/>
        <w:t>⢠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饭�� � �訡����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��� �ணࠬ��� ��⮪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䨪�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ᮡ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饭�� � ��������</w:t>
      </w:r>
      <w:r>
        <w:rPr/>
        <w:t>ன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��� �������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⠮������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᫮��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뢮�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饥 ���</w:t>
      </w:r>
      <w:r>
        <w:rPr/>
        <w:t>ன�</w:t>
      </w:r>
      <w:r>
        <w:rPr/>
        <w:t>⢮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</w:t>
      </w:r>
      <w:r>
        <w:rPr/>
        <w:t>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樨 ��� ��</w:t>
      </w:r>
      <w:r>
        <w:rPr/>
        <w:t>ப���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1: ��</w:t>
      </w:r>
      <w:r>
        <w:rPr/>
        <w:t>ᯮᮡ���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�� </w:t>
      </w:r>
      <w:r>
        <w:rPr/>
        <w:t>TBINS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ࠢ�</w:t>
      </w:r>
      <w:r>
        <w:rPr/>
        <w:t>筨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��� </w:t>
      </w:r>
      <w:r>
        <w:rPr/>
        <w:t>।�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 xml:space="preserve">०��� ।���஢���� �� </w:t>
      </w:r>
      <w:r>
        <w:rPr/>
        <w:t>㬮�砭��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࠭���� ०���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⮡</w:t>
      </w:r>
      <w:r>
        <w:rPr/>
        <w:t xml:space="preserve">ࠦ���� �� </w:t>
      </w:r>
      <w:r>
        <w:rPr/>
        <w:t>㬮�砭�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梥⭮�� �⮡</w:t>
      </w:r>
      <w:r>
        <w:rPr/>
        <w:t>ࠦ��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</w:t>
      </w:r>
      <w:r>
        <w:rPr/>
        <w:t>୮</w:t>
      </w:r>
      <w:r>
        <w:rPr/>
        <w:t>-������ �⮡</w:t>
      </w:r>
      <w:r>
        <w:rPr/>
        <w:t>ࠦ���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��</w:t>
      </w:r>
      <w:r>
        <w:rPr/>
        <w:t>஬���� �⮡ࠦ���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ணࠬ��</w:t>
      </w:r>
      <w:r>
        <w:rPr/>
        <w:t>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