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-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�� �</w:t>
      </w:r>
      <w:r>
        <w:rPr/>
        <w:t>.�. �����  ��  ����� ��� ����� ��</w:t>
      </w:r>
      <w:r>
        <w:rPr/>
        <w:t>ப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</w:t>
      </w:r>
      <w:r>
        <w:rPr/>
        <w:t>, ������ �� ������ ����� ᫥���</w:t>
      </w:r>
      <w:r>
        <w:rPr/>
        <w:t>騩 �</w:t>
      </w:r>
      <w:r>
        <w:rPr/>
        <w:t>ଠ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����� ��</w:t>
      </w:r>
      <w:r>
        <w:rPr/>
        <w:t>ப�</w:t>
      </w:r>
      <w:r>
        <w:rPr/>
        <w:t>]������[:������]...['������</w:t>
      </w:r>
      <w:r>
        <w:rPr/>
        <w:t>਩</w:t>
      </w:r>
      <w:r>
        <w:rPr/>
        <w:t>]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⪠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⠮��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</w:t>
      </w:r>
      <w:r>
        <w:rPr/>
        <w:t xml:space="preserve">ப�  ����  </w:t>
      </w:r>
      <w:r>
        <w:rPr/>
        <w:t xml:space="preserve">楫��  � ��������� �� </w:t>
      </w:r>
      <w:r>
        <w:rPr/>
        <w:t>0 �� 65535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樮���쭮   �����   �������</w:t>
      </w:r>
      <w:r>
        <w:rPr/>
        <w:t>஢���   ��ப�  �ணࠬ��</w:t>
      </w:r>
      <w:r>
        <w:rPr/>
        <w:t>.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⭮���� �� ��</w:t>
      </w:r>
      <w:r>
        <w:rPr/>
        <w:t>ண� � ��</w:t>
      </w:r>
      <w:r>
        <w:rPr/>
        <w:t>⠭���� ����</w:t>
      </w:r>
      <w:r>
        <w:rPr/>
        <w:t>஢ ��ப</w:t>
      </w:r>
      <w:r>
        <w:rPr/>
        <w:t xml:space="preserve">. ��� </w:t>
      </w:r>
      <w:r>
        <w:rPr/>
        <w:t>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</w:t>
      </w:r>
      <w:r>
        <w:rPr/>
        <w:t>訢����� � ��⪠��</w:t>
      </w:r>
      <w:r>
        <w:rPr/>
        <w:t>, �</w:t>
      </w:r>
      <w:r>
        <w:rPr/>
        <w:t>ᯮ�</w:t>
      </w:r>
      <w:r>
        <w:rPr/>
        <w:t>짮������ � ����� 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 �</w:t>
      </w:r>
      <w:r>
        <w:rPr/>
        <w:t>ᯮ�</w:t>
      </w:r>
      <w:r>
        <w:rPr/>
        <w:t>짮������ � ��㣨�</w:t>
      </w:r>
      <w:r>
        <w:rPr/>
        <w:t>. �� ������, �� 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  �᫮��� ��᫥����⥫</w:t>
      </w:r>
      <w:r>
        <w:rPr/>
        <w:t>쭮�</w:t>
      </w:r>
      <w:r>
        <w:rPr/>
        <w:t>, ��� �� ���� ��</w:t>
      </w:r>
      <w:r>
        <w:rPr/>
        <w:t>ப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� � �����</w:t>
      </w:r>
      <w:r>
        <w:rPr/>
        <w:t>. �� ��� ����� ��</w:t>
      </w:r>
      <w:r>
        <w:rPr/>
        <w:t>ப ����� ��⪠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- ��</w:t>
      </w:r>
      <w:r>
        <w:rPr/>
        <w:t>ந⥫��  �����</w:t>
      </w:r>
      <w:r>
        <w:rPr/>
        <w:t>,  ��</w:t>
      </w:r>
      <w:r>
        <w:rPr/>
        <w:t>ࠧ��</w:t>
      </w:r>
      <w:r>
        <w:rPr/>
        <w:t>騥 �</w:t>
      </w:r>
      <w:r>
        <w:rPr/>
        <w:t>ணࠬ��</w:t>
      </w:r>
      <w:r>
        <w:rPr/>
        <w:t>.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</w:t>
      </w:r>
      <w:r>
        <w:rPr/>
        <w:t>ਡ����⥫</w:t>
      </w:r>
      <w:r>
        <w:rPr/>
        <w:t xml:space="preserve">쭮  </w:t>
      </w:r>
      <w:r>
        <w:rPr/>
        <w:t>100  ⨯��  �����</w:t>
      </w:r>
      <w:r>
        <w:rPr/>
        <w:t>஢</w:t>
      </w:r>
      <w:r>
        <w:rPr/>
        <w:t>.  ��</w:t>
      </w:r>
      <w:r>
        <w:rPr/>
        <w:t>ப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ᮤ�ঠ��   ����</w:t>
      </w:r>
      <w:r>
        <w:rPr/>
        <w:t xml:space="preserve">,   </w:t>
      </w:r>
      <w:r>
        <w:rPr/>
        <w:t>ᮤ�ঠ��  ����  ���  ��᪮�</w:t>
      </w:r>
      <w:r>
        <w:rPr/>
        <w:t>쪮  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</w:t>
      </w:r>
      <w:r>
        <w:rPr/>
        <w:t>塞�� �����稥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।�</w:t>
      </w:r>
      <w:r>
        <w:rPr/>
        <w:t>⠢������ ���� ���� ������� ��</w:t>
      </w:r>
      <w:r>
        <w:rPr/>
        <w:t>ப� �</w:t>
      </w:r>
      <w:r>
        <w:rPr/>
        <w:t>.�.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:                     '⮫</w:t>
      </w:r>
      <w:r>
        <w:rPr/>
        <w:t xml:space="preserve">쪮 ��⪠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               '⮫</w:t>
      </w:r>
      <w:r>
        <w:rPr/>
        <w:t>쪮 ����� ��</w:t>
      </w:r>
      <w:r>
        <w:rPr/>
        <w:t xml:space="preserve">ப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NCLUDE "CONST.TBS"       '��⠧��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A+1                   '����� ��</w:t>
      </w:r>
      <w:r>
        <w:rPr/>
        <w:t xml:space="preserve">ப� ���� �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A+1:B=B+1                '��� ���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A=A+1:B=B+;:C=A+B       '����� ��</w:t>
      </w:r>
      <w:r>
        <w:rPr/>
        <w:t xml:space="preserve">ப� � �� �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ਭ�  �  </w:t>
      </w:r>
      <w:r>
        <w:rPr/>
        <w:t>249  �������  �.�.  ����  �����⢥���� ��</w:t>
      </w:r>
      <w:r>
        <w:rPr/>
        <w:t>࠭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뢠����  ��  �᫮  �����</w:t>
      </w:r>
      <w:r>
        <w:rPr/>
        <w:t>஢</w:t>
      </w:r>
      <w:r>
        <w:rPr/>
        <w:t>,  ����� ����� ��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</w:t>
      </w:r>
      <w:r>
        <w:rPr/>
        <w:t>ப�</w:t>
      </w:r>
      <w:r>
        <w:rPr/>
        <w:t xml:space="preserve">.  ������,  ������,  �����,  ��  �������  </w:t>
      </w:r>
      <w:r>
        <w:rPr/>
        <w:t>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஢����  �ਤ�ন������ �ࠢ���</w:t>
      </w:r>
      <w:r>
        <w:rPr/>
        <w:t>, �� ��⠭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  �  ��</w:t>
      </w:r>
      <w:r>
        <w:rPr/>
        <w:t>ப�</w:t>
      </w:r>
      <w:r>
        <w:rPr/>
        <w:t>, �᫨ �� �� �</w:t>
      </w:r>
      <w:r>
        <w:rPr/>
        <w:t>ॡ���� �ᮡ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ᨭ</w:t>
      </w:r>
      <w:r>
        <w:rPr/>
        <w:t>⠪��᪮�   �������</w:t>
      </w:r>
      <w:r>
        <w:rPr/>
        <w:t xml:space="preserve">樨   </w:t>
      </w:r>
      <w:r>
        <w:rPr/>
        <w:t>(���</w:t>
      </w:r>
      <w:r>
        <w:rPr/>
        <w:t>ਬ��</w:t>
      </w:r>
      <w:r>
        <w:rPr/>
        <w:t>,  IF/THEN/ELSE)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ࠪ⨪�</w:t>
      </w:r>
      <w:r>
        <w:rPr/>
        <w:t>.   �  �⫨</w:t>
      </w:r>
      <w:r>
        <w:rPr/>
        <w:t>稨  ��  �������</w:t>
      </w:r>
      <w:r>
        <w:rPr/>
        <w:t>୮��  ���ᨪ�</w:t>
      </w:r>
      <w:r>
        <w:rPr/>
        <w:t>,  �.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뢠��  ��</w:t>
      </w:r>
      <w:r>
        <w:rPr/>
        <w:t>࠭�</w:t>
      </w:r>
      <w:r>
        <w:rPr/>
        <w:t>祭�� ��</w:t>
      </w:r>
      <w:r>
        <w:rPr/>
        <w:t xml:space="preserve">ਮ�� �ண��� �� </w:t>
      </w:r>
      <w:r>
        <w:rPr/>
        <w:t>饤� ��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>ணࠬ���  �஡��� � �������ਨ</w:t>
      </w:r>
      <w:r>
        <w:rPr/>
        <w:t>, 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஬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誮��  �</w:t>
      </w:r>
      <w:r>
        <w:rPr/>
        <w:t>ਤ�ন������ ������</w:t>
      </w:r>
      <w:r>
        <w:rPr/>
        <w:t>, �� ����� �</w:t>
      </w:r>
      <w:r>
        <w:rPr/>
        <w:t>ଠ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</w:t>
      </w:r>
      <w:r>
        <w:rPr/>
        <w:t>,  �᫨  ��  �</w:t>
      </w:r>
      <w:r>
        <w:rPr/>
        <w:t xml:space="preserve">ਭ� ����� </w:t>
      </w:r>
      <w:r>
        <w:rPr/>
        <w:t>80-�������� �</w:t>
      </w:r>
      <w:r>
        <w:rPr/>
        <w:t>ਭ� 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</w:t>
      </w:r>
      <w:r>
        <w:rPr/>
        <w:t>ᬮ��� �� ���������� ��ਧ��</w:t>
      </w:r>
      <w:r>
        <w:rPr/>
        <w:t>⠫</w:t>
      </w:r>
      <w:r>
        <w:rPr/>
        <w:t>쭮� ���⪨</w:t>
      </w:r>
      <w:r>
        <w:rPr/>
        <w:t>). ��</w:t>
      </w:r>
      <w:r>
        <w:rPr/>
        <w:t xml:space="preserve">३��� ��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 ��</w:t>
      </w:r>
      <w:r>
        <w:rPr/>
        <w:t xml:space="preserve">祣� 㦥 �� </w:t>
      </w:r>
      <w:r>
        <w:rPr/>
        <w:t xml:space="preserve">ᬮ��� </w:t>
      </w:r>
      <w:r>
        <w:rPr/>
        <w:t>㢨���� �����</w:t>
      </w:r>
      <w:r>
        <w:rPr/>
        <w:t>६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 xml:space="preserve">ᯥ��� ⮦� �� </w:t>
      </w:r>
      <w:r>
        <w:rPr/>
        <w:t>㤠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</w:t>
      </w:r>
      <w:r>
        <w:rPr/>
        <w:t xml:space="preserve">,  ���  </w:t>
      </w:r>
      <w:r>
        <w:rPr/>
        <w:t>ᨭ</w:t>
      </w:r>
      <w:r>
        <w:rPr/>
        <w:t>⠪��</w:t>
      </w:r>
      <w:r>
        <w:rPr/>
        <w:t>᪨�  �ॡ������  ��</w:t>
      </w:r>
      <w:r>
        <w:rPr/>
        <w:t>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ந��  ��ப� ������ </w:t>
      </w:r>
      <w:r>
        <w:rPr/>
        <w:t>80 ����, �⠢�� ����� ����</w:t>
      </w:r>
      <w:r>
        <w:rPr/>
        <w:t xml:space="preserve">ન����� </w:t>
      </w:r>
      <w:r>
        <w:rPr/>
        <w:t>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�</w:t>
      </w:r>
      <w:r>
        <w:rPr/>
        <w:t>ப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</w:t>
      </w:r>
      <w:r>
        <w:rPr/>
        <w:t>ਢ����   �  ��ᬮ�७��  �</w:t>
      </w:r>
      <w:r>
        <w:rPr/>
        <w:t>.�.  ᫥���</w:t>
      </w:r>
      <w:r>
        <w:rPr/>
        <w:t>饩  ��</w:t>
      </w:r>
      <w:r>
        <w:rPr/>
        <w:t>ப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த�������   ��</w:t>
      </w:r>
      <w:r>
        <w:rPr>
          <w:rtl w:val="true"/>
        </w:rPr>
        <w:t>ࢮ</w:t>
      </w:r>
      <w:r>
        <w:rPr/>
        <w:t>�</w:t>
      </w:r>
      <w:r>
        <w:rPr/>
        <w:t>.   ��   ��</w:t>
      </w:r>
      <w:r>
        <w:rPr/>
        <w:t xml:space="preserve">ப�  </w:t>
      </w:r>
      <w:r>
        <w:rPr/>
        <w:t>⠪��  �����  �</w:t>
      </w:r>
      <w:r>
        <w:rPr/>
        <w:t>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$1, AS ADDRESS 1$, 30 AS ADDRESS 2$, -15 AS CITY$, 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$, 5 AS_ 2IP$, -30 AS COMMENTS$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⮫</w:t>
      </w:r>
      <w:r>
        <w:rPr/>
        <w:t>쪮  � �⮬� ����㯨� ���������</w:t>
      </w:r>
      <w:r>
        <w:rPr/>
        <w:t>, ���� ⥪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</w:t>
      </w:r>
      <w:r>
        <w:rPr/>
        <w:t>让  ��</w:t>
      </w:r>
      <w:r>
        <w:rPr/>
        <w:t>ப��  ��</w:t>
      </w:r>
      <w:r>
        <w:rPr/>
        <w:t xml:space="preserve">稭��饩��  �  </w:t>
      </w:r>
      <w:r>
        <w:rPr/>
        <w:t>FIELD  � ����</w:t>
      </w:r>
      <w:r>
        <w:rPr/>
        <w:t>稢��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$ ��� ���� ����</w:t>
      </w:r>
      <w:r>
        <w:rPr/>
        <w:t>ન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ਥ�  �����  ����  ��  ⥪��</w:t>
      </w:r>
      <w:r>
        <w:rPr/>
        <w:t>,  ������</w:t>
      </w:r>
      <w:r>
        <w:rPr/>
        <w:t>塞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 �  �⤥�</w:t>
      </w:r>
      <w:r>
        <w:rPr/>
        <w:t xml:space="preserve">塞�  �� </w:t>
      </w:r>
      <w:r>
        <w:rPr/>
        <w:t>ᠬ�� �ணࠬ�� �����</w:t>
      </w:r>
      <w:r>
        <w:rPr/>
        <w:t xml:space="preserve">筮� ����窮� </w:t>
      </w:r>
      <w:r>
        <w:rPr/>
        <w:t>(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筠�  ����窠  ����� �</w:t>
      </w:r>
      <w:r>
        <w:rPr/>
        <w:t>ᯮ�</w:t>
      </w:r>
      <w:r>
        <w:rPr/>
        <w:t xml:space="preserve">짮������ ����� </w:t>
      </w:r>
      <w:r>
        <w:rPr/>
        <w:t>REM ��� �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ਥ� �� �����஢ � </w:t>
      </w:r>
      <w:r>
        <w:rPr/>
        <w:t>⠪�� ��</w:t>
      </w:r>
      <w:r>
        <w:rPr/>
        <w:t>ப�</w:t>
      </w:r>
      <w:r>
        <w:rPr/>
        <w:t>, �᫨ ��� 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�� </w:t>
      </w:r>
      <w:r>
        <w:rPr/>
        <w:t>DATA (����� ����� �</w:t>
      </w:r>
      <w:r>
        <w:rPr/>
        <w:t>ਭ��� �������਩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>).  � �⫨</w:t>
      </w:r>
      <w:r>
        <w:rPr/>
        <w:t xml:space="preserve">稨 �� </w:t>
      </w:r>
      <w:r>
        <w:rPr/>
        <w:t>REM, ��� ����</w:t>
      </w:r>
      <w:r>
        <w:rPr/>
        <w:t>室����� �⤥���� �⬥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</w:t>
      </w:r>
      <w:r>
        <w:rPr/>
        <w:t>a��</w:t>
      </w:r>
      <w:r>
        <w:rPr/>
        <w:t>窮�  �������</w:t>
      </w:r>
      <w:r>
        <w:rPr/>
        <w:t>਩  �� ᮮ</w:t>
      </w:r>
      <w:r>
        <w:rPr/>
        <w:t>⢥������� �����</w:t>
      </w:r>
      <w:r>
        <w:rPr/>
        <w:t>஢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����</w:t>
      </w:r>
      <w:r>
        <w:rPr/>
        <w:t>.  ���</w:t>
      </w:r>
      <w:r>
        <w:rPr/>
        <w:t>ਬ��</w:t>
      </w:r>
      <w:r>
        <w:rPr/>
        <w:t>,  ᫥��</w:t>
      </w:r>
      <w:r>
        <w:rPr/>
        <w:t>騥  ��</w:t>
      </w:r>
      <w:r>
        <w:rPr/>
        <w:t>ப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ࠢ�����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=RADINS 2*3.14159 '���᫨�� ���</w:t>
      </w:r>
      <w:r>
        <w:rPr/>
        <w:t xml:space="preserve">頤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=RADINS 2*3.14159 :REM���᫨�� ���</w:t>
      </w:r>
      <w:r>
        <w:rPr/>
        <w:t xml:space="preserve">頤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⪠  ������  �������  �  ��</w:t>
      </w:r>
      <w:r>
        <w:rPr/>
        <w:t xml:space="preserve">ப� ᠬ� �� ᥡ� </w:t>
      </w:r>
      <w:r>
        <w:rPr/>
        <w:t>(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᫥������   �������</w:t>
      </w:r>
      <w:r>
        <w:rPr/>
        <w:t>਩</w:t>
      </w:r>
      <w:r>
        <w:rPr/>
        <w:t>)   �  �</w:t>
      </w:r>
      <w:r>
        <w:rPr/>
        <w:t>㦨��  ���  �����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,   ᫥��</w:t>
      </w:r>
      <w:r>
        <w:rPr/>
        <w:t>饣�   �����</w:t>
      </w:r>
      <w:r>
        <w:rPr/>
        <w:t>।�</w:t>
      </w:r>
      <w:r>
        <w:rPr/>
        <w:t>⢥���  ��  ���.  ��⪨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稭�����  �  �㪢�  �  ����� </w:t>
      </w:r>
      <w:r>
        <w:rPr/>
        <w:t>ᮤ�ঠ�� �� �᫮ �</w:t>
      </w:r>
      <w:r>
        <w:rPr/>
        <w:t>㪢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  �����  ���</w:t>
      </w:r>
      <w:r>
        <w:rPr/>
        <w:t>祭��</w:t>
      </w:r>
      <w:r>
        <w:rPr/>
        <w:t>:  THISLABEL  � THISLABEL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.��  ��⪮�  ������  ᫥������  �����</w:t>
      </w:r>
      <w:r>
        <w:rPr/>
        <w:t>稥</w:t>
      </w:r>
      <w:r>
        <w:rPr/>
        <w:t>,  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  ��</w:t>
      </w:r>
      <w:r>
        <w:rPr/>
        <w:t xml:space="preserve">뫪�  ��  ����  </w:t>
      </w:r>
      <w:r>
        <w:rPr/>
        <w:t>(���</w:t>
      </w:r>
      <w:r>
        <w:rPr/>
        <w:t>ਬ��</w:t>
      </w:r>
      <w:r>
        <w:rPr/>
        <w:t>, GOSUB)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</w:t>
      </w:r>
      <w:r>
        <w:rPr/>
        <w:t>稥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POINT: A=A+1 '��������� ,��⪠ ������ ���� 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SORTINVOICES        '��</w:t>
      </w:r>
      <w:r>
        <w:rPr/>
        <w:t>뫮筠� �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��⠮������-��   �������,  �����  </w:t>
      </w:r>
      <w:r>
        <w:rPr/>
        <w:t>ࠡ����  �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�</w:t>
      </w:r>
      <w:r>
        <w:rPr/>
        <w:t xml:space="preserve">,  </w:t>
      </w:r>
      <w:r>
        <w:rPr/>
        <w:t>祬  �</w:t>
      </w:r>
      <w:r>
        <w:rPr/>
        <w:t>⠭�����  �������.  ���  ������</w:t>
      </w:r>
      <w:r>
        <w:rPr/>
        <w:t>ᨬ� ��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  ��</w:t>
      </w:r>
      <w:r>
        <w:rPr/>
        <w:t xml:space="preserve">稭�����  �  �����  ������  </w:t>
      </w:r>
      <w:r>
        <w:rPr/>
        <w:t>($). 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  <w:t>ࠢ���� ��������஬ � ��ਮ� �ண���</w:t>
      </w:r>
      <w:r>
        <w:rPr/>
        <w:t>; ��⠮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</w:t>
      </w:r>
      <w:r>
        <w:rPr/>
        <w:t>롮��  �  ����  ��権</w:t>
      </w:r>
      <w:r>
        <w:rPr/>
        <w:t>,  �</w:t>
      </w:r>
      <w:r>
        <w:rPr/>
        <w:t>ࠢ���� ��������஬ � ��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��� �������஢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஬  ��</w:t>
      </w:r>
      <w:r>
        <w:rPr/>
        <w:t>⠮�����  ����  $INCLUDE,  ���</w:t>
      </w:r>
      <w:r>
        <w:rPr/>
        <w:t>஥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祭��   ��������</w:t>
      </w:r>
      <w:r>
        <w:rPr/>
        <w:t>஬   ᮤ�ন����  ��</w:t>
      </w:r>
      <w:r>
        <w:rPr/>
        <w:t>㣮��  䠩��  �  �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�����  �  ⥪�饬  䠩��</w:t>
      </w:r>
      <w:r>
        <w:rPr/>
        <w:t>. ������ �������, �� ��⠮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.  �� ������� � REMARKS (���������) ������� ⮬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ࠪ�୮  �������  ��</w:t>
      </w:r>
      <w:r>
        <w:rPr/>
        <w:t>㣨� ���</w:t>
      </w:r>
      <w:r>
        <w:rPr/>
        <w:t>ᨪ</w:t>
      </w:r>
      <w:r>
        <w:rPr/>
        <w:t>-��������</w:t>
      </w:r>
      <w:r>
        <w:rPr/>
        <w:t>ࠬ</w:t>
      </w:r>
      <w:r>
        <w:rPr/>
        <w:t>. 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 ���� ��</w:t>
      </w:r>
      <w:r>
        <w:rPr/>
        <w:t>⠮�����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.�.  �  </w:t>
      </w:r>
      <w:r>
        <w:rPr/>
        <w:t>祬</w:t>
      </w:r>
      <w:r>
        <w:rPr/>
        <w:t>-�  �</w:t>
      </w:r>
      <w:r>
        <w:rPr/>
        <w:t>宦  � ��</w:t>
      </w:r>
      <w:r>
        <w:rPr/>
        <w:t>ந⥫�� ����஬ �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</w:t>
      </w:r>
      <w:r>
        <w:rPr/>
        <w:t>.  ��  ���</w:t>
      </w:r>
      <w:r>
        <w:rPr/>
        <w:t>ᯥ</w:t>
      </w:r>
      <w:r>
        <w:rPr/>
        <w:t>稢���  ��� ����</w:t>
      </w:r>
      <w:r>
        <w:rPr/>
        <w:t>஬ ���</w:t>
      </w:r>
      <w:r>
        <w:rPr/>
        <w:t>㬥�</w:t>
      </w:r>
      <w:r>
        <w:rPr/>
        <w:t>⠫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몠  </w:t>
      </w:r>
      <w:r>
        <w:rPr/>
        <w:t>(</w:t>
      </w:r>
      <w:r>
        <w:rPr/>
        <w:t>१�</w:t>
      </w:r>
      <w:r>
        <w:rPr>
          <w:rtl w:val="true"/>
        </w:rPr>
        <w:t>ࢭ</w:t>
      </w:r>
      <w:r>
        <w:rPr/>
        <w:t xml:space="preserve">묨  ᫮���� � </w:t>
      </w:r>
      <w:r>
        <w:rPr/>
        <w:t>ᨬ������</w:t>
      </w:r>
      <w:r>
        <w:rPr/>
        <w:t xml:space="preserve">), ����� ����� </w:t>
      </w:r>
      <w:r>
        <w:rPr/>
        <w:t>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᫥��</w:t>
      </w:r>
      <w:r>
        <w:rPr/>
        <w:t xml:space="preserve">묨  </w:t>
      </w:r>
      <w:r>
        <w:rPr/>
        <w:t>ᯮᮡ���  ���  ᮧ�����  ��� ��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�� ���ᯥ</w:t>
      </w:r>
      <w:r>
        <w:rPr/>
        <w:t>祭�� ��設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㪢�  ��  �  ��  </w:t>
      </w:r>
      <w:r>
        <w:rPr/>
        <w:t>Z  �  ����  ��  0 �� 9 ��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ନ����� �����</w:t>
      </w:r>
      <w:r>
        <w:rPr/>
        <w:t xml:space="preserve">䨪���� </w:t>
      </w:r>
      <w:r>
        <w:rPr/>
        <w:t>(������ ��⮪, ��</w:t>
      </w:r>
      <w:r>
        <w:rPr/>
        <w:t>६�����</w:t>
      </w:r>
      <w:r>
        <w:rPr/>
        <w:t>, ��</w:t>
      </w:r>
      <w:r>
        <w:rPr/>
        <w:t>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㭪権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᫠  ��  </w:t>
      </w:r>
      <w:r>
        <w:rPr/>
        <w:t>0  ��  9;</w:t>
      </w:r>
      <w:r>
        <w:rPr/>
        <w:t xml:space="preserve">ᨬ����  </w:t>
      </w:r>
      <w:r>
        <w:rPr/>
        <w:t>.,+  � =; � ⠪�� �</w:t>
      </w:r>
      <w:r>
        <w:rPr/>
        <w:t>㪢� �</w:t>
      </w:r>
      <w:r>
        <w:rPr/>
        <w:t>,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 �� �</w:t>
      </w:r>
      <w:r>
        <w:rPr/>
        <w:t>ନ஢���� �᫮��� ����</w:t>
      </w:r>
      <w:r>
        <w:rPr/>
        <w:t>⠭�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騥 </w:t>
      </w:r>
      <w:r>
        <w:rPr/>
        <w:t>ᨬ���� � �</w:t>
      </w:r>
      <w:r>
        <w:rPr/>
        <w:t xml:space="preserve">.�. ����� </w:t>
      </w:r>
      <w:r>
        <w:rPr/>
        <w:t>ᯥ</w:t>
      </w:r>
      <w:r>
        <w:rPr/>
        <w:t>樠�쭮� ��᫮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age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ᨬ����                           ���ᠭ��</w:t>
      </w:r>
      <w:r>
        <w:rPr/>
        <w:t>/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    ���� </w:t>
      </w:r>
      <w:r>
        <w:rPr/>
        <w:t>ࠢ���</w:t>
      </w:r>
      <w:r>
        <w:rPr/>
        <w:t>⢠ (������ �����</w:t>
      </w:r>
      <w:r>
        <w:rPr/>
        <w:t>祭��</w:t>
      </w:r>
      <w:r>
        <w:rPr/>
        <w:t>, ������ �⭮</w:t>
      </w:r>
      <w:r>
        <w:rPr/>
        <w:t>襭��</w:t>
      </w:r>
      <w:r>
        <w:rPr/>
        <w:t>)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���� ���� (������ ᫮����� � �</w:t>
      </w:r>
      <w:r>
        <w:rPr/>
        <w:t>楯����� ��</w:t>
      </w:r>
      <w:r>
        <w:rPr/>
        <w:t>ப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���� ����� (������ ���⠭�� � ���</w:t>
      </w:r>
      <w:r>
        <w:rPr/>
        <w:t>栭�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������</w:t>
      </w:r>
      <w:r>
        <w:rPr/>
        <w:t xml:space="preserve">窠 </w:t>
      </w:r>
      <w:r>
        <w:rPr/>
        <w:t xml:space="preserve">(������ </w:t>
      </w:r>
      <w:r>
        <w:rPr/>
        <w:t>㬭�����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���� ��� (������ �������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���⭠� ���� ��� (������ ������� ��</w:t>
      </w:r>
      <w:r>
        <w:rPr/>
        <w:t>楫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���� ��⠢�� (������ ���������� � �⥯���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  ���� ��</w:t>
      </w:r>
      <w:r>
        <w:rPr/>
        <w:t xml:space="preserve">業� </w:t>
      </w:r>
      <w:r>
        <w:rPr/>
        <w:t xml:space="preserve">(���� ������ </w:t>
      </w:r>
      <w:r>
        <w:rPr/>
        <w:t>楫��� ⨯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   �����</w:t>
      </w:r>
      <w:r>
        <w:rPr/>
        <w:t xml:space="preserve">ᠭ� </w:t>
      </w:r>
      <w:r>
        <w:rPr/>
        <w:t xml:space="preserve">(���� ������ ⨯� �������� </w:t>
      </w:r>
      <w:r>
        <w:rPr/>
        <w:t>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ਯ�� �������</w:t>
      </w:r>
      <w:r>
        <w:rPr/>
        <w:t>筮� ���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��</w:t>
      </w:r>
      <w:r>
        <w:rPr/>
        <w:t xml:space="preserve">᪫��⥫�� ���� </w:t>
      </w:r>
      <w:r>
        <w:rPr/>
        <w:t>(���� �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筮� �筮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 ����� (���� ������ ⨯� ������� �</w:t>
      </w:r>
      <w:r>
        <w:rPr/>
        <w:t>筮�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  ����   ������ (����   ������  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⨯�</w:t>
      </w:r>
      <w:r>
        <w:rPr/>
        <w:t>, ��</w:t>
      </w:r>
      <w:r>
        <w:rPr/>
        <w:t>䨪� ��</w:t>
      </w:r>
      <w:r>
        <w:rPr/>
        <w:t>⠮�����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)   ��</w:t>
      </w:r>
      <w:r>
        <w:rPr/>
        <w:t xml:space="preserve">㣫� ᪮��� </w:t>
      </w:r>
      <w:r>
        <w:rPr/>
        <w:t>(��</w:t>
      </w:r>
      <w:r>
        <w:rPr/>
        <w:t>㬥��� �㭪権</w:t>
      </w:r>
      <w:r>
        <w:rPr/>
        <w:t>/��</w:t>
      </w:r>
      <w:r>
        <w:rPr/>
        <w:t>楤��</w:t>
      </w:r>
      <w:r>
        <w:rPr/>
        <w:t>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ᨢ�</w:t>
      </w:r>
      <w:r>
        <w:rPr/>
        <w:t>, �</w:t>
      </w:r>
      <w:r>
        <w:rPr/>
        <w:t>ਮ��⭮��� � ��ࠦ����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]   ������� ᪮��� (������� ⮫</w:t>
      </w:r>
      <w:r>
        <w:rPr/>
        <w:t>쪮 ��� ���</w:t>
      </w:r>
      <w:r>
        <w:rPr/>
        <w:t>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஡�� </w:t>
      </w:r>
      <w:r>
        <w:rPr/>
        <w:t>(</w:t>
      </w:r>
      <w:r>
        <w:rPr/>
        <w:t>ࠧ����⥫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   ������ (���</w:t>
      </w:r>
      <w:r>
        <w:rPr/>
        <w:t xml:space="preserve">楫���� </w:t>
      </w:r>
      <w:r>
        <w:rPr/>
        <w:t>ࠧ����⥫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�</w:t>
      </w:r>
      <w:r>
        <w:rPr/>
        <w:t xml:space="preserve">窠 </w:t>
      </w:r>
      <w:r>
        <w:rPr/>
        <w:t>(�����</w:t>
      </w:r>
      <w:r>
        <w:rPr/>
        <w:t>筠� �窠</w:t>
      </w:r>
      <w:r>
        <w:rPr/>
        <w:t xml:space="preserve">, </w:t>
      </w:r>
      <w:r>
        <w:rPr/>
        <w:t xml:space="preserve">ࠧ����⥫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 xml:space="preserve">㤫������ ����� 䠩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   �����</w:t>
      </w:r>
      <w:r>
        <w:rPr/>
        <w:t>筠� �</w:t>
      </w:r>
      <w:r>
        <w:rPr/>
        <w:t>a��</w:t>
      </w:r>
      <w:r>
        <w:rPr/>
        <w:t xml:space="preserve">窠 </w:t>
      </w:r>
      <w:r>
        <w:rPr/>
        <w:t>(��</w:t>
      </w:r>
      <w:r>
        <w:rPr/>
        <w:t>࠭��⥫� �ਬ�</w:t>
      </w:r>
      <w:r>
        <w:rPr/>
        <w:t>砭�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�</w:t>
      </w:r>
      <w:r>
        <w:rPr/>
        <w:t xml:space="preserve">窠 � ����⮩ </w:t>
      </w:r>
      <w:r>
        <w:rPr/>
        <w:t>(���</w:t>
      </w:r>
      <w:r>
        <w:rPr/>
        <w:t xml:space="preserve">楫���� </w:t>
      </w:r>
      <w:r>
        <w:rPr/>
        <w:t>ࠧ�࠭��⥫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�����</w:t>
      </w:r>
      <w:r>
        <w:rPr/>
        <w:t xml:space="preserve">稥 </w:t>
      </w:r>
      <w:r>
        <w:rPr/>
        <w:t>(</w:t>
      </w:r>
      <w:r>
        <w:rPr/>
        <w:t>ࠧ�࠭��⥫� �����஢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  ���� ����� (������ PRINT (�����)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gt;    ����� </w:t>
      </w:r>
      <w:r>
        <w:rPr/>
        <w:t xml:space="preserve">祬 </w:t>
      </w:r>
      <w:r>
        <w:rPr/>
        <w:t>(������ �⭮</w:t>
      </w:r>
      <w:r>
        <w:rPr/>
        <w:t>襭�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    ����� </w:t>
      </w:r>
      <w:r>
        <w:rPr/>
        <w:t xml:space="preserve">祬 </w:t>
      </w:r>
      <w:r>
        <w:rPr/>
        <w:t>(������ �⭮</w:t>
      </w:r>
      <w:r>
        <w:rPr/>
        <w:t>襭�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������� ����</w:t>
      </w:r>
      <w:r>
        <w:rPr/>
        <w:t xml:space="preserve">窠 </w:t>
      </w:r>
      <w:r>
        <w:rPr/>
        <w:t xml:space="preserve">(����� </w:t>
      </w:r>
      <w:r>
        <w:rPr/>
        <w:t>ࠧ�࠭��⥫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 ���� ����</w:t>
      </w:r>
      <w:r>
        <w:rPr/>
        <w:t xml:space="preserve">ન����� </w:t>
      </w:r>
      <w:r>
        <w:rPr/>
        <w:t>(���� �</w:t>
      </w:r>
      <w:r>
        <w:rPr/>
        <w:t>த������� ��ப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>
          <w:rtl w:val="true"/>
        </w:rPr>
        <w:t>ࢨ</w:t>
      </w:r>
      <w:r>
        <w:rPr/>
        <w:t>஢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  <w:t xml:space="preserve">.�.  </w:t>
      </w:r>
      <w:r>
        <w:rPr/>
        <w:t>१�</w:t>
      </w:r>
      <w:r>
        <w:rPr>
          <w:rtl w:val="true"/>
        </w:rPr>
        <w:t>ࢨ</w:t>
      </w:r>
      <w:r>
        <w:rPr/>
        <w:t>�����  �ᯮ�</w:t>
      </w:r>
      <w:r>
        <w:rPr/>
        <w:t>짮�����  ��</w:t>
      </w:r>
      <w:r>
        <w:rPr/>
        <w:t>।�������  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  ��।�������  ᨭ</w:t>
      </w:r>
      <w:r>
        <w:rPr/>
        <w:t>⠪��</w:t>
      </w:r>
      <w:r>
        <w:rPr/>
        <w:t xml:space="preserve">᪨�  </w:t>
      </w:r>
      <w:r>
        <w:rPr/>
        <w:t>楫��</w:t>
      </w:r>
      <w:r>
        <w:rPr/>
        <w:t xml:space="preserve">. �� </w:t>
      </w:r>
      <w:r>
        <w:rPr/>
        <w:t>१�</w:t>
      </w:r>
      <w:r>
        <w:rPr>
          <w:rtl w:val="true"/>
        </w:rPr>
        <w:t>ࢨ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�   ��   �����  �</w:t>
      </w:r>
      <w:r>
        <w:rPr/>
        <w:t>ਬ�������  �  ����</w:t>
      </w:r>
      <w:r>
        <w:rPr/>
        <w:t>⢥  ��⮪,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����</w:t>
      </w:r>
      <w:r>
        <w:rPr/>
        <w:t>⠭�   ���   ��</w:t>
      </w:r>
      <w:r>
        <w:rPr/>
        <w:t>楤��   �  �㭪権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䨪���� ����� </w:t>
      </w:r>
      <w:r>
        <w:rPr/>
        <w:t>ᮤ�ঠ�� 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END ���� ��������� ������ ��</w:t>
      </w:r>
      <w:r>
        <w:rPr/>
        <w:t>६�����</w:t>
      </w:r>
      <w:r>
        <w:rPr/>
        <w:t>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</w:t>
      </w:r>
      <w:r>
        <w:rPr/>
        <w:t xml:space="preserve">㯠��  � ��⨢��稥 � </w:t>
      </w:r>
      <w:r>
        <w:rPr/>
        <w:t>ᨭ</w:t>
      </w:r>
      <w:r>
        <w:rPr/>
        <w:t>⠪�</w:t>
      </w:r>
      <w:r>
        <w:rPr/>
        <w:t>ᮬ �</w:t>
      </w:r>
      <w:r>
        <w:rPr/>
        <w:t>㭪権</w:t>
      </w:r>
      <w:r>
        <w:rPr/>
        <w:t>,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짮��⥫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⪨   �</w:t>
      </w:r>
      <w:r>
        <w:rPr/>
        <w:t>ᯮ�</w:t>
      </w:r>
      <w:r>
        <w:rPr/>
        <w:t xml:space="preserve">짮����   </w:t>
      </w:r>
      <w:r>
        <w:rPr/>
        <w:t>१�</w:t>
      </w:r>
      <w:r>
        <w:rPr>
          <w:rtl w:val="true"/>
        </w:rPr>
        <w:t>ࢨ</w:t>
      </w:r>
      <w:r>
        <w:rPr/>
        <w:t>஢�����   ᫮��   � 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䨪���   ����   </w:t>
      </w:r>
      <w:r>
        <w:rPr/>
        <w:t>ᨭ</w:t>
      </w:r>
      <w:r>
        <w:rPr/>
        <w:t>⠪�����   �</w:t>
      </w:r>
      <w:r>
        <w:rPr/>
        <w:t>訡��  ��</w:t>
      </w:r>
      <w:r>
        <w:rPr/>
        <w:t>ਮ��  �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⠡��� 4-1.����</w:t>
      </w:r>
      <w:r>
        <w:rPr>
          <w:rtl w:val="true"/>
        </w:rPr>
        <w:t>ࢨ</w:t>
      </w:r>
      <w:r>
        <w:rPr/>
        <w:t>஢���� ᫮�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᫮��    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M               ����</w:t>
      </w:r>
      <w:r>
        <w:rPr/>
        <w:t xml:space="preserve">㭨���� </w:t>
      </w:r>
      <w:r>
        <w:rPr/>
        <w:t>1 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M2              ����</w:t>
      </w:r>
      <w:r>
        <w:rPr/>
        <w:t xml:space="preserve">㭨���� </w:t>
      </w:r>
      <w:r>
        <w:rPr/>
        <w:t>2 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EBUG             �⫠��� 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DYNAMIC           �������</w:t>
      </w:r>
      <w:r>
        <w:rPr/>
        <w:t xml:space="preserve">᪨� </w:t>
      </w:r>
      <w:r>
        <w:rPr/>
        <w:t>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ELSE              ���� 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ENDIF             ����� �᫨ 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EVENT             </w:t>
      </w:r>
      <w:r>
        <w:rPr/>
        <w:t xml:space="preserve">ᮡ�⨥ </w:t>
      </w:r>
      <w:r>
        <w:rPr/>
        <w:t>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IF                �᫨ 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INCLUDE           ������� 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INLINE            � ��</w:t>
      </w:r>
      <w:r>
        <w:rPr/>
        <w:t xml:space="preserve">ப� </w:t>
      </w:r>
      <w:r>
        <w:rPr/>
        <w:t>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LIST              ���</w:t>
      </w:r>
      <w:r>
        <w:rPr/>
        <w:t xml:space="preserve">祭� </w:t>
      </w:r>
      <w:r>
        <w:rPr/>
        <w:t>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OPTIONS           ���� 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$SEGMENT           </w:t>
      </w:r>
      <w:r>
        <w:rPr/>
        <w:t xml:space="preserve">ᥣ���� </w:t>
      </w:r>
      <w:r>
        <w:rPr/>
        <w:t>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OUND             ��� 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ACK             �⥪ 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ATIC            ����</w:t>
      </w:r>
      <w:r>
        <w:rPr/>
        <w:t xml:space="preserve">᪨� </w:t>
      </w:r>
      <w:r>
        <w:rPr/>
        <w:t>(��⠮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C                ��</w:t>
      </w:r>
      <w:r>
        <w:rPr/>
        <w:t>᮫�⭮� ���</w:t>
      </w:r>
      <w:r>
        <w:rPr/>
        <w:t xml:space="preserve">祭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           ��</w:t>
      </w:r>
      <w:r>
        <w:rPr/>
        <w:t xml:space="preserve">᮫��� </w:t>
      </w:r>
      <w:r>
        <w:rPr/>
        <w:t>(���</w:t>
      </w:r>
      <w:r>
        <w:rPr/>
        <w:t>祢��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           � (�����᪮� �⭮</w:t>
      </w:r>
      <w:r>
        <w:rPr/>
        <w:t>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            �</w:t>
      </w:r>
      <w:r>
        <w:rPr/>
        <w:t>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                ��</w:t>
      </w:r>
      <w:r>
        <w:rPr/>
        <w:t xml:space="preserve">६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                ��� ASCII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                ��⠭����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              ���� (��</w:t>
      </w:r>
      <w:r>
        <w:rPr/>
        <w:t>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              ��</w:t>
      </w:r>
      <w:r>
        <w:rPr/>
        <w:t xml:space="preserve">㪮��� </w:t>
      </w:r>
      <w:r>
        <w:rPr/>
        <w:t xml:space="preserve">ᨣ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               ������ �������� �᫠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            ������ (���</w:t>
      </w:r>
      <w:r>
        <w:rPr/>
        <w:t>祢��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             ����</w:t>
      </w:r>
      <w:r>
        <w:rPr/>
        <w:t>㧪� � ��</w:t>
      </w:r>
      <w:r>
        <w:rPr/>
        <w:t>࠭</w:t>
      </w:r>
      <w:r>
        <w:rPr/>
        <w:t xml:space="preserve">塞�� �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             �������� ����� �� ��</w:t>
      </w:r>
      <w:r>
        <w:rPr/>
        <w:t xml:space="preserve">᪥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             �</w:t>
      </w:r>
      <w:r>
        <w:rPr/>
        <w:t xml:space="preserve">맮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               </w:t>
      </w:r>
      <w:r>
        <w:rPr/>
        <w:t xml:space="preserve">ॣ���� </w:t>
      </w:r>
      <w:r>
        <w:rPr/>
        <w:t>(���</w:t>
      </w:r>
      <w:r>
        <w:rPr/>
        <w:t>祢��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BL               �</w:t>
      </w:r>
      <w:r>
        <w:rPr/>
        <w:t>८�ࠧ������ � ������� 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IL               �������</w:t>
      </w:r>
      <w:r>
        <w:rPr/>
        <w:t xml:space="preserve">襥 楫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IN              </w:t>
      </w:r>
      <w:r>
        <w:rPr/>
        <w:t xml:space="preserve">楯�窠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DIR              </w:t>
      </w:r>
      <w:r>
        <w:rPr/>
        <w:t>ᬥ�� �ࠢ�</w:t>
      </w:r>
      <w:r>
        <w:rPr/>
        <w:t xml:space="preserve">筨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R$               </w:t>
      </w:r>
      <w:r>
        <w:rPr/>
        <w:t>ᨬ��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            ���</w:t>
      </w:r>
      <w:r>
        <w:rPr/>
        <w:t xml:space="preserve">㦭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             �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NG               �</w:t>
      </w:r>
      <w:r>
        <w:rPr/>
        <w:t xml:space="preserve">८�ࠧ����� � ������� </w:t>
      </w:r>
      <w:r>
        <w:rPr/>
        <w:t xml:space="preserve">楫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��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               �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              </w:t>
      </w:r>
      <w:r>
        <w:rPr/>
        <w:t xml:space="preserve">梥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               ��᫥������� ����</w:t>
      </w:r>
      <w:r>
        <w:rPr/>
        <w:t xml:space="preserve">㭨��樨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$           ��������� ��</w:t>
      </w:r>
      <w:r>
        <w:rPr/>
        <w:t xml:space="preserve">ப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            ��</w:t>
      </w:r>
      <w:r>
        <w:rPr/>
        <w:t>騥 ��</w:t>
      </w:r>
      <w:r>
        <w:rPr/>
        <w:t xml:space="preserve">६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                ��</w:t>
      </w:r>
      <w:r>
        <w:rPr/>
        <w:t xml:space="preserve">ᨭ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NS               �</w:t>
      </w:r>
      <w:r>
        <w:rPr/>
        <w:t>८�ࠧ������ � �������� �</w:t>
      </w:r>
      <w:r>
        <w:rPr/>
        <w:t xml:space="preserve">筮�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           ������ ����� �� ���⨪���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I                !�</w:t>
      </w:r>
      <w:r>
        <w:rPr/>
        <w:t>८�ࠧ������ ������ �ந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</w:t>
      </w:r>
      <w:r>
        <w:rPr/>
        <w:t xml:space="preserve">䠩�� � �᫮��� �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L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MD                 !�</w:t>
      </w:r>
      <w:r>
        <w:rPr/>
        <w:t>८��</w:t>
      </w:r>
      <w:r>
        <w:rPr/>
        <w:t>. ������ ���������� �᫮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MS                 !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       ����� 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              ��� (��⥬��� 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               ���</w:t>
      </w:r>
      <w:r>
        <w:rPr/>
        <w:t xml:space="preserve">뢠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               ��</w:t>
      </w:r>
      <w:r>
        <w:rPr/>
        <w:t xml:space="preserve">।�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DBL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T             !������ ⨯� �����</w:t>
      </w:r>
      <w:r>
        <w:rPr/>
        <w:t>䨪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LNG             ! �� </w:t>
      </w:r>
      <w:r>
        <w:rPr/>
        <w:t xml:space="preserve">㬮�砭�� </w:t>
      </w:r>
      <w:r>
        <w:rPr/>
        <w:t>(������� �</w:t>
      </w:r>
      <w:r>
        <w:rPr/>
        <w:t>筮���</w:t>
      </w:r>
      <w:r>
        <w:rPr/>
        <w:t xml:space="preserve">,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SNG             !������� </w:t>
      </w:r>
      <w:r>
        <w:rPr/>
        <w:t>楫��</w:t>
      </w:r>
      <w:r>
        <w:rPr/>
        <w:t>, �����</w:t>
      </w:r>
      <w:r>
        <w:rPr/>
        <w:t>筠� �筮���</w:t>
      </w:r>
      <w:r>
        <w:rPr/>
        <w:t>,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TR             !</w:t>
      </w:r>
      <w:r>
        <w:rPr/>
        <w:t>ᮮ</w:t>
      </w:r>
      <w:r>
        <w:rPr/>
        <w:t>⢥��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             ����</w:t>
      </w:r>
      <w:r>
        <w:rPr/>
        <w:t xml:space="preserve">প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                ��</w:t>
      </w:r>
      <w:r>
        <w:rPr/>
        <w:t xml:space="preserve">ࠧ����� ���ᨢ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               �</w:t>
      </w:r>
      <w:r>
        <w:rPr/>
        <w:t xml:space="preserve">ᯮ����� </w:t>
      </w:r>
      <w:r>
        <w:rPr/>
        <w:t xml:space="preserve">横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              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           �������</w:t>
      </w:r>
      <w:r>
        <w:rPr/>
        <w:t xml:space="preserve">᪨� </w:t>
      </w:r>
      <w:r>
        <w:rPr/>
        <w:t>(��</w:t>
      </w:r>
      <w:r>
        <w:rPr/>
        <w:t>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              ���� (���</w:t>
      </w:r>
      <w:r>
        <w:rPr/>
        <w:t>祢��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            ���� �᫨ (���</w:t>
      </w:r>
      <w:r>
        <w:rPr/>
        <w:t>祢��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NEM            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           ������</w:t>
      </w:r>
      <w:r>
        <w:rPr/>
        <w:t xml:space="preserve">஢��� ���ଠ�� 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 xml:space="preserve">।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$           ����⠭������� ��</w:t>
      </w:r>
      <w:r>
        <w:rPr/>
        <w:t xml:space="preserve">ଠ⨢�� </w:t>
      </w:r>
      <w:r>
        <w:rPr/>
        <w:t>⠡�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OF                ����� </w:t>
      </w:r>
      <w:r>
        <w:rPr/>
        <w:t xml:space="preserve">䠩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QV                </w:t>
      </w:r>
      <w:r>
        <w:rPr/>
        <w:t xml:space="preserve">ࠢ�� </w:t>
      </w:r>
      <w:r>
        <w:rPr/>
        <w:t>(�⭮</w:t>
      </w:r>
      <w:r>
        <w:rPr/>
        <w:t>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DR              ���� ��᫥���� �</w:t>
      </w:r>
      <w:r>
        <w:rPr/>
        <w:t xml:space="preserve">訡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             ����� �����. ���</w:t>
      </w:r>
      <w:r>
        <w:rPr/>
        <w:t xml:space="preserve">ᨢ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DEV              !���</w:t>
      </w:r>
      <w:r>
        <w:rPr/>
        <w:t>ଠ�� �ࠩ��� ���ன�</w:t>
      </w:r>
      <w:r>
        <w:rPr/>
        <w:t>⢠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DEV$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                  !��</w:t>
      </w:r>
      <w:r>
        <w:rPr/>
        <w:t>ப� � ��� ��᫥���� �</w:t>
      </w:r>
      <w:r>
        <w:rPr/>
        <w:t xml:space="preserve">訡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            �</w:t>
      </w:r>
      <w:r>
        <w:rPr/>
        <w:t xml:space="preserve">訡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              ��</w:t>
      </w:r>
      <w:r>
        <w:rPr/>
        <w:t xml:space="preserve">室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10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2               !��</w:t>
      </w:r>
      <w:r>
        <w:rPr/>
        <w:t xml:space="preserve">ᯮ���� </w:t>
      </w:r>
      <w:r>
        <w:rPr/>
        <w:t>(�,2,10)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            ��</w:t>
      </w:r>
      <w:r>
        <w:rPr/>
        <w:t xml:space="preserve">६����� 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               ��</w:t>
      </w:r>
      <w:r>
        <w:rPr/>
        <w:t xml:space="preserve">祭�� �� 楫�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                 �</w:t>
      </w:r>
      <w:r>
        <w:rPr/>
        <w:t xml:space="preserve">㭪�� </w:t>
      </w:r>
      <w:r>
        <w:rPr/>
        <w:t>(���</w:t>
      </w:r>
      <w:r>
        <w:rPr/>
        <w:t>祢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              ��� (������ </w:t>
      </w:r>
      <w:r>
        <w:rPr/>
        <w:t>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                </w:t>
      </w:r>
      <w:r>
        <w:rPr/>
        <w:t xml:space="preserve">᢮������ ����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               ����� ������ �� �</w:t>
      </w:r>
      <w:r>
        <w:rPr/>
        <w:t>ந����</w:t>
      </w:r>
      <w:r>
        <w:rPr/>
        <w:t>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�����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$               ����� ��</w:t>
      </w:r>
      <w:r>
        <w:rPr/>
        <w:t>䨪� � �</w:t>
      </w:r>
      <w:r>
        <w:rPr/>
        <w:t xml:space="preserve">࠭� </w:t>
      </w:r>
      <w:r>
        <w:rPr/>
        <w:t>(������),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�</w:t>
      </w:r>
      <w:r>
        <w:rPr/>
        <w:t>筮�� ���</w:t>
      </w:r>
      <w:r>
        <w:rPr/>
        <w:t xml:space="preserve">ᨢ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             ��� � ����</w:t>
      </w:r>
      <w:r>
        <w:rPr/>
        <w:t xml:space="preserve">ணࠬ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              ��� 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               �</w:t>
      </w:r>
      <w:r>
        <w:rPr/>
        <w:t xml:space="preserve">८�ࠧ����� � ��⭠����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               �᫨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               ���</w:t>
      </w:r>
      <w:r>
        <w:rPr/>
        <w:t xml:space="preserve">饭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        ����� ����������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             � ��</w:t>
      </w:r>
      <w:r>
        <w:rPr/>
        <w:t xml:space="preserve">ப� </w:t>
      </w:r>
      <w:r>
        <w:rPr/>
        <w:t>(���</w:t>
      </w:r>
      <w:r>
        <w:rPr/>
        <w:t>祢��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                ����� � �</w:t>
      </w:r>
      <w:r>
        <w:rPr/>
        <w:t>室���� ���</w:t>
      </w:r>
      <w:r>
        <w:rPr/>
        <w:t>ன�</w:t>
      </w:r>
      <w:r>
        <w:rPr/>
        <w:t>⢠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             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#             ����</w:t>
      </w:r>
      <w:r>
        <w:rPr/>
        <w:t>㧨�� �� ��᫥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䠩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             ����� ��</w:t>
      </w:r>
      <w:r>
        <w:rPr/>
        <w:t xml:space="preserve">।������� �᫮ ��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T             ���</w:t>
      </w:r>
      <w:r>
        <w:rPr>
          <w:rtl w:val="true"/>
        </w:rPr>
        <w:t>ﭨ</w:t>
      </w:r>
      <w:r>
        <w:rPr/>
        <w:t xml:space="preserve">� ��������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              ���� �� ��</w:t>
      </w:r>
      <w:r>
        <w:rPr/>
        <w:t xml:space="preserve">ப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            �</w:t>
      </w:r>
      <w:r>
        <w:rPr/>
        <w:t xml:space="preserve">८�ࠧ������ � </w:t>
      </w:r>
      <w:r>
        <w:rPr/>
        <w:t xml:space="preserve">楫�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         ���</w:t>
      </w:r>
      <w:r>
        <w:rPr/>
        <w:t xml:space="preserve">뢠��� </w:t>
      </w:r>
      <w:r>
        <w:rPr/>
        <w:t>(���</w:t>
      </w:r>
      <w:r>
        <w:rPr/>
        <w:t>祢��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CTL              !����</w:t>
      </w:r>
      <w:r>
        <w:rPr/>
        <w:t>㭨���� � �</w:t>
      </w:r>
      <w:r>
        <w:rPr/>
        <w:t>ࠩ��஬ ���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CTL$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              �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LL               ����� </w:t>
      </w:r>
      <w:r>
        <w:rPr/>
        <w:t xml:space="preserve">䠩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OUND             ������ �</w:t>
      </w:r>
      <w:r>
        <w:rPr/>
        <w:t xml:space="preserve">࠭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             ⮫</w:t>
      </w:r>
      <w:r>
        <w:rPr/>
        <w:t xml:space="preserve">쪮 ������ </w:t>
      </w:r>
      <w:r>
        <w:rPr/>
        <w:t xml:space="preserve">ॣ��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              ���� �����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               ����� ��</w:t>
      </w:r>
      <w:r>
        <w:rPr/>
        <w:t xml:space="preserve">ப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               ��</w:t>
      </w:r>
      <w:r>
        <w:rPr/>
        <w:t>᢮��� ���</w:t>
      </w:r>
      <w:r>
        <w:rPr/>
        <w:t xml:space="preserve">祭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             �����/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              </w:t>
      </w:r>
      <w:r>
        <w:rPr/>
        <w:t xml:space="preserve">ᯨ᮪ </w:t>
      </w:r>
      <w:r>
        <w:rPr/>
        <w:t>(���</w:t>
      </w:r>
      <w:r>
        <w:rPr/>
        <w:t>祢��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                ������ � </w:t>
      </w:r>
      <w:r>
        <w:rPr/>
        <w:t xml:space="preserve">䠩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             �����</w:t>
      </w:r>
      <w:r>
        <w:rPr/>
        <w:t>쭠� ��</w:t>
      </w:r>
      <w:r>
        <w:rPr/>
        <w:t xml:space="preserve">६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F                ����� </w:t>
      </w:r>
      <w:r>
        <w:rPr/>
        <w:t xml:space="preserve">䠩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               !������ (�,10,2)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10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2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               ����� </w:t>
      </w:r>
      <w:r>
        <w:rPr/>
        <w:t xml:space="preserve">横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OS               ������ ���� �</w:t>
      </w:r>
      <w:r>
        <w:rPr/>
        <w:t xml:space="preserve">ਭ�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            ���</w:t>
      </w:r>
      <w:r>
        <w:rPr/>
        <w:t xml:space="preserve">筠� 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              ����� � ���� �</w:t>
      </w:r>
      <w:r>
        <w:rPr/>
        <w:t>ந����</w:t>
      </w:r>
      <w:r>
        <w:rPr/>
        <w:t xml:space="preserve">쭮�� 䠩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            ����</w:t>
      </w:r>
      <w:r>
        <w:rPr/>
        <w:t>樮��</w:t>
      </w:r>
      <w:r>
        <w:rPr/>
        <w:t xml:space="preserve">஢��� 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SET             ���</w:t>
      </w:r>
      <w:r>
        <w:rPr/>
        <w:t>孨� �</w:t>
      </w:r>
      <w:r>
        <w:rPr/>
        <w:t xml:space="preserve">।�� 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               ���</w:t>
      </w:r>
      <w:r>
        <w:rPr/>
        <w:t xml:space="preserve">ୠ� ��ப� </w:t>
      </w:r>
      <w:r>
        <w:rPr/>
        <w:t>(�</w:t>
      </w:r>
      <w:r>
        <w:rPr/>
        <w:t>㭪��</w:t>
      </w:r>
      <w:r>
        <w:rPr/>
        <w:t>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ப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             ���</w:t>
      </w:r>
      <w:r>
        <w:rPr/>
        <w:t>ࠢ�</w:t>
      </w:r>
      <w:r>
        <w:rPr/>
        <w:t xml:space="preserve">筨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               !�</w:t>
      </w:r>
      <w:r>
        <w:rPr/>
        <w:t xml:space="preserve">८�ࠧ������ �ᥫ � ��ப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L$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MD$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MS$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               �</w:t>
      </w:r>
      <w:r>
        <w:rPr/>
        <w:t>८�ࠧ������ �����</w:t>
      </w:r>
      <w:r>
        <w:rPr/>
        <w:t>筮� �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ப� </w:t>
      </w:r>
      <w:r>
        <w:rPr/>
        <w:t>(�</w:t>
      </w:r>
      <w:r>
        <w:rPr/>
        <w:t>㭪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IMER             ����⠩��� (�</w:t>
      </w:r>
      <w:r>
        <w:rPr/>
        <w:t>㭪�� 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              ��� </w:t>
      </w:r>
      <w:r>
        <w:rPr/>
        <w:t xml:space="preserve">䠩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              ᫥���</w:t>
      </w:r>
      <w:r>
        <w:rPr/>
        <w:t xml:space="preserve">騩 </w:t>
      </w:r>
      <w:r>
        <w:rPr/>
        <w:t xml:space="preserve">(������ </w:t>
      </w:r>
      <w:r>
        <w:rPr/>
        <w:t>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              �� (�����᪮� �⭮</w:t>
      </w:r>
      <w:r>
        <w:rPr/>
        <w:t>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               ���</w:t>
      </w:r>
      <w:r>
        <w:rPr/>
        <w:t>쬥�筮� �</w:t>
      </w:r>
      <w:r>
        <w:rPr/>
        <w:t>।�</w:t>
      </w:r>
      <w:r>
        <w:rPr/>
        <w:t>⠢�����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               �</w:t>
      </w:r>
      <w:r>
        <w:rPr/>
        <w:t xml:space="preserve">몫���� </w:t>
      </w:r>
      <w:r>
        <w:rPr/>
        <w:t>(���</w:t>
      </w:r>
      <w:r>
        <w:rPr/>
        <w:t>祢��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               ������� (���</w:t>
      </w:r>
      <w:r>
        <w:rPr/>
        <w:t>祢��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              �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         ��� (�����᪮� �⭮</w:t>
      </w:r>
      <w:r>
        <w:rPr/>
        <w:t>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            ������ �� ��</w:t>
      </w:r>
      <w:r>
        <w:rPr/>
        <w:t>室��� ���</w:t>
      </w:r>
      <w:r>
        <w:rPr/>
        <w:t>ன�</w:t>
      </w:r>
      <w:r>
        <w:rPr/>
        <w:t>⢮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           �</w:t>
      </w:r>
      <w:r>
        <w:rPr/>
        <w:t>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             �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           !</w:t>
      </w:r>
      <w:r>
        <w:rPr/>
        <w:t xml:space="preserve">梥⮢�� �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USING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               ���� �� �</w:t>
      </w:r>
      <w:r>
        <w:rPr/>
        <w:t xml:space="preserve">祩�� ���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N                </w:t>
      </w:r>
      <w:r>
        <w:rPr/>
        <w:t xml:space="preserve">ᢥ⮢�� ��� </w:t>
      </w:r>
      <w:r>
        <w:rPr/>
        <w:t>(�</w:t>
      </w:r>
      <w:r>
        <w:rPr/>
        <w:t>㭪��</w:t>
      </w:r>
      <w:r>
        <w:rPr/>
        <w:t>/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              ��� (�</w:t>
      </w:r>
      <w:r>
        <w:rPr/>
        <w:t>㭪��</w:t>
      </w:r>
      <w:r>
        <w:rPr/>
        <w:t>/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               �</w:t>
      </w:r>
      <w:r>
        <w:rPr/>
        <w:t xml:space="preserve">८�ࠧ������ ���न�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             �</w:t>
      </w:r>
      <w:r>
        <w:rPr/>
        <w:t xml:space="preserve">窠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XE               ������ 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           ������ �����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T             ��⠭���� �</w:t>
      </w:r>
      <w:r>
        <w:rPr/>
        <w:t xml:space="preserve">窨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            ����� �� �</w:t>
      </w:r>
      <w:r>
        <w:rPr/>
        <w:t xml:space="preserve">࠭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#             ������ � </w:t>
      </w:r>
      <w:r>
        <w:rPr/>
        <w:t xml:space="preserve">䠩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              �</w:t>
      </w:r>
      <w:r>
        <w:rPr/>
        <w:t>窠 �� �</w:t>
      </w:r>
      <w:r>
        <w:rPr/>
        <w:t xml:space="preserve">࠭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               ������ � �</w:t>
      </w:r>
      <w:r>
        <w:rPr/>
        <w:t xml:space="preserve">ந������ </w:t>
      </w:r>
      <w:r>
        <w:rPr/>
        <w:t xml:space="preserve">䠩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$               ������ � ������ </w:t>
      </w:r>
      <w:r>
        <w:rPr/>
        <w:t xml:space="preserve">䠩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            �</w:t>
      </w:r>
      <w:r>
        <w:rPr/>
        <w:t xml:space="preserve">ந������ </w:t>
      </w:r>
      <w:r>
        <w:rPr/>
        <w:t>(���</w:t>
      </w:r>
      <w:r>
        <w:rPr/>
        <w:t>祢��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         ��</w:t>
      </w:r>
      <w:r>
        <w:rPr/>
        <w:t xml:space="preserve">砩�� �᫠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         ����</w:t>
      </w:r>
      <w:r>
        <w:rPr/>
        <w:t>㧪� ��</w:t>
      </w:r>
      <w:r>
        <w:rPr/>
        <w:t xml:space="preserve">६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                </w:t>
      </w:r>
      <w:r>
        <w:rPr/>
        <w:t xml:space="preserve">ॣ����� </w:t>
      </w:r>
      <w:r>
        <w:rPr/>
        <w:t>(�</w:t>
      </w:r>
      <w:r>
        <w:rPr/>
        <w:t>㭪�� 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               �</w:t>
      </w:r>
      <w:r>
        <w:rPr/>
        <w:t>ਬ�</w:t>
      </w:r>
      <w:r>
        <w:rPr/>
        <w:t xml:space="preserve">砭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             ����</w:t>
      </w:r>
      <w:r>
        <w:rPr/>
        <w:t>ୠ� ��</w:t>
      </w:r>
      <w:r>
        <w:rPr/>
        <w:t>⠭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           ����⠭��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            ��������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�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             �</w:t>
      </w:r>
      <w:r>
        <w:rPr/>
        <w:t xml:space="preserve">ࠢ� ᨬ��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MDIR              </w:t>
      </w:r>
      <w:r>
        <w:rPr/>
        <w:t>㤠����� �</w:t>
      </w:r>
      <w:r>
        <w:rPr/>
        <w:t>ࠢ�</w:t>
      </w:r>
      <w:r>
        <w:rPr/>
        <w:t xml:space="preserve">筨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             ��</w:t>
      </w:r>
      <w:r>
        <w:rPr/>
        <w:t xml:space="preserve">砩��� �᫮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              ����</w:t>
      </w:r>
      <w:r>
        <w:rPr/>
        <w:t>饭�� ��</w:t>
      </w:r>
      <w:r>
        <w:rPr/>
        <w:t xml:space="preserve">ப� � 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              �</w:t>
      </w:r>
      <w:r>
        <w:rPr/>
        <w:t xml:space="preserve">ண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 �</w:t>
      </w:r>
      <w:r>
        <w:rPr/>
        <w:t xml:space="preserve">࠭��� </w:t>
      </w:r>
      <w:r>
        <w:rPr/>
        <w:t>(���</w:t>
      </w:r>
      <w:r>
        <w:rPr/>
        <w:t>祢��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           �</w:t>
      </w:r>
      <w:r>
        <w:rPr/>
        <w:t xml:space="preserve">࠭ </w:t>
      </w:r>
      <w:r>
        <w:rPr/>
        <w:t>(�</w:t>
      </w:r>
      <w:r>
        <w:rPr/>
        <w:t>㭪</w:t>
      </w:r>
      <w:r>
        <w:rPr/>
        <w:t>./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               ������ � ����</w:t>
      </w:r>
      <w:r>
        <w:rPr/>
        <w:t xml:space="preserve">筮� 䠩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G                </w:t>
      </w:r>
      <w:r>
        <w:rPr/>
        <w:t xml:space="preserve">ᥣ���� </w:t>
      </w:r>
      <w:r>
        <w:rPr/>
        <w:t>(��.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            �</w:t>
      </w:r>
      <w:r>
        <w:rPr/>
        <w:t xml:space="preserve">롮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SE            �</w:t>
      </w:r>
      <w:r>
        <w:rPr>
          <w:rtl w:val="true"/>
        </w:rPr>
        <w:t>ࢨ</w:t>
      </w:r>
      <w:r>
        <w:rPr/>
        <w:t xml:space="preserve">᭠� </w:t>
      </w:r>
      <w:r>
        <w:rPr/>
        <w:t>(��.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                ����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D             </w:t>
      </w:r>
      <w:r>
        <w:rPr/>
        <w:t xml:space="preserve">ࠧ������� ��६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             "���</w:t>
      </w:r>
      <w:r>
        <w:rPr/>
        <w:t>᪨� 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                </w:t>
      </w:r>
      <w:r>
        <w:rPr/>
        <w:t xml:space="preserve">ᨭ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            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             �� �</w:t>
      </w:r>
      <w:r>
        <w:rPr/>
        <w:t xml:space="preserve">஡�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                �</w:t>
      </w:r>
      <w:r>
        <w:rPr/>
        <w:t xml:space="preserve">ய�� �஡���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                ������� ��</w:t>
      </w:r>
      <w:r>
        <w:rPr/>
        <w:t xml:space="preserve">७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            ����</w:t>
      </w:r>
      <w:r>
        <w:rPr/>
        <w:t xml:space="preserve">᪨� ��६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              </w:t>
      </w:r>
      <w:r>
        <w:rPr/>
        <w:t xml:space="preserve">蠣 </w:t>
      </w:r>
      <w:r>
        <w:rPr/>
        <w:t>(��.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              ��������� ��</w:t>
      </w:r>
      <w:r>
        <w:rPr/>
        <w:t>窨 �</w:t>
      </w:r>
      <w:r>
        <w:rPr/>
        <w:t xml:space="preserve">ࠢ����� </w:t>
      </w:r>
      <w:r>
        <w:rPr/>
        <w:t>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              ��⠭�� �</w:t>
      </w:r>
      <w:r>
        <w:rPr/>
        <w:t xml:space="preserve">ணࠬ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               ����� �������� �᫠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G              ������ �</w:t>
      </w:r>
      <w:r>
        <w:rPr/>
        <w:t xml:space="preserve">ࠢ����� </w:t>
      </w:r>
      <w:r>
        <w:rPr/>
        <w:t>(�</w:t>
      </w:r>
      <w:r>
        <w:rPr/>
        <w:t>㭪</w:t>
      </w:r>
      <w:r>
        <w:rPr/>
        <w:t>./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               ����</w:t>
      </w:r>
      <w:r>
        <w:rPr/>
        <w:t xml:space="preserve">ணࠬ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              ����� ���</w:t>
      </w:r>
      <w:r>
        <w:rPr/>
        <w:t xml:space="preserve">祭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           ��⥬��� �</w:t>
      </w:r>
      <w:r>
        <w:rPr/>
        <w:t xml:space="preserve">ࠢ��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   ⠡����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                ⠭���� (�</w:t>
      </w:r>
      <w:r>
        <w:rPr/>
        <w:t>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             � (��.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              �</w:t>
      </w:r>
      <w:r>
        <w:rPr/>
        <w:t xml:space="preserve">६� </w:t>
      </w:r>
      <w:r>
        <w:rPr/>
        <w:t>(��⥬��� ��</w:t>
      </w:r>
      <w:r>
        <w:rPr/>
        <w:t>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             ⠩��� (�</w:t>
      </w:r>
      <w:r>
        <w:rPr/>
        <w:t>㭪��</w:t>
      </w:r>
      <w:r>
        <w:rPr/>
        <w:t>/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             � (���</w:t>
      </w:r>
      <w:r>
        <w:rPr/>
        <w:t>祢�� 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FF              !���/�</w:t>
      </w:r>
      <w:r>
        <w:rPr/>
        <w:t>몫 ᫥����� 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N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OUND             ������ �</w:t>
      </w:r>
      <w:r>
        <w:rPr/>
        <w:t xml:space="preserve">࠭�� </w:t>
      </w:r>
      <w:r>
        <w:rPr/>
        <w:t>(�</w:t>
      </w:r>
      <w:r>
        <w:rPr/>
        <w:t>㭪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             ������ �</w:t>
      </w:r>
      <w:r>
        <w:rPr/>
        <w:t xml:space="preserve">࠭�� </w:t>
      </w:r>
      <w:r>
        <w:rPr/>
        <w:t>(�</w:t>
      </w:r>
      <w:r>
        <w:rPr/>
        <w:t>㭪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               ���� (��.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            �</w:t>
      </w:r>
      <w:r>
        <w:rPr/>
        <w:t xml:space="preserve">ᯮ���� </w:t>
      </w:r>
      <w:r>
        <w:rPr/>
        <w:t>(��.᫮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0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1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2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R3               !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4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5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6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7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8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9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               �᫮��� �������� ��</w:t>
      </w:r>
      <w:r>
        <w:rPr/>
        <w:t xml:space="preserve">ப� </w:t>
      </w:r>
      <w:r>
        <w:rPr/>
        <w:t>(�</w:t>
      </w:r>
      <w:r>
        <w:rPr/>
        <w:t>㭪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RT             ���� ��</w:t>
      </w:r>
      <w:r>
        <w:rPr/>
        <w:t xml:space="preserve">६����� </w:t>
      </w:r>
      <w:r>
        <w:rPr/>
        <w:t>(�</w:t>
      </w:r>
      <w:r>
        <w:rPr/>
        <w:t>㭪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PRT$            </w:t>
      </w:r>
      <w:r>
        <w:rPr/>
        <w:t>㪠��⥫� ��</w:t>
      </w:r>
      <w:r>
        <w:rPr/>
        <w:t xml:space="preserve">६����� � ��ப� </w:t>
      </w:r>
      <w:r>
        <w:rPr/>
        <w:t>(�</w:t>
      </w:r>
      <w:r>
        <w:rPr/>
        <w:t>㭪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SEG$            </w:t>
      </w:r>
      <w:r>
        <w:rPr/>
        <w:t xml:space="preserve">ᥣ����� ���� ��६����� </w:t>
      </w:r>
      <w:r>
        <w:rPr/>
        <w:t>(�</w:t>
      </w:r>
      <w:r>
        <w:rPr/>
        <w:t>㭪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              ��⨢��� ���� �</w:t>
      </w:r>
      <w:r>
        <w:rPr/>
        <w:t xml:space="preserve">࠭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              ������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ND               !������� </w:t>
      </w:r>
      <w:r>
        <w:rPr/>
        <w:t>横�� �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             �����</w:t>
      </w:r>
      <w:r>
        <w:rPr/>
        <w:t xml:space="preserve">᪨� ������� ࠧ��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            ����</w:t>
      </w:r>
      <w:r>
        <w:rPr/>
        <w:t xml:space="preserve">᪠� ���न��⭠� ��⥬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             ������ ������ �� �</w:t>
      </w:r>
      <w:r>
        <w:rPr/>
        <w:t xml:space="preserve">࠭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#             �</w:t>
      </w:r>
      <w:r>
        <w:rPr/>
        <w:t xml:space="preserve">뢮� � ��᫥����⥫�� 䠩�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               �</w:t>
      </w:r>
      <w:r>
        <w:rPr/>
        <w:t>᪫���</w:t>
      </w:r>
      <w:r>
        <w:rPr/>
        <w:t xml:space="preserve">饥 ��� </w:t>
      </w:r>
      <w:r>
        <w:rPr/>
        <w:t>(�����᪮� �⭮</w:t>
      </w:r>
      <w:r>
        <w:rPr/>
        <w:t>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᫠ 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  �᫠�  ��</w:t>
      </w:r>
      <w:r>
        <w:rPr/>
        <w:t>⠢���  ������  ����  �� 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஢����</w:t>
      </w:r>
      <w:r>
        <w:rPr/>
        <w:t>.   �.�.,   ���   �</w:t>
      </w:r>
      <w:r>
        <w:rPr/>
        <w:t>ਭ��   �  �</w:t>
      </w:r>
      <w:r>
        <w:rPr>
          <w:rtl w:val="true"/>
        </w:rPr>
        <w:t>ࠤ</w:t>
      </w:r>
      <w:r>
        <w:rPr/>
        <w:t>�</w:t>
      </w:r>
      <w:r>
        <w:rPr/>
        <w:t>樨  ���</w:t>
      </w:r>
      <w:r>
        <w:rPr/>
        <w:t>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஢��  </w:t>
      </w:r>
      <w:r>
        <w:rPr/>
        <w:t>⠪,  �⮡�  ��������� ��� � ����⥫</w:t>
      </w:r>
      <w:r>
        <w:rPr/>
        <w:t>쭮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���   �</w:t>
      </w:r>
      <w:r>
        <w:rPr/>
        <w:t>孨�</w:t>
      </w:r>
      <w:r>
        <w:rPr/>
        <w:t>᪨�  ᮮ�ࠦ����  �  ����७���  ��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ᥫ</w:t>
      </w:r>
      <w:r>
        <w:rPr/>
        <w:t>.  �᫨  ��  �������  ��  ����</w:t>
      </w:r>
      <w:r>
        <w:rPr/>
        <w:t xml:space="preserve">뢠����  �  </w:t>
      </w:r>
      <w:r>
        <w:rPr/>
        <w:t>⠪�� 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᪮����   ���᫥���</w:t>
      </w:r>
      <w:r>
        <w:rPr/>
        <w:t>,  �</w:t>
      </w:r>
      <w:r>
        <w:rPr/>
        <w:t>筮���  �  �</w:t>
      </w:r>
      <w:r>
        <w:rPr/>
        <w:t>ॡ������  �  �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 ��  ࠢ��  ����  ࠡ���� </w:t>
      </w:r>
      <w:r>
        <w:rPr/>
        <w:t>⠪ ��� ����⭥� �</w:t>
      </w:r>
      <w:r>
        <w:rPr/>
        <w:t>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  ������  ���������  ⮣�, �� ����� � �</w:t>
      </w:r>
      <w:r>
        <w:rPr/>
        <w:t>᭮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१���⮢ ������� ��� ����� �ணࠬ��</w:t>
      </w:r>
      <w:r>
        <w:rPr/>
        <w:t>, ����� ����</w:t>
      </w:r>
      <w:r>
        <w:rPr/>
        <w:t>॥</w:t>
      </w:r>
      <w:r>
        <w:rPr/>
        <w:t>, 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ॡ��� ����� 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楫�� ����襭�� ��䥪⨢���� �</w:t>
      </w:r>
      <w:r>
        <w:rPr/>
        <w:t>.�. ���</w:t>
      </w:r>
      <w:r>
        <w:rPr/>
        <w:t>ᯥ</w:t>
      </w:r>
      <w:r>
        <w:rPr/>
        <w:t>稢��� �</w:t>
      </w:r>
      <w:r>
        <w:rPr/>
        <w:t>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ࠡ���  �ᥫ  � ����� ࠧ��� �ଠ��</w:t>
      </w:r>
      <w:r>
        <w:rPr/>
        <w:t>; �.�. 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 xml:space="preserve">㭨������  </w:t>
      </w:r>
      <w:r>
        <w:rPr/>
        <w:t>"⨯�" �</w:t>
      </w:r>
      <w:r>
        <w:rPr/>
        <w:t>ᥫ</w:t>
      </w:r>
      <w:r>
        <w:rPr/>
        <w:t xml:space="preserve">: </w:t>
      </w:r>
      <w:r>
        <w:rPr/>
        <w:t>楫�</w:t>
      </w:r>
      <w:r>
        <w:rPr/>
        <w:t xml:space="preserve">, ������ </w:t>
      </w:r>
      <w:r>
        <w:rPr/>
        <w:t>楫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</w:t>
      </w:r>
      <w:r>
        <w:rPr/>
        <w:t>筮� �筮�� � ��������� ��� ������� �筮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⥩</w:t>
      </w:r>
      <w:r>
        <w:rPr/>
        <w:t xml:space="preserve">訬�  �  </w:t>
      </w:r>
      <w:r>
        <w:rPr/>
        <w:t>ᠬ</w:t>
      </w:r>
      <w:r>
        <w:rPr/>
        <w:t>묨  �����묨  �᫠��</w:t>
      </w:r>
      <w:r>
        <w:rPr/>
        <w:t>,  ��</w:t>
      </w:r>
      <w:r>
        <w:rPr/>
        <w:t>㫨���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 �� �</w:t>
      </w:r>
      <w:r>
        <w:rPr/>
        <w:t xml:space="preserve">.�., ����� </w:t>
      </w:r>
      <w:r>
        <w:rPr/>
        <w:t>楫�</w:t>
      </w:r>
      <w:r>
        <w:rPr/>
        <w:t xml:space="preserve">. ��� �.�. </w:t>
      </w:r>
      <w:r>
        <w:rPr/>
        <w:t>楫�� ���� �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筮�   �窨  </w:t>
      </w:r>
      <w:r>
        <w:rPr/>
        <w:t>(�.�.  �,  ��  ��⥬�⨪�  ���</w:t>
      </w:r>
      <w:r>
        <w:rPr/>
        <w:t>뢠��  楫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᫠��</w:t>
      </w:r>
      <w:r>
        <w:rPr/>
        <w:t>) � ��������� �� -32768 �� 32767. �� ���</w:t>
      </w:r>
      <w:r>
        <w:rPr/>
        <w:t>祭�� �</w:t>
      </w:r>
      <w:r>
        <w:rPr/>
        <w:t>ந�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᭮���������</w:t>
      </w:r>
      <w:r>
        <w:rPr/>
        <w:t xml:space="preserve">饣� </w:t>
      </w:r>
      <w:r>
        <w:rPr/>
        <w:t>16 ��⮢��� �</w:t>
      </w:r>
      <w:r>
        <w:rPr/>
        <w:t>।�</w:t>
      </w:r>
      <w:r>
        <w:rPr/>
        <w:t xml:space="preserve">⠢����� </w:t>
      </w:r>
      <w:r>
        <w:rPr/>
        <w:t>楫��</w:t>
      </w:r>
      <w:r>
        <w:rPr/>
        <w:t>; 3276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15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  �������� ��</w:t>
      </w:r>
      <w:r>
        <w:rPr/>
        <w:t>࠭�</w:t>
      </w:r>
      <w:r>
        <w:rPr/>
        <w:t>稢��� �</w:t>
      </w:r>
      <w:r>
        <w:rPr/>
        <w:t>ᯮ�</w:t>
      </w:r>
      <w:r>
        <w:rPr/>
        <w:t>짮����� 楫�� �</w:t>
      </w:r>
      <w:r>
        <w:rPr/>
        <w:t>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�</w:t>
      </w:r>
      <w:r>
        <w:rPr/>
        <w:t>猪  �  ��  �</w:t>
      </w:r>
      <w:r>
        <w:rPr/>
        <w:t>ணࠬ��</w:t>
      </w:r>
      <w:r>
        <w:rPr/>
        <w:t>,  ������ �� �</w:t>
      </w:r>
      <w:r>
        <w:rPr/>
        <w:t>㤥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᪮�</w:t>
      </w:r>
      <w:r>
        <w:rPr/>
        <w:t>쪮  ��</w:t>
      </w:r>
      <w:r>
        <w:rPr/>
        <w:t xml:space="preserve">६�����  </w:t>
      </w:r>
      <w:r>
        <w:rPr/>
        <w:t>(⠪��  ���  ���</w:t>
      </w:r>
      <w:r>
        <w:rPr/>
        <w:t>稪�  �  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/NEXT),  �����  �����  �</w:t>
      </w:r>
      <w:r>
        <w:rPr/>
        <w:t>㭪樮��</w:t>
      </w:r>
      <w:r>
        <w:rPr/>
        <w:t xml:space="preserve">஢��� � </w:t>
      </w:r>
      <w:r>
        <w:rPr/>
        <w:t>㪠������ 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  </w:t>
      </w:r>
      <w:r>
        <w:rPr/>
        <w:t>⠪,  �</w:t>
      </w:r>
      <w:r>
        <w:rPr/>
        <w:t>ᯮ�</w:t>
      </w:r>
      <w:r>
        <w:rPr/>
        <w:t>짮����� 楫�� ���� �</w:t>
      </w:r>
      <w:r>
        <w:rPr/>
        <w:t>᪫��⥫</w:t>
      </w:r>
      <w:r>
        <w:rPr/>
        <w:t>쭮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</w:t>
      </w:r>
      <w:r>
        <w:rPr/>
        <w:t>.  ���  �������� �����</w:t>
      </w:r>
      <w:r>
        <w:rPr/>
        <w:t>砩�� 㤮��� 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䬥��</w:t>
      </w:r>
      <w:r>
        <w:rPr/>
        <w:t>᪨�  ����</w:t>
      </w:r>
      <w:r>
        <w:rPr/>
        <w:t xml:space="preserve">権  ���  楫묨  </w:t>
      </w:r>
      <w:r>
        <w:rPr/>
        <w:t>(���</w:t>
      </w:r>
      <w:r>
        <w:rPr/>
        <w:t>ਬ��</w:t>
      </w:r>
      <w:r>
        <w:rPr/>
        <w:t xml:space="preserve">,  ��  </w:t>
      </w:r>
      <w:r>
        <w:rPr/>
        <w:t>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믮������  ��䬥��</w:t>
      </w:r>
      <w:r>
        <w:rPr/>
        <w:t>᪨�  ����</w:t>
      </w:r>
      <w:r>
        <w:rPr/>
        <w:t>権  ���  楫묨</w:t>
      </w:r>
      <w:r>
        <w:rPr/>
        <w:t>, 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᫠ �</w:t>
      </w:r>
      <w:r>
        <w:rPr/>
        <w:t>ॡ���� ⮫</w:t>
      </w:r>
      <w:r>
        <w:rPr/>
        <w:t xml:space="preserve">쪮 </w:t>
      </w:r>
      <w:r>
        <w:rPr/>
        <w:t>2 � �����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४���⥫�  �⫠���  ��९�������  � ���� ��</w:t>
      </w:r>
      <w:r>
        <w:rPr/>
        <w:t>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ᮧ������  �ணࠬ��</w:t>
      </w:r>
      <w:r>
        <w:rPr/>
        <w:t>, ����� ��⮬���</w:t>
      </w:r>
      <w:r>
        <w:rPr/>
        <w:t>᪨ �஢����� ��</w:t>
      </w:r>
      <w:r>
        <w:rPr/>
        <w:t>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९������� </w:t>
      </w:r>
      <w:r>
        <w:rPr/>
        <w:t>楫�� ��</w:t>
      </w:r>
      <w:r>
        <w:rPr/>
        <w:t>६����� � ᮮ���� � 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⥫��  ���</w:t>
      </w:r>
      <w:r>
        <w:rPr/>
        <w:t>७��� �������୮�� ���ᨪ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, �� �.�. �����</w:t>
      </w:r>
      <w:r>
        <w:rPr/>
        <w:t>ন���� ⨯ �ᥫ</w:t>
      </w:r>
      <w:r>
        <w:rPr/>
        <w:t xml:space="preserve">, �������� ��� ��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�  �������� �</w:t>
      </w:r>
      <w:r>
        <w:rPr/>
        <w:t>訡�� ���㣫���� � 䨭��</w:t>
      </w:r>
      <w:r>
        <w:rPr/>
        <w:t>ᮢ�� 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  �</w:t>
      </w:r>
      <w:r>
        <w:rPr/>
        <w:t>।�</w:t>
      </w:r>
      <w:r>
        <w:rPr/>
        <w:t xml:space="preserve">⠢����  </w:t>
      </w:r>
      <w:r>
        <w:rPr/>
        <w:t>ᮡ��  ������� ⨯ ������</w:t>
      </w:r>
      <w:r>
        <w:rPr/>
        <w:t>.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</w:t>
      </w:r>
      <w:r>
        <w:rPr/>
        <w:t xml:space="preserve">,  �����  ��  �����  </w:t>
      </w:r>
      <w:r>
        <w:rPr/>
        <w:t>ᮤ�ঠ��  �������  �</w:t>
      </w:r>
      <w:r>
        <w:rPr/>
        <w:t>窨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⫨</w:t>
      </w:r>
      <w:r>
        <w:rPr/>
        <w:t>稨   ��   ������  楫��  ���  �����  �</w:t>
      </w:r>
      <w:r>
        <w:rPr/>
        <w:t>஬����  �������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2147483648  ��  +21474883647  (�� (-2)^ 31 �� 2^31)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�  �</w:t>
      </w:r>
      <w:r>
        <w:rPr/>
        <w:t xml:space="preserve">ॡ���� </w:t>
      </w:r>
      <w:r>
        <w:rPr/>
        <w:t>4 ���� �����, � ����� �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६��� </w:t>
      </w:r>
      <w:r>
        <w:rPr/>
        <w:t>祬 � 楫묨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</w:t>
      </w:r>
      <w:r>
        <w:rPr/>
        <w:t>楫�  �⭮�⥫쭮  ��䥪⨢��</w:t>
      </w:r>
      <w:r>
        <w:rPr/>
        <w:t>, � �� �</w:t>
      </w:r>
      <w:r>
        <w:rPr/>
        <w:t>ਡ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ᬮ�७��  ��।������  </w:t>
      </w:r>
      <w:r>
        <w:rPr/>
        <w:t>業��</w:t>
      </w:r>
      <w:r>
        <w:rPr/>
        <w:t>, �</w:t>
      </w:r>
      <w:r>
        <w:rPr/>
        <w:t>ᮡ���� �� ��</w:t>
      </w:r>
      <w:r>
        <w:rPr/>
        <w:t>設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8087. � ����</w:t>
      </w:r>
      <w:r>
        <w:rPr/>
        <w:t>ᨬ��� �� ��</w:t>
      </w:r>
      <w:r>
        <w:rPr/>
        <w:t>襩 ������ �</w:t>
      </w:r>
      <w:r>
        <w:rPr/>
        <w:t>ਬ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窨 ����� ��������� ����� ����묨</w:t>
      </w:r>
      <w:r>
        <w:rPr/>
        <w:t xml:space="preserve">, </w:t>
      </w:r>
      <w:r>
        <w:rPr/>
        <w:t>祬 �� �㬠��</w:t>
      </w:r>
      <w:r>
        <w:rPr/>
        <w:t>. ���</w:t>
      </w:r>
      <w:r>
        <w:rPr/>
        <w:t>ਬ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</w:t>
      </w:r>
      <w:r>
        <w:rPr/>
        <w:t>।����� ������� �</w:t>
      </w:r>
      <w:r>
        <w:rPr/>
        <w:t xml:space="preserve">㬬� � ����� � ������ �� �� </w:t>
      </w:r>
      <w:r>
        <w:rPr/>
        <w:t>1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  � �������</w:t>
      </w:r>
      <w:r>
        <w:rPr/>
        <w:t>. ����� ��</w:t>
      </w:r>
      <w:r>
        <w:rPr/>
        <w:t>ࠧ�� ����� ��ࠦ��� ���</w:t>
      </w:r>
      <w:r>
        <w:rPr/>
        <w:t>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��������� �����</w:t>
      </w:r>
      <w:r>
        <w:rPr/>
        <w:t>஢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</w:t>
      </w:r>
      <w:r>
        <w:rPr/>
        <w:t>窠 �����筮� 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</w:t>
      </w:r>
      <w:r>
        <w:rPr/>
        <w:t xml:space="preserve">窠  �����筮�  �筮��  </w:t>
      </w:r>
      <w:r>
        <w:rPr/>
        <w:t>(��� ���� �����</w:t>
      </w:r>
      <w:r>
        <w:rPr/>
        <w:t>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筮���</w:t>
      </w:r>
      <w:r>
        <w:rPr/>
        <w:t>)  ��������  ��������  ������  ⨯ �</w:t>
      </w:r>
      <w:r>
        <w:rPr/>
        <w:t>ᥫ � �</w:t>
      </w:r>
      <w:r>
        <w:rPr/>
        <w:t>.�..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筮�  �筮��  �����  </w:t>
      </w:r>
      <w:r>
        <w:rPr/>
        <w:t>ᮤ�ঠ��  �������  �</w:t>
      </w:r>
      <w:r>
        <w:rPr/>
        <w:t>窨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: �� 10^(-38) �� 10^38. ��� �</w:t>
      </w:r>
      <w:r>
        <w:rPr/>
        <w:t>ਤ���� ��भ� ��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०��  </w:t>
      </w:r>
      <w:r>
        <w:rPr/>
        <w:t>祬 �⪮���� �᫮ ���</w:t>
      </w:r>
      <w:r>
        <w:rPr/>
        <w:t xml:space="preserve">஥ �� </w:t>
      </w:r>
      <w:r>
        <w:rPr/>
        <w:t>㫮������ � �᫮ �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筮��</w:t>
      </w:r>
      <w:r>
        <w:rPr/>
        <w:t>.  �������  ���᫥��� �� ⠪ � ����, ��� ������� 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ॡ���� </w:t>
      </w:r>
      <w:r>
        <w:rPr/>
        <w:t>4 ����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⭮�  ��</w:t>
      </w:r>
      <w:r>
        <w:rPr/>
        <w:t>஭�� �����</w:t>
      </w:r>
      <w:r>
        <w:rPr/>
        <w:t>筮� �筮�� ���� 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   �</w:t>
      </w:r>
      <w:r>
        <w:rPr/>
        <w:t>।�</w:t>
      </w:r>
      <w:r>
        <w:rPr/>
        <w:t>⠢�����   ���  ����</w:t>
      </w:r>
      <w:r>
        <w:rPr/>
        <w:t>ଠ�</w:t>
      </w:r>
      <w:r>
        <w:rPr/>
        <w:t>쭮  ������</w:t>
      </w:r>
      <w:r>
        <w:rPr/>
        <w:t>,  ⠪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᪮���</w:t>
      </w:r>
      <w:r>
        <w:rPr/>
        <w:t>᪨�  �ᥫ</w:t>
      </w:r>
      <w:r>
        <w:rPr/>
        <w:t>,  ��  ���������� ��</w:t>
      </w:r>
      <w:r>
        <w:rPr/>
        <w:t>ࠡ��</w:t>
      </w:r>
      <w:r>
        <w:rPr/>
        <w:t>뢠�� � �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  ������ ���</w:t>
      </w:r>
      <w:r>
        <w:rPr/>
        <w:t>. �����</w:t>
      </w:r>
      <w:r>
        <w:rPr/>
        <w:t xml:space="preserve">筠� �筮��� ��� </w:t>
      </w:r>
      <w:r>
        <w:rPr/>
        <w:t>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᫠��  �</w:t>
      </w:r>
      <w:r>
        <w:rPr/>
        <w:t xml:space="preserve">த�  </w:t>
      </w:r>
      <w:r>
        <w:rPr/>
        <w:t>451.21  ������  �  6411.92 ������. �� 67142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�����   �</w:t>
      </w:r>
      <w:r>
        <w:rPr/>
        <w:t>।�</w:t>
      </w:r>
      <w:r>
        <w:rPr/>
        <w:t>⠢���  �</w:t>
      </w:r>
      <w:r>
        <w:rPr/>
        <w:t>筮</w:t>
      </w:r>
      <w:r>
        <w:rPr/>
        <w:t>,  ��᪮���  ��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ᮤ�ন�  ᫨</w:t>
      </w:r>
      <w:r>
        <w:rPr/>
        <w:t>誮�  �����  ���</w:t>
      </w:r>
      <w:r>
        <w:rPr/>
        <w:t>.  ��  �᫮  234.56789,  �� 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0123456789   �   �</w:t>
      </w:r>
      <w:r>
        <w:rPr/>
        <w:t>।�</w:t>
      </w:r>
      <w:r>
        <w:rPr/>
        <w:t>⠢�����  �����</w:t>
      </w:r>
      <w:r>
        <w:rPr/>
        <w:t>筮�  �筮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</w:t>
      </w:r>
      <w:r>
        <w:rPr/>
        <w:t>⠢������  �⮫�  ��  �</w:t>
      </w:r>
      <w:r>
        <w:rPr/>
        <w:t>筮</w:t>
      </w:r>
      <w:r>
        <w:rPr/>
        <w:t>, ��� � ��</w:t>
      </w:r>
      <w:r>
        <w:rPr/>
        <w:t>砥 ��� ���</w:t>
      </w:r>
      <w:r>
        <w:rPr/>
        <w:t>: 67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  </w:t>
      </w:r>
      <w:r>
        <w:rPr/>
        <w:t>234.567,  ���  0.00123457.  �  ����</w:t>
      </w:r>
      <w:r>
        <w:rPr/>
        <w:t>ᨬ��� 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</w:t>
      </w:r>
      <w:r>
        <w:rPr/>
        <w:t>ਬ������</w:t>
      </w:r>
      <w:r>
        <w:rPr/>
        <w:t>,  ��  ���</w:t>
      </w:r>
      <w:r>
        <w:rPr/>
        <w:t>㣫����  ����� ���� �</w:t>
      </w:r>
      <w:r>
        <w:rPr/>
        <w:t>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ਭ���</w:t>
      </w:r>
      <w:r>
        <w:rPr/>
        <w:t>騬 �</w:t>
      </w:r>
      <w:r>
        <w:rPr/>
        <w:t>। ������⪮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</w:t>
      </w:r>
      <w:r>
        <w:rPr/>
        <w:t>窠 ������� 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�</w:t>
      </w:r>
      <w:r>
        <w:rPr/>
        <w:t xml:space="preserve">筮��� </w:t>
      </w:r>
      <w:r>
        <w:rPr/>
        <w:t xml:space="preserve">⠪�� </w:t>
      </w:r>
      <w:r>
        <w:rPr/>
        <w:t>ᮮ⭮���� � �����</w:t>
      </w:r>
      <w:r>
        <w:rPr/>
        <w:t>筮�</w:t>
      </w:r>
      <w:r>
        <w:rPr/>
        <w:t>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  �  楫묨</w:t>
      </w:r>
      <w:r>
        <w:rPr/>
        <w:t>.  ��᫠  �������� � ����� ����� ����� ����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</w:t>
      </w:r>
      <w:r>
        <w:rPr/>
        <w:t>),  �  ᫥����⥫</w:t>
      </w:r>
      <w:r>
        <w:rPr/>
        <w:t>쭮  � ����� ���������</w:t>
      </w:r>
      <w:r>
        <w:rPr/>
        <w:t>, � ����� ����</w:t>
      </w:r>
      <w:r>
        <w:rPr/>
        <w:t>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</w:t>
      </w:r>
      <w:r>
        <w:rPr/>
        <w:t>(10) � ������� �</w:t>
      </w:r>
      <w:r>
        <w:rPr/>
        <w:t xml:space="preserve">筮��� </w:t>
      </w:r>
      <w:r>
        <w:rPr/>
        <w:t>(16 ��� ��⨢ 6 ��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筮��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ॡ������  ��  �࠭����  �ᥫ  ������� �</w:t>
      </w:r>
      <w:r>
        <w:rPr/>
        <w:t>筮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ᮡ����  ������</w:t>
      </w:r>
      <w:r>
        <w:rPr/>
        <w:t>,  �����  ��</w:t>
      </w:r>
      <w:r>
        <w:rPr/>
        <w:t>室���� ����� ���� � ���</w:t>
      </w:r>
      <w:r>
        <w:rPr/>
        <w:t>ᨢ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</w:t>
      </w:r>
      <w:r>
        <w:rPr/>
        <w:t>筮��  ���  ���</w:t>
      </w:r>
      <w:r>
        <w:rPr/>
        <w:t xml:space="preserve">ᨢ�  � </w:t>
      </w:r>
      <w:r>
        <w:rPr/>
        <w:t>5000 ����⮢ �</w:t>
      </w:r>
      <w:r>
        <w:rPr/>
        <w:t xml:space="preserve">ॡ���� </w:t>
      </w:r>
      <w:r>
        <w:rPr/>
        <w:t>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⮢</w:t>
      </w:r>
      <w:r>
        <w:rPr/>
        <w:t>.  ���</w:t>
      </w:r>
      <w:r>
        <w:rPr/>
        <w:t xml:space="preserve">ᨢ  </w:t>
      </w:r>
      <w:r>
        <w:rPr/>
        <w:t>楫�� �� ⮬ �� �᫥ ����⮢ ��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  ���⮢.  �</w:t>
      </w:r>
      <w:r>
        <w:rPr/>
        <w:t>ਬ�</w:t>
      </w:r>
      <w:r>
        <w:rPr/>
        <w:t>砭��</w:t>
      </w:r>
      <w:r>
        <w:rPr/>
        <w:t>:  �  �.�.  ���  ��</w:t>
      </w:r>
      <w:r>
        <w:rPr/>
        <w:t>䬥⨪� �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窮�  �</w:t>
      </w:r>
      <w:r>
        <w:rPr/>
        <w:t>ᯮ������  �</w:t>
      </w:r>
      <w:r>
        <w:rPr/>
        <w:t xml:space="preserve">⠭����  1���,  �  ��  </w:t>
      </w:r>
      <w:r>
        <w:rPr/>
        <w:t>ᮡ�</w:t>
      </w:r>
      <w:r>
        <w:rPr/>
        <w:t>⢥��� 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,  �</w:t>
      </w:r>
      <w:r>
        <w:rPr/>
        <w:t>ᯮ��</w:t>
      </w:r>
      <w:r>
        <w:rPr/>
        <w:t>㥬�  ���������  ���</w:t>
      </w:r>
      <w:r>
        <w:rPr/>
        <w:t>ᨪ��</w:t>
      </w:r>
      <w:r>
        <w:rPr/>
        <w:t>. 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</w:t>
      </w:r>
      <w:r>
        <w:rPr/>
        <w:t>ਬ�����  ᯥ</w:t>
      </w:r>
      <w:r>
        <w:rPr/>
        <w:t>樠���  �㭪樨  ���  �</w:t>
      </w:r>
      <w:r>
        <w:rPr/>
        <w:t>࠭��</w:t>
      </w:r>
      <w:r>
        <w:rPr/>
        <w:t>樨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/1��� (CVMS, CVMD, MKMS$, MKMD$) ��� �⥭�� 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饩   �窮�</w:t>
      </w:r>
      <w:r>
        <w:rPr/>
        <w:t xml:space="preserve">,   </w:t>
      </w:r>
      <w:r>
        <w:rPr/>
        <w:t>ᮤ�ঠ����  �  ���ᨢ��</w:t>
      </w:r>
      <w:r>
        <w:rPr/>
        <w:t xml:space="preserve">,  </w:t>
      </w:r>
      <w:r>
        <w:rPr/>
        <w:t>ᮧ�����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����  ���</w:t>
      </w:r>
      <w:r>
        <w:rPr/>
        <w:t>ᨪ��</w:t>
      </w:r>
      <w:r>
        <w:rPr/>
        <w:t>)  (�������⭫��� ���</w:t>
      </w:r>
      <w:r>
        <w:rPr/>
        <w:t>ଠ�� 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ࠧ���� </w:t>
      </w:r>
      <w:r>
        <w:rPr/>
        <w:t>"�</w:t>
      </w:r>
      <w:r>
        <w:rPr/>
        <w:t xml:space="preserve">ந������ </w:t>
      </w:r>
      <w:r>
        <w:rPr/>
        <w:t>䠩��</w:t>
      </w:r>
      <w:r>
        <w:rPr/>
        <w:t>" ����� � �⮩ �����)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 ��  �� </w:t>
      </w:r>
      <w:r>
        <w:rPr/>
        <w:t>㢥</w:t>
      </w:r>
      <w:r>
        <w:rPr/>
        <w:t>७� ����� ⨯ ������</w:t>
      </w:r>
      <w:r>
        <w:rPr/>
        <w:t>饩 �窨 �</w:t>
      </w:r>
      <w:r>
        <w:rPr/>
        <w:t>ᯮ�</w:t>
      </w:r>
      <w:r>
        <w:rPr/>
        <w:t>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४�����</w:t>
      </w:r>
      <w:r>
        <w:rPr/>
        <w:t>㥬 ������� �筮���</w:t>
      </w:r>
      <w:r>
        <w:rPr/>
        <w:t>. �.�. �������� �</w:t>
      </w:r>
      <w:r>
        <w:rPr/>
        <w:t xml:space="preserve">䥪⨢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 �</w:t>
      </w:r>
      <w:r>
        <w:rPr/>
        <w:t>筮��</w:t>
      </w:r>
      <w:r>
        <w:rPr/>
        <w:t>.��� �</w:t>
      </w:r>
      <w:r>
        <w:rPr/>
        <w:t>࠭�</w:t>
      </w:r>
      <w:r>
        <w:rPr/>
        <w:t>楤���� �㭪樨</w:t>
      </w:r>
      <w:r>
        <w:rPr/>
        <w:t>, ⠪�� ��� SR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,  ��������  ���</w:t>
      </w:r>
      <w:r>
        <w:rPr/>
        <w:t>祭��  �������  �筮��</w:t>
      </w:r>
      <w:r>
        <w:rPr/>
        <w:t>. �����</w:t>
      </w:r>
      <w:r>
        <w:rPr/>
        <w:t>筠� �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  �� ���</w:t>
      </w:r>
      <w:r>
        <w:rPr/>
        <w:t>襩 ��� ������ ���</w:t>
      </w:r>
      <w:r>
        <w:rPr/>
        <w:t>ᨢ��</w:t>
      </w:r>
      <w:r>
        <w:rPr/>
        <w:t>,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</w:t>
      </w:r>
      <w:r>
        <w:rPr/>
        <w:t>ࠧ���� �२����</w:t>
      </w:r>
      <w:r>
        <w:rPr/>
        <w:t>⢠ �⠭������� �������� �</w:t>
      </w:r>
      <w:r>
        <w:rPr/>
        <w:t>祢���묨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᫥��� � </w:t>
      </w:r>
      <w:r>
        <w:rPr/>
        <w:t>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</w:t>
      </w:r>
      <w:r>
        <w:rPr/>
        <w:t>8087  (80287  ��  ��</w:t>
      </w:r>
      <w:r>
        <w:rPr/>
        <w:t>設��  ��</w:t>
      </w:r>
      <w:r>
        <w:rPr/>
        <w:t>-⨯�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㦠��  </w:t>
      </w:r>
      <w:r>
        <w:rPr/>
        <w:t>ࠧ��</w:t>
      </w:r>
      <w:r>
        <w:rPr/>
        <w:t>稥  �  ᪮���  ���᫥���  ��� �</w:t>
      </w:r>
      <w:r>
        <w:rPr/>
        <w:t>।����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ᥫ</w:t>
      </w:r>
      <w:r>
        <w:rPr/>
        <w:t>.  ��᪮��� �� ���᫥��� 8087 ������ � ������� �</w:t>
      </w:r>
      <w:r>
        <w:rPr/>
        <w:t>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ᨬ�  ��  ⨯�</w:t>
      </w:r>
      <w:r>
        <w:rPr/>
        <w:t>,  ��  ������  �������  �</w:t>
      </w:r>
      <w:r>
        <w:rPr/>
        <w:t>筮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����⥫</w:t>
      </w:r>
      <w:r>
        <w:rPr/>
        <w:t>쭮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⫨</w:t>
      </w:r>
      <w:r>
        <w:rPr/>
        <w:t>稨  ��  �</w:t>
      </w:r>
      <w:r>
        <w:rPr/>
        <w:t>.�., �.�. �� �</w:t>
      </w:r>
      <w:r>
        <w:rPr/>
        <w:t>ᥣ�� ���</w:t>
      </w:r>
      <w:r>
        <w:rPr/>
        <w:t>㣫�� �</w:t>
      </w:r>
      <w:r>
        <w:rPr/>
        <w:t>஡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᫠  �  �������  ��</w:t>
      </w:r>
      <w:r>
        <w:rPr/>
        <w:t>஭�</w:t>
      </w:r>
      <w:r>
        <w:rPr/>
        <w:t>. �.�. �</w:t>
      </w:r>
      <w:r>
        <w:rPr/>
        <w:t>ᮡ� ��ࠧ�� �������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᫮</w:t>
      </w:r>
      <w:r>
        <w:rPr/>
        <w:t xml:space="preserve">,  </w:t>
      </w:r>
      <w:r>
        <w:rPr/>
        <w:t>ᮤ�ঠ</w:t>
      </w:r>
      <w:r>
        <w:rPr/>
        <w:t xml:space="preserve">饥  </w:t>
      </w:r>
      <w:r>
        <w:rPr/>
        <w:t>5  �  ���  �</w:t>
      </w:r>
      <w:r>
        <w:rPr/>
        <w:t>஡��� ���</w:t>
      </w:r>
      <w:r>
        <w:rPr/>
        <w:t>. ��᫮ ���</w:t>
      </w:r>
      <w:r>
        <w:rPr/>
        <w:t>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ࠢ�����  ������</w:t>
      </w:r>
      <w:r>
        <w:rPr/>
        <w:t>襣�  �⭮�� �᫠</w:t>
      </w:r>
      <w:r>
        <w:rPr/>
        <w:t>. ���</w:t>
      </w:r>
      <w:r>
        <w:rPr/>
        <w:t>ਬ��</w:t>
      </w:r>
      <w:r>
        <w:rPr/>
        <w:t>, �᫮ 0.5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㣫�����  ��  </w:t>
      </w:r>
      <w:r>
        <w:rPr/>
        <w:t>0,  ���  ������</w:t>
      </w:r>
      <w:r>
        <w:rPr/>
        <w:t>襣�  �⭮��  �᫠</w:t>
      </w:r>
      <w:r>
        <w:rPr/>
        <w:t>.��᪮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設�</w:t>
      </w:r>
      <w:r>
        <w:rPr/>
        <w:t>⢥ ��⮤�� ���</w:t>
      </w:r>
      <w:r>
        <w:rPr/>
        <w:t>㣫���� �᫠ �</w:t>
      </w:r>
      <w:r>
        <w:rPr/>
        <w:t>ᥣ�� ���</w:t>
      </w:r>
      <w:r>
        <w:rPr/>
        <w:t>㣫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஭�</w:t>
      </w:r>
      <w:r>
        <w:rPr/>
        <w:t>,   ��⮤   �.�.   ����⢨⥫</w:t>
      </w:r>
      <w:r>
        <w:rPr/>
        <w:t xml:space="preserve">쭮  ����  �����  </w:t>
      </w:r>
      <w:r>
        <w:rPr/>
        <w:t>ࠢ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ணࠬ���  �</w:t>
      </w:r>
      <w:r>
        <w:rPr/>
        <w:t>.�.  �����</w:t>
      </w:r>
      <w:r>
        <w:rPr/>
        <w:t xml:space="preserve">뢠����  ���  </w:t>
      </w:r>
      <w:r>
        <w:rPr/>
        <w:t>ࠧ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   �   ��</w:t>
      </w:r>
      <w:r>
        <w:rPr/>
        <w:t>६����</w:t>
      </w:r>
      <w:r>
        <w:rPr/>
        <w:t>.  ��</w:t>
      </w:r>
      <w:r>
        <w:rPr/>
        <w:t>६����  ����᪠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  ��   ���   �</w:t>
      </w:r>
      <w:r>
        <w:rPr/>
        <w:t>ண���   �ணࠬ��</w:t>
      </w:r>
      <w:r>
        <w:rPr/>
        <w:t>.   ���</w:t>
      </w:r>
      <w:r>
        <w:rPr/>
        <w:t>祭�� 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䨪�</w:t>
      </w:r>
      <w:r>
        <w:rPr/>
        <w:t>஢���  ��  �६� �������஢���� � �� ����� 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  �ᯮ������ �ணࠬ��</w:t>
      </w:r>
      <w:r>
        <w:rPr/>
        <w:t>. �.�. �����</w:t>
      </w:r>
      <w:r>
        <w:rPr/>
        <w:t>ন���� �� ⨯� ����</w:t>
      </w:r>
      <w:r>
        <w:rPr/>
        <w:t>⠭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</w:t>
      </w:r>
      <w:r>
        <w:rPr/>
        <w:t>⠭��,  �᫮��  ����⠭�� �, � ���</w:t>
      </w:r>
      <w:r>
        <w:rPr/>
        <w:t>浪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.�., </w:t>
      </w:r>
      <w:r>
        <w:rPr/>
        <w:t>ᯥ</w:t>
      </w:r>
      <w:r>
        <w:rPr/>
        <w:t>樠���� ��� 楫�� ����</w:t>
      </w:r>
      <w:r>
        <w:rPr/>
        <w:t>⠭��, ���������� ����⠭��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����</w:t>
      </w:r>
      <w:r>
        <w:rPr/>
        <w:t>⠭��-��  ����  ��</w:t>
      </w:r>
      <w:r>
        <w:rPr/>
        <w:t>㯯�  ����</w:t>
      </w:r>
      <w:r>
        <w:rPr/>
        <w:t>, 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묨 ����窠��</w:t>
      </w:r>
      <w:r>
        <w:rPr/>
        <w:t>; ���</w:t>
      </w:r>
      <w:r>
        <w:rPr/>
        <w:t xml:space="preserve">ਬ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IS IS STRING"   (�� ��</w:t>
      </w:r>
      <w:r>
        <w:rPr/>
        <w:t>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3.1415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IM TONES,ATTORNEY OF LAW"   (��� �����,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 ��</w:t>
      </w:r>
      <w:r>
        <w:rPr/>
        <w:t>ப�  ����</w:t>
      </w:r>
      <w:r>
        <w:rPr/>
        <w:t>稢�����  ���筮� ����</w:t>
      </w:r>
      <w:r>
        <w:rPr/>
        <w:t>⠭⮩, ����</w:t>
      </w:r>
      <w:r>
        <w:rPr/>
        <w:t>뢠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窨 ����� �����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THIS IS LOPPY BUT LEGAL (�� ���</w:t>
      </w:r>
      <w:r>
        <w:rPr/>
        <w:t>०�����</w:t>
      </w:r>
      <w:r>
        <w:rPr/>
        <w:t>,�� 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᫮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᫮��   ����</w:t>
      </w:r>
      <w:r>
        <w:rPr/>
        <w:t>⠭��  �</w:t>
      </w:r>
      <w:r>
        <w:rPr/>
        <w:t>।�</w:t>
      </w:r>
      <w:r>
        <w:rPr/>
        <w:t>⠢������  �᫮�</w:t>
      </w:r>
      <w:r>
        <w:rPr/>
        <w:t>묨  ���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⮬�  ���  ����� �</w:t>
      </w:r>
      <w:r>
        <w:rPr/>
        <w:t xml:space="preserve">०�� �ᥣ� �� ��� �� </w:t>
      </w:r>
      <w:r>
        <w:rPr/>
        <w:t>0 �� 9 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窨</w:t>
      </w:r>
      <w:r>
        <w:rPr/>
        <w:t>.  ���  ����⥫��� ����⠭� ���⠢�</w:t>
      </w:r>
      <w:r>
        <w:rPr/>
        <w:t>塞� ��</w:t>
      </w:r>
      <w:r>
        <w:rPr/>
        <w:t>।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(-); ���� (+) ��� ������⥫��� ����⠭� ����� �⠢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⠢���.   ����</w:t>
      </w:r>
      <w:r>
        <w:rPr/>
        <w:t>稭�   �筮��</w:t>
      </w:r>
      <w:r>
        <w:rPr/>
        <w:t>,   ������   ��  �</w:t>
      </w:r>
      <w:r>
        <w:rPr/>
        <w:t>।�ᬠ�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  ����७���  �।�</w:t>
      </w:r>
      <w:r>
        <w:rPr/>
        <w:t>⠢������ (</w:t>
      </w:r>
      <w:r>
        <w:rPr/>
        <w:t>楫��</w:t>
      </w:r>
      <w:r>
        <w:rPr/>
        <w:t>, ������� �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筠�  ���  �������  �筮���</w:t>
      </w:r>
      <w:r>
        <w:rPr/>
        <w:t>), ���</w:t>
      </w:r>
      <w:r>
        <w:rPr/>
        <w:t>஥ �</w:t>
      </w:r>
      <w:r>
        <w:rPr/>
        <w:t>.�. �</w:t>
      </w:r>
      <w:r>
        <w:rPr/>
        <w:t>㤥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ࠡ�⪥ �⮩ ����</w:t>
      </w:r>
      <w:r>
        <w:rPr/>
        <w:t>⠭��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 ���</w:t>
      </w:r>
      <w:r>
        <w:rPr/>
        <w:t xml:space="preserve">祭��  ��  </w:t>
      </w:r>
      <w:r>
        <w:rPr/>
        <w:t>ᮤ�ঠ�  ��������  ���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  </w:t>
      </w:r>
      <w:r>
        <w:rPr/>
        <w:t>2^(- 31) �� 2^(31-1), �� �</w:t>
      </w:r>
      <w:r>
        <w:rPr/>
        <w:t>ॢ�</w:t>
      </w:r>
      <w:r>
        <w:rPr/>
        <w:t>蠥� ���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  ᢮�  ⨯ �������� </w:t>
      </w:r>
      <w:r>
        <w:rPr/>
        <w:t>楫� ��</w:t>
      </w:r>
      <w:r>
        <w:rPr/>
        <w:t>. (�</w:t>
      </w:r>
      <w:r>
        <w:rPr/>
        <w:t>ਬ�</w:t>
      </w:r>
      <w:r>
        <w:rPr/>
        <w:t>砭��</w:t>
      </w:r>
      <w:r>
        <w:rPr/>
        <w:t>: ⨯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�� ���������� � �</w:t>
      </w:r>
      <w:r>
        <w:rPr/>
        <w:t>.�.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 ���</w:t>
      </w:r>
      <w:r>
        <w:rPr/>
        <w:t xml:space="preserve">祭��  </w:t>
      </w:r>
      <w:r>
        <w:rPr/>
        <w:t>ᮤ�ন�  ��������  ��� 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,   �.�.   �</w:t>
      </w:r>
      <w:r>
        <w:rPr/>
        <w:t>ᯮ����  ᢮�  ⨯  ������</w:t>
      </w:r>
      <w:r>
        <w:rPr/>
        <w:t>饩  �窨  �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筮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᫮���  ����</w:t>
      </w:r>
      <w:r>
        <w:rPr/>
        <w:t>⠭�  �  �����</w:t>
      </w:r>
      <w:r>
        <w:rPr/>
        <w:t>筮�  �窮� � ����� 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  </w:t>
      </w:r>
      <w:r>
        <w:rPr/>
        <w:t>楫��  �᫮</w:t>
      </w:r>
      <w:r>
        <w:rPr/>
        <w:t>,��</w:t>
      </w:r>
      <w:r>
        <w:rPr/>
        <w:t>饥��  ᫨誮�  ����訬</w:t>
      </w:r>
      <w:r>
        <w:rPr/>
        <w:t>,  �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楫�</w:t>
      </w:r>
      <w:r>
        <w:rPr/>
        <w:t>,  �</w:t>
      </w:r>
      <w:r>
        <w:rPr/>
        <w:t>࠭�����  �  �ଠ�  ������</w:t>
      </w:r>
      <w:r>
        <w:rPr/>
        <w:t>饩  �窨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筮��</w:t>
      </w:r>
      <w:r>
        <w:rPr/>
        <w:t>. ���</w:t>
      </w:r>
      <w:r>
        <w:rPr/>
        <w:t>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5.1 �����</w:t>
      </w:r>
      <w:r>
        <w:rPr/>
        <w:t>筠� �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03221 �����</w:t>
      </w:r>
      <w:r>
        <w:rPr/>
        <w:t>筠� �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032137 ������� 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56783.1234 ������� 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䨪��� 楫�� ����</w:t>
      </w:r>
      <w:r>
        <w:rPr/>
        <w:t>⠭� � ��</w:t>
      </w:r>
      <w:r>
        <w:rPr/>
        <w:t>㣨� �</w:t>
      </w:r>
      <w:r>
        <w:rPr/>
        <w:t>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</w:t>
      </w:r>
      <w:r>
        <w:rPr/>
        <w:t>㤮���   ��</w:t>
      </w:r>
      <w:r>
        <w:rPr/>
        <w:t xml:space="preserve">ࠦ���  </w:t>
      </w:r>
      <w:r>
        <w:rPr/>
        <w:t>楫�  �  �</w:t>
      </w:r>
      <w:r>
        <w:rPr/>
        <w:t>᭮������</w:t>
      </w:r>
      <w:r>
        <w:rPr/>
        <w:t xml:space="preserve">,  ����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筮�</w:t>
      </w:r>
      <w:r>
        <w:rPr/>
        <w:t>.  ��  � ��⭮�� ��</w:t>
      </w:r>
      <w:r>
        <w:rPr/>
        <w:t>୮</w:t>
      </w:r>
      <w:r>
        <w:rPr/>
        <w:t>, ����� ��</w:t>
      </w:r>
      <w:r>
        <w:rPr/>
        <w:t>ࠦ����� ���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�  ����</w:t>
      </w:r>
      <w:r>
        <w:rPr/>
        <w:t xml:space="preserve">筮�  ��  </w:t>
      </w:r>
      <w:r>
        <w:rPr/>
        <w:t>᢮���  �ࠪ���</w:t>
      </w:r>
      <w:r>
        <w:rPr/>
        <w:t>;  ���</w:t>
      </w:r>
      <w:r>
        <w:rPr/>
        <w:t>ਬ��</w:t>
      </w:r>
      <w:r>
        <w:rPr/>
        <w:t>, 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.�.�.   ��������   ���   </w:t>
      </w:r>
      <w:r>
        <w:rPr/>
        <w:t xml:space="preserve">ᯥ���஢���  </w:t>
      </w:r>
      <w:r>
        <w:rPr/>
        <w:t>楫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⭠����</w:t>
      </w:r>
      <w:r>
        <w:rPr/>
        <w:t>筮�</w:t>
      </w:r>
      <w:r>
        <w:rPr/>
        <w:t>,  ���</w:t>
      </w:r>
      <w:r>
        <w:rPr/>
        <w:t>쬥�筮�  �  ����筮�  �</w:t>
      </w:r>
      <w:r>
        <w:rPr/>
        <w:t>᭮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,  ��  ������  </w:t>
      </w:r>
      <w:r>
        <w:rPr/>
        <w:t>楫�  �����  �</w:t>
      </w:r>
      <w:r>
        <w:rPr/>
        <w:t>।�</w:t>
      </w:r>
      <w:r>
        <w:rPr/>
        <w:t>⠢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樨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⭠����</w:t>
      </w:r>
      <w:r>
        <w:rPr/>
        <w:t>筠�  ����</w:t>
      </w:r>
      <w:r>
        <w:rPr/>
        <w:t xml:space="preserve">⠭�  </w:t>
      </w:r>
      <w:r>
        <w:rPr/>
        <w:t>ᮤ�ন� �� 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  �����  ��</w:t>
      </w:r>
      <w:r>
        <w:rPr/>
        <w:t>⠭����  �� 0 �� 9 � �� � �� F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>⢮������ &amp;H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쬥���  ����</w:t>
      </w:r>
      <w:r>
        <w:rPr/>
        <w:t>⠭��  �����  ⮫</w:t>
      </w:r>
      <w:r>
        <w:rPr/>
        <w:t xml:space="preserve">쪮 �� ���� �� </w:t>
      </w:r>
      <w:r>
        <w:rPr/>
        <w:t>0 ��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 </w:t>
      </w:r>
      <w:r>
        <w:rPr/>
        <w:t>6 ��� � ������ �</w:t>
      </w:r>
      <w:r>
        <w:rPr/>
        <w:t>।��</w:t>
      </w:r>
      <w:r>
        <w:rPr/>
        <w:t>⢮���� &amp;� (���� ���� &amp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</w:t>
      </w:r>
      <w:r>
        <w:rPr/>
        <w:t xml:space="preserve">⠭�� </w:t>
      </w:r>
      <w:r>
        <w:rPr/>
        <w:t>ᮤ�ঠ� ⮫</w:t>
      </w:r>
      <w:r>
        <w:rPr/>
        <w:t xml:space="preserve">쪮 </w:t>
      </w:r>
      <w:r>
        <w:rPr/>
        <w:t>0 � 1.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16 ��� � ������ �</w:t>
      </w:r>
      <w:r>
        <w:rPr/>
        <w:t>।��</w:t>
      </w:r>
      <w:r>
        <w:rPr/>
        <w:t>⢮���� &amp;B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᫥����  ����</w:t>
      </w:r>
      <w:r>
        <w:rPr/>
        <w:t>⠭� �</w:t>
      </w:r>
      <w:r>
        <w:rPr/>
        <w:t>।�</w:t>
      </w:r>
      <w:r>
        <w:rPr/>
        <w:t xml:space="preserve">⠢��� ���� � � ��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筮� �᫮ </w:t>
      </w:r>
      <w:r>
        <w:rPr/>
        <w:t>256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h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O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b1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�.  ��������  ��</w:t>
      </w:r>
      <w:r>
        <w:rPr/>
        <w:t>뫠����  ��� �� 楫� ����</w:t>
      </w:r>
      <w:r>
        <w:rPr/>
        <w:t>⠭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।�</w:t>
      </w:r>
      <w:r>
        <w:rPr/>
        <w:t xml:space="preserve">⠢��� </w:t>
      </w:r>
      <w:r>
        <w:rPr/>
        <w:t>ᮡ�� �����஥ �ᨫ���� �</w:t>
      </w:r>
      <w:r>
        <w:rPr/>
        <w:t xml:space="preserve">.�., </w:t>
      </w:r>
      <w:r>
        <w:rPr/>
        <w:t>祬 � ��宦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</w:t>
      </w:r>
      <w:r>
        <w:rPr/>
        <w:t>CONST � ��</w:t>
      </w:r>
      <w:r>
        <w:rPr/>
        <w:t>᪠��</w:t>
      </w:r>
      <w:r>
        <w:rPr/>
        <w:t>. ����� ��</w:t>
      </w:r>
      <w:r>
        <w:rPr/>
        <w:t>ࠧ�� ����� ��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⮡� ��������� </w:t>
      </w:r>
      <w:r>
        <w:rPr/>
        <w:t>楫�� ����</w:t>
      </w:r>
      <w:r>
        <w:rPr/>
        <w:t>⠭�� �</w:t>
      </w:r>
      <w:r>
        <w:rPr/>
        <w:t>।��</w:t>
      </w:r>
      <w:r>
        <w:rPr/>
        <w:t>諨� �� �����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᭠��� ��</w:t>
      </w:r>
      <w:r>
        <w:rPr/>
        <w:t xml:space="preserve">業� </w:t>
      </w:r>
      <w:r>
        <w:rPr/>
        <w:t xml:space="preserve">(%) � ������� ��� </w:t>
      </w:r>
      <w:r>
        <w:rPr/>
        <w:t>楫�� ����</w:t>
      </w:r>
      <w:r>
        <w:rPr/>
        <w:t>⠭��. � �⫨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</w:t>
      </w:r>
      <w:r>
        <w:rPr/>
        <w:t>६�����</w:t>
      </w:r>
      <w:r>
        <w:rPr/>
        <w:t>,��  �����  �</w:t>
      </w:r>
      <w:r>
        <w:rPr/>
        <w:t>ᯮ�</w:t>
      </w:r>
      <w:r>
        <w:rPr/>
        <w:t>짮����  �����������  ����</w:t>
      </w:r>
      <w:r>
        <w:rPr/>
        <w:t>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  ������  �����</w:t>
      </w:r>
      <w:r>
        <w:rPr/>
        <w:t>祭��  �筮  ������  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⮫</w:t>
      </w:r>
      <w:r>
        <w:rPr/>
        <w:t>쪮  ����</w:t>
      </w:r>
      <w:r>
        <w:rPr>
          <w:rtl w:val="true"/>
        </w:rPr>
        <w:t>ﭭ</w:t>
      </w:r>
      <w:r>
        <w:rPr/>
        <w:t>��  ���</w:t>
      </w:r>
      <w:r>
        <w:rPr/>
        <w:t xml:space="preserve">祭��  </w:t>
      </w:r>
      <w:r>
        <w:rPr/>
        <w:t>(  ��  ��</w:t>
      </w:r>
      <w:r>
        <w:rPr/>
        <w:t>६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ࠦ����</w:t>
      </w:r>
      <w:r>
        <w:rPr/>
        <w:t>)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>:      %DEBUG=-1    '����������� ����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BAG%=1234  '</w:t>
      </w:r>
      <w:r>
        <w:rPr/>
        <w:t>楫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ᯮ����   ����������   ����</w:t>
      </w:r>
      <w:r>
        <w:rPr/>
        <w:t xml:space="preserve">⠭��  ���  </w:t>
      </w:r>
      <w:r>
        <w:rPr/>
        <w:t>䫠��� 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᫥���  ��� ����</w:t>
      </w:r>
      <w:r>
        <w:rPr/>
        <w:t>襭�� �</w:t>
      </w:r>
      <w:r>
        <w:rPr/>
        <w:t>⠡��</w:t>
      </w:r>
      <w:r>
        <w:rPr/>
        <w:t>쭮�� ���� �</w:t>
      </w:r>
      <w:r>
        <w:rPr/>
        <w:t>ணࠬ�</w:t>
      </w:r>
      <w:r>
        <w:rPr/>
        <w:t>. (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</w:t>
      </w:r>
      <w:r>
        <w:rPr/>
        <w:t>ᯮ�</w:t>
      </w:r>
      <w:r>
        <w:rPr/>
        <w:t>짮���� ����������� ����</w:t>
      </w:r>
      <w:r>
        <w:rPr/>
        <w:t xml:space="preserve">⠭�� ��� </w:t>
      </w:r>
      <w:r>
        <w:rPr/>
        <w:t>㬥��襭�� 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</w:t>
      </w:r>
      <w:r>
        <w:rPr/>
        <w:t>᪨�  �ᥫ</w:t>
      </w:r>
      <w:r>
        <w:rPr/>
        <w:t>"  �  ����  �</w:t>
      </w:r>
      <w:r>
        <w:rPr/>
        <w:t>ணࠬ���</w:t>
      </w:r>
      <w:r>
        <w:rPr/>
        <w:t>.  "�����</w:t>
      </w:r>
      <w:r>
        <w:rPr/>
        <w:t>᪨�� �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�  </w:t>
      </w:r>
      <w:r>
        <w:rPr/>
        <w:t>䠭����</w:t>
      </w:r>
      <w:r>
        <w:rPr/>
        <w:t>᪨� ���</w:t>
      </w:r>
      <w:r>
        <w:rPr/>
        <w:t>祭��</w:t>
      </w:r>
      <w:r>
        <w:rPr/>
        <w:t>, ����� ��-� ���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���� ���� �</w:t>
      </w:r>
      <w:r>
        <w:rPr/>
        <w:t>ணࠬ��</w:t>
      </w:r>
      <w:r>
        <w:rPr/>
        <w:t xml:space="preserve">, �� �� ����� ����- </w:t>
      </w:r>
      <w:r>
        <w:rPr/>
        <w:t>栬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 � ��� �����</w:t>
      </w:r>
      <w:r>
        <w:rPr/>
        <w:t>頥���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����   �।�</w:t>
      </w:r>
      <w:r>
        <w:rPr/>
        <w:t xml:space="preserve">⠢���   </w:t>
      </w:r>
      <w:r>
        <w:rPr/>
        <w:t>ᮡ��   �����</w:t>
      </w:r>
      <w:r>
        <w:rPr/>
        <w:t>䨪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</w:t>
      </w:r>
      <w:r>
        <w:rPr/>
        <w:t>⠢������   �᫮��   �   �����  ���</w:t>
      </w:r>
      <w:r>
        <w:rPr/>
        <w:t>祭��</w:t>
      </w:r>
      <w:r>
        <w:rPr/>
        <w:t>.�  �⫨</w:t>
      </w:r>
      <w:r>
        <w:rPr/>
        <w:t>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,   ���</w:t>
      </w:r>
      <w:r>
        <w:rPr/>
        <w:t>祭��   ��</w:t>
      </w:r>
      <w:r>
        <w:rPr/>
        <w:t>६�����   �����  �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  �ணࠬ��</w:t>
      </w:r>
      <w:r>
        <w:rPr/>
        <w:t>.  �������  ��⪠�  �����  ��</w:t>
      </w:r>
      <w:r>
        <w:rPr/>
        <w:t>६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稭�����  � �㪢� � ����� </w:t>
      </w:r>
      <w:r>
        <w:rPr/>
        <w:t>ᮤ�ঠ�� �� �᫮ �</w:t>
      </w:r>
      <w:r>
        <w:rPr/>
        <w:t>㪢 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㯨��� � �����祭�� ���� ������ ��</w:t>
      </w:r>
      <w:r>
        <w:rPr/>
        <w:t>६�����</w:t>
      </w:r>
      <w:r>
        <w:rPr/>
        <w:t>. � �⫨</w:t>
      </w:r>
      <w:r>
        <w:rPr/>
        <w:t>稨 �� �</w:t>
      </w:r>
      <w:r>
        <w:rPr/>
        <w:t>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.�.  ������  �����  ��</w:t>
      </w:r>
      <w:r>
        <w:rPr/>
        <w:t>६�����  ��  �</w:t>
      </w:r>
      <w:r>
        <w:rPr>
          <w:rtl w:val="true"/>
        </w:rPr>
        <w:t>ࠤ</w:t>
      </w:r>
      <w:r>
        <w:rPr/>
        <w:t>��  ������  � ��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���</w:t>
      </w:r>
      <w:r>
        <w:rPr/>
        <w:t>.  ��� ��</w:t>
      </w:r>
      <w:r>
        <w:rPr/>
        <w:t xml:space="preserve">६����� </w:t>
      </w:r>
      <w:r>
        <w:rPr/>
        <w:t>ENDOFMONTHTOTALZ (�⮣� �� ����� 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(��</w:t>
      </w:r>
      <w:r>
        <w:rPr/>
        <w:t>஭�� ⮣� �� �����</w:t>
      </w:r>
      <w:r>
        <w:rPr/>
        <w:t>) ��������� �</w:t>
      </w:r>
      <w:r>
        <w:rPr/>
        <w:t xml:space="preserve">ॡ���� ஢�� </w:t>
      </w:r>
      <w:r>
        <w:rPr/>
        <w:t>4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��� � ��ਮ� �ண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�.  �����</w:t>
      </w:r>
      <w:r>
        <w:rPr/>
        <w:t>ন����  ����  ⨯��  ��६�����</w:t>
      </w:r>
      <w:r>
        <w:rPr/>
        <w:t>:  ��</w:t>
      </w:r>
      <w:r>
        <w:rPr/>
        <w:t>ப�</w:t>
      </w:r>
      <w:r>
        <w:rPr/>
        <w:t xml:space="preserve">,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楫��</w:t>
      </w:r>
      <w:r>
        <w:rPr/>
        <w:t>,  �����</w:t>
      </w:r>
      <w:r>
        <w:rPr/>
        <w:t>筠� �筮���</w:t>
      </w:r>
      <w:r>
        <w:rPr/>
        <w:t>. ��� ��</w:t>
      </w:r>
      <w:r>
        <w:rPr/>
        <w:t>६����� ��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</w:t>
      </w:r>
      <w:r>
        <w:rPr/>
        <w:t>.  ���</w:t>
      </w:r>
      <w:r>
        <w:rPr/>
        <w:t>筮  �����  ��</w:t>
      </w:r>
      <w:r>
        <w:rPr/>
        <w:t>६����� ᮯ஢�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⨯� � ����� ��</w:t>
      </w:r>
      <w:r>
        <w:rPr/>
        <w:t>६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६���� �����</w:t>
      </w:r>
      <w:r>
        <w:rPr/>
        <w:t xml:space="preserve">稢����� ������ ������ </w:t>
      </w:r>
      <w:r>
        <w:rPr/>
        <w:t>($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$="turbo 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楫�� ��</w:t>
      </w:r>
      <w:r>
        <w:rPr/>
        <w:t>६����� �ᯮ����� ���� ��</w:t>
      </w:r>
      <w:r>
        <w:rPr/>
        <w:t xml:space="preserve">業� </w:t>
      </w:r>
      <w:r>
        <w:rPr/>
        <w:t>(%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%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</w:t>
      </w:r>
      <w:r>
        <w:rPr/>
        <w:t>⢥ �����</w:t>
      </w:r>
      <w:r>
        <w:rPr/>
        <w:t>䨪��� ������� 楫�� �</w:t>
      </w:r>
      <w:r>
        <w:rPr/>
        <w:t>ᯮ����� ����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&amp;): a&amp;=700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���    �    ������</w:t>
      </w:r>
      <w:r>
        <w:rPr/>
        <w:t>饩   �窮�   �����筮�   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ᮯ஢�������� ��᪫��⥫�� ����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!=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६����  � ������</w:t>
      </w:r>
      <w:r>
        <w:rPr/>
        <w:t>饩 �窮� ������� �筮�� ��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 </w:t>
      </w:r>
      <w:r>
        <w:rPr/>
        <w:t>(#)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#=1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 �� �� ���</w:t>
      </w:r>
      <w:r>
        <w:rPr/>
        <w:t>砥� � ��� ��</w:t>
      </w:r>
      <w:r>
        <w:rPr/>
        <w:t>६����� ����� ������ 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.  �</w:t>
      </w:r>
      <w:r>
        <w:rPr/>
        <w:t>㤥�  �</w:t>
      </w:r>
      <w:r>
        <w:rPr/>
        <w:t>ᯮ�</w:t>
      </w:r>
      <w:r>
        <w:rPr/>
        <w:t>짮����  ⨯  ��  㬮�砭��</w:t>
      </w:r>
      <w:r>
        <w:rPr/>
        <w:t>-�����</w:t>
      </w:r>
      <w:r>
        <w:rPr/>
        <w:t>筠� �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�  ⨯ �� </w:t>
      </w:r>
      <w:r>
        <w:rPr/>
        <w:t>㬮�砭�� �������� �� ��㣮�</w:t>
      </w:r>
      <w:r>
        <w:rPr/>
        <w:t>, �</w:t>
      </w:r>
      <w:r>
        <w:rPr/>
        <w:t>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TYPE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#=1.031  '�# ���� ��</w:t>
      </w:r>
      <w:r>
        <w:rPr/>
        <w:t>६����� ������� 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=16.5    'B ����� �������� 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%=3      'A% ���� </w:t>
      </w:r>
      <w:r>
        <w:rPr/>
        <w:t>楫�� ��</w:t>
      </w:r>
      <w:r>
        <w:rPr/>
        <w:t>६�����</w:t>
      </w:r>
      <w:r>
        <w:rPr/>
        <w:t>; A#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⤥�</w:t>
      </w:r>
      <w:r>
        <w:rPr/>
        <w:t>쭠� ��</w:t>
      </w:r>
      <w:r>
        <w:rPr/>
        <w:t xml:space="preserve">६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TM   '⨯ �� </w:t>
      </w:r>
      <w:r>
        <w:rPr/>
        <w:t>㬮�砭�� ��� ��</w:t>
      </w:r>
      <w:r>
        <w:rPr/>
        <w:t>६�����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</w:t>
      </w:r>
      <w:r>
        <w:rPr/>
        <w:t xml:space="preserve">, ⥯���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=16      '� ��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⬥���</w:t>
      </w:r>
      <w:r>
        <w:rPr/>
        <w:t>,  ��  �%,  A#,  A&amp;,  A$  �  A! -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⤥���� ��</w:t>
      </w:r>
      <w:r>
        <w:rPr/>
        <w:t>६�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ᨢ</w:t>
      </w:r>
      <w:r>
        <w:rPr/>
        <w:t>-��  ��</w:t>
      </w:r>
      <w:r>
        <w:rPr/>
        <w:t>㯯�  ������ ��� �᫮��夠����</w:t>
      </w:r>
      <w:r>
        <w:rPr/>
        <w:t xml:space="preserve">,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ᮡ��  ����  �  �  ��  ��� ��६�����</w:t>
      </w:r>
      <w:r>
        <w:rPr/>
        <w:t>. �⤥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</w:t>
      </w:r>
      <w:r>
        <w:rPr/>
        <w:t>ࠧ���  ���ᨢ</w:t>
      </w:r>
      <w:r>
        <w:rPr/>
        <w:t>,  ���</w:t>
      </w:r>
      <w:r>
        <w:rPr/>
        <w:t>뢠���� ����⮬</w:t>
      </w:r>
      <w:r>
        <w:rPr/>
        <w:t>. ����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</w:t>
      </w:r>
      <w:r>
        <w:rPr/>
        <w:t>ᯮ�</w:t>
      </w:r>
      <w:r>
        <w:rPr/>
        <w:t>짮������  �  ������  ���  ��</w:t>
      </w:r>
      <w:r>
        <w:rPr/>
        <w:t>ࠦ���� 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  ������  ��� �᫮��� ��</w:t>
      </w:r>
      <w:r>
        <w:rPr/>
        <w:t>६�����</w:t>
      </w:r>
      <w:r>
        <w:rPr/>
        <w:t>. ��</w:t>
      </w:r>
      <w:r>
        <w:rPr/>
        <w:t>㣨�� 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</w:t>
      </w:r>
      <w:r>
        <w:rPr/>
        <w:t>ᨢ� ᠬ �� ᥡ� ���� ��६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</w:t>
      </w:r>
      <w:r>
        <w:rPr/>
        <w:t>६� ����᪠ �ணࠬ�� ����� ����� �᫮���� �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a���������   �  ���.  �����  ���</w:t>
      </w:r>
      <w:r>
        <w:rPr/>
        <w:t>ᨢ�  ��</w:t>
      </w:r>
      <w:r>
        <w:rPr/>
        <w:t>⠭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��</w:t>
      </w:r>
      <w:r>
        <w:rPr/>
        <w:t xml:space="preserve">ப�  </w:t>
      </w:r>
      <w:r>
        <w:rPr/>
        <w:t>("").  ��</w:t>
      </w:r>
      <w:r>
        <w:rPr/>
        <w:t xml:space="preserve">ࠧ��ਢ����  �������᪮��  ���ᨢ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頥�   ����   �����</w:t>
      </w:r>
      <w:r>
        <w:rPr/>
        <w:t>.   �᫨   �</w:t>
      </w:r>
      <w:r>
        <w:rPr/>
        <w:t>ணࠬ��   �������  ����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᪠���� � ������� ������ </w:t>
      </w:r>
      <w:r>
        <w:rPr/>
        <w:t>RUN, �� ����</w:t>
      </w:r>
      <w:r>
        <w:rPr/>
        <w:t>㦤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���� ����� � ⨯� ���</w:t>
      </w:r>
      <w:r>
        <w:rPr/>
        <w:t>ᨢ�</w:t>
      </w:r>
      <w:r>
        <w:rPr/>
        <w:t>, ⠪ �� ��� ��</w:t>
      </w:r>
      <w:r>
        <w:rPr/>
        <w:t>।��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࣠����</w:t>
      </w:r>
      <w:r>
        <w:rPr/>
        <w:t>樨 ��� ����⮢</w:t>
      </w:r>
      <w:r>
        <w:rPr/>
        <w:t>, �</w:t>
      </w:r>
      <w:r>
        <w:rPr/>
        <w:t>믮������ ���</w:t>
      </w:r>
      <w:r>
        <w:rPr/>
        <w:t>।�</w:t>
      </w:r>
      <w:r>
        <w:rPr/>
        <w:t>⢮� ������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 PAYTENTS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ᮧ����  ���ᨢ  ��६����� </w:t>
      </w:r>
      <w:r>
        <w:rPr/>
        <w:t>PAYMENTS (�</w:t>
      </w:r>
      <w:r>
        <w:rPr/>
        <w:t>믫���</w:t>
      </w:r>
      <w:r>
        <w:rPr/>
        <w:t>), ����</w:t>
      </w:r>
      <w:r>
        <w:rPr/>
        <w:t>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 ����⮢ �����</w:t>
      </w:r>
      <w:r>
        <w:rPr/>
        <w:t>筮� �筮��</w:t>
      </w:r>
      <w:r>
        <w:rPr/>
        <w:t>, �</w:t>
      </w:r>
      <w:r>
        <w:rPr/>
        <w:t xml:space="preserve">㬥�㥬�� �� ��� �� </w:t>
      </w:r>
      <w:r>
        <w:rPr/>
        <w:t>55.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S  � ����� ���� ��</w:t>
      </w:r>
      <w:r>
        <w:rPr/>
        <w:t>६����� �����</w:t>
      </w:r>
      <w:r>
        <w:rPr/>
        <w:t>筮� �筮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����� �⤥��</w:t>
      </w:r>
      <w:r>
        <w:rPr/>
        <w:t>묨 ��</w:t>
      </w:r>
      <w:r>
        <w:rPr/>
        <w:t>६���</w:t>
      </w:r>
      <w:r>
        <w:rPr/>
        <w:t>묨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⤥���  ������ ���</w:t>
      </w:r>
      <w:r>
        <w:rPr/>
        <w:t>ᨢ� �</w:t>
      </w:r>
      <w:r>
        <w:rPr/>
        <w:t>롨����� 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ᮢ</w:t>
      </w:r>
      <w:r>
        <w:rPr/>
        <w:t xml:space="preserve">,  </w:t>
      </w:r>
      <w:r>
        <w:rPr/>
        <w:t>楫��  ��</w:t>
      </w:r>
      <w:r>
        <w:rPr/>
        <w:t>ࠦ����  �  ��</w:t>
      </w:r>
      <w:r>
        <w:rPr/>
        <w:t>㣫��  ᪮����  �</w:t>
      </w:r>
      <w:r>
        <w:rPr/>
        <w:t>ࠢ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ᨢ���  ��६�����</w:t>
      </w:r>
      <w:r>
        <w:rPr/>
        <w:t>, ���</w:t>
      </w:r>
      <w:r>
        <w:rPr/>
        <w:t>ਬ��</w:t>
      </w:r>
      <w:r>
        <w:rPr/>
        <w:t>, PAYMENTS(1) � PAYMENTS(22)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  </w:t>
      </w:r>
      <w:r>
        <w:rPr/>
        <w:t>56  ����⮢  ���</w:t>
      </w:r>
      <w:r>
        <w:rPr/>
        <w:t xml:space="preserve">ᨢ�  </w:t>
      </w:r>
      <w:r>
        <w:rPr/>
        <w:t>PAYMENTS.  ���</w:t>
      </w:r>
      <w:r>
        <w:rPr/>
        <w:t>筮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ᨢ�  �</w:t>
      </w:r>
      <w:r>
        <w:rPr/>
        <w:t>롨</w:t>
      </w:r>
      <w:r>
        <w:rPr/>
        <w:t>ࠥ���  � ���</w:t>
      </w:r>
      <w:r>
        <w:rPr/>
        <w:t>祭��� ������</w:t>
      </w:r>
      <w:r>
        <w:rPr/>
        <w:t>᭮�� ���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  ��������  �  �������  ������  </w:t>
      </w:r>
      <w:r>
        <w:rPr/>
        <w:t>DIM ��� OPTION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ਬ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������ ���</w:t>
      </w:r>
      <w:r>
        <w:rPr/>
        <w:t xml:space="preserve">ᨢ �� </w:t>
      </w:r>
      <w:r>
        <w:rPr/>
        <w:t>56-� 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� �</w:t>
      </w:r>
      <w:r>
        <w:rPr/>
        <w:t>࠭�</w:t>
      </w:r>
      <w:r>
        <w:rPr/>
        <w:t>栬� ��������� �����</w:t>
      </w:r>
      <w:r>
        <w:rPr/>
        <w:t xml:space="preserve">ᮢ �� </w:t>
      </w:r>
      <w:r>
        <w:rPr/>
        <w:t>0 ��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 payments(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�⨬ �����</w:t>
      </w:r>
      <w:r>
        <w:rPr/>
        <w:t xml:space="preserve">஬ </w:t>
      </w:r>
      <w:r>
        <w:rPr/>
        <w:t>dim ������  55-� ��������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  �</w:t>
      </w:r>
      <w:r>
        <w:rPr/>
        <w:t>࠭�</w:t>
      </w:r>
      <w:r>
        <w:rPr/>
        <w:t xml:space="preserve">栬�  ��  </w:t>
      </w:r>
      <w:r>
        <w:rPr/>
        <w:t>1 �� 55 ,�.�. ����� ���� ������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dim payments(55)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