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⭮� �</w:t>
      </w:r>
      <w:r>
        <w:rPr/>
        <w:t>।��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� � � � � � � � � � � � � 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 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 I N I C A L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</w:t>
      </w:r>
      <w:r>
        <w:rPr/>
        <w:t>2.3  (11.07.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</w:t>
      </w:r>
      <w:r>
        <w:rPr/>
        <w:t>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 ��� ���� �</w:t>
      </w:r>
      <w:r>
        <w:rPr/>
        <w:t xml:space="preserve">ணࠬ��  </w:t>
      </w:r>
      <w:r>
        <w:rPr/>
        <w:t>CALC.EXE, �����  �</w:t>
      </w:r>
      <w:r>
        <w:rPr/>
        <w:t>襭�  ��  �</w:t>
      </w:r>
      <w:r>
        <w:rPr/>
        <w:t>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 ���᫥��</w:t>
      </w:r>
      <w:r>
        <w:rPr>
          <w:rtl w:val="true"/>
        </w:rPr>
        <w:t>ﬨ</w:t>
      </w:r>
      <w:r>
        <w:rPr/>
        <w:t xml:space="preserve"> �ਣ��������᪨� �</w:t>
      </w:r>
      <w:r>
        <w:rPr/>
        <w:t>㭪権</w:t>
      </w:r>
      <w:r>
        <w:rPr/>
        <w:t>, ��</w:t>
      </w:r>
      <w:r>
        <w:rPr/>
        <w:t>䬥��</w:t>
      </w:r>
      <w:r>
        <w:rPr/>
        <w:t>᪨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⠬�, �</w:t>
      </w:r>
      <w:r>
        <w:rPr/>
        <w:t>८�ࠧ�����</w:t>
      </w:r>
      <w:r>
        <w:rPr>
          <w:rtl w:val="true"/>
        </w:rPr>
        <w:t>ﬨ</w:t>
      </w:r>
      <w:r>
        <w:rPr/>
        <w:t xml:space="preserve"> ࠧ����� ������ ����७�� � ������ ��</w:t>
      </w:r>
      <w:r>
        <w:rPr/>
        <w:t>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iniCalc" �</w:t>
      </w:r>
      <w:r>
        <w:rPr/>
        <w:t>ᥣ�� ��� �</w:t>
      </w:r>
      <w:r>
        <w:rPr/>
        <w:t xml:space="preserve">㪮� � ��⮢ � </w:t>
      </w:r>
      <w:r>
        <w:rPr/>
        <w:t xml:space="preserve">ࠡ��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 </w:t>
      </w:r>
      <w:r>
        <w:rPr/>
        <w:t>CALC.EXE  �  ��᫥ �⮣�  � �� ������,� ⮬ �᫥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ࠡ��  ��</w:t>
      </w:r>
      <w:r>
        <w:rPr/>
        <w:t>襩 �</w:t>
      </w:r>
      <w:r>
        <w:rPr/>
        <w:t>ணࠬ��</w:t>
      </w:r>
      <w:r>
        <w:rPr/>
        <w:t xml:space="preserve">, �� �����  �����  ���᫥���, ��� </w:t>
      </w:r>
      <w:r>
        <w:rPr/>
        <w:t>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筮 �����</w:t>
      </w:r>
      <w:r>
        <w:rPr/>
        <w:t xml:space="preserve">६����  ������  ������  </w:t>
      </w:r>
      <w:r>
        <w:rPr/>
        <w:t>&lt;Alt&gt; � &lt;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⭮� </w:t>
      </w:r>
      <w:r>
        <w:rPr/>
        <w:t>ࠡ��� � ����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����� ����</w:t>
      </w:r>
      <w:r>
        <w:rPr/>
        <w:t>ਡ�</w:t>
      </w:r>
      <w:r>
        <w:rPr/>
        <w:t xml:space="preserve">樨 </w:t>
      </w:r>
      <w:r>
        <w:rPr/>
        <w:t>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��</w:t>
      </w:r>
      <w:r>
        <w:rPr/>
        <w:t>饥 ���</w:t>
      </w:r>
      <w:r>
        <w:rPr/>
        <w:t xml:space="preserve">ᠭ�� ���������� �������� </w:t>
      </w:r>
      <w:r>
        <w:rPr/>
        <w:t>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��</w:t>
      </w:r>
      <w:r>
        <w:rPr/>
        <w:t>䬥��</w:t>
      </w:r>
      <w:r>
        <w:rPr/>
        <w:t>᪨� ����</w:t>
      </w:r>
      <w:r>
        <w:rPr/>
        <w:t xml:space="preserve">樨 </w:t>
      </w:r>
      <w:r>
        <w:rPr/>
        <w:t>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���᫥��� �</w:t>
      </w:r>
      <w:r>
        <w:rPr/>
        <w:t xml:space="preserve">㭪権 </w:t>
      </w:r>
      <w:r>
        <w:rPr/>
        <w:t>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5.  ��</w:t>
      </w:r>
      <w:r>
        <w:rPr/>
        <w:t xml:space="preserve">ॢ�� ������ ����७�� </w:t>
      </w:r>
      <w:r>
        <w:rPr/>
        <w:t>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����� � ������� (��) 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�����</w:t>
      </w:r>
      <w:r>
        <w:rPr/>
        <w:t>饭�� �������� �� �</w:t>
      </w:r>
      <w:r>
        <w:rPr/>
        <w:t xml:space="preserve">࠭� </w:t>
      </w:r>
      <w:r>
        <w:rPr/>
        <w:t>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���� </w:t>
      </w:r>
      <w:r>
        <w:rPr/>
        <w:t xml:space="preserve">ॣ���� �������� </w:t>
      </w:r>
      <w:r>
        <w:rPr/>
        <w:t>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9.  ���᫥��� ��</w:t>
      </w:r>
      <w:r>
        <w:rPr/>
        <w:t xml:space="preserve">業⮢ </w:t>
      </w:r>
      <w:r>
        <w:rPr/>
        <w:t>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10. ��</w:t>
      </w:r>
      <w:r>
        <w:rPr/>
        <w:t xml:space="preserve">ࠢ����� �������஬ </w:t>
      </w:r>
      <w:r>
        <w:rPr/>
        <w:t>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����</w:t>
      </w:r>
      <w:r>
        <w:rPr/>
        <w:t xml:space="preserve">ன�� �������� </w:t>
      </w:r>
      <w:r>
        <w:rPr/>
        <w:t>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�</w:t>
      </w:r>
      <w:r>
        <w:rPr/>
        <w:t xml:space="preserve">ਫ������ </w:t>
      </w:r>
      <w:r>
        <w:rPr/>
        <w:t>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 ����</w:t>
      </w:r>
      <w:r>
        <w:rPr/>
        <w:t>ਡ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 </w:t>
      </w:r>
      <w:r>
        <w:rPr/>
        <w:t>*MINICALC*  ���⠢����� �� ��</w:t>
      </w:r>
      <w:r>
        <w:rPr/>
        <w:t xml:space="preserve">᪥� � ����� </w:t>
      </w:r>
      <w:r>
        <w:rPr/>
        <w:t>䠩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CALC.EXE     - </w:t>
      </w:r>
      <w:r>
        <w:rPr/>
        <w:t>ᮡ�</w:t>
      </w:r>
      <w:r>
        <w:rPr/>
        <w:t>⢥��� 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ALCINST.EXE - ����</w:t>
      </w:r>
      <w:r>
        <w:rPr/>
        <w:t>ன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ALC.DBD     - ��������</w:t>
      </w:r>
      <w:r>
        <w:rPr/>
        <w:t>樮��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CALCDEMO.BAT - .BAT </w:t>
      </w:r>
      <w:r>
        <w:rPr/>
        <w:t>䠩� ��� ����</w:t>
      </w:r>
      <w:r>
        <w:rPr/>
        <w:t>᪠  �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RDEMO2.EXE   - �</w:t>
      </w:r>
      <w:r>
        <w:rPr/>
        <w:t>㦥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Dan Bricklin's Demo II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>
          <w:rtl w:val="true"/>
        </w:rPr>
        <w:t>ࢮ</w:t>
      </w:r>
      <w:r>
        <w:rPr/>
        <w:t>��</w:t>
      </w:r>
      <w:r>
        <w:rPr/>
        <w:t>砫쭮�� �������</w:t>
      </w:r>
      <w:r>
        <w:rPr/>
        <w:t>⢠ � ����������</w:t>
      </w:r>
      <w:r>
        <w:rPr>
          <w:rtl w:val="true"/>
        </w:rPr>
        <w:t>ﬨ</w:t>
      </w:r>
      <w:r>
        <w:rPr/>
        <w:t xml:space="preserve"> 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 xml:space="preserve">䠩�  </w:t>
      </w:r>
      <w:r>
        <w:rPr/>
        <w:t>CALCDEMO.BAT. ��������</w:t>
      </w:r>
      <w:r>
        <w:rPr/>
        <w:t>樮���� �</w:t>
      </w:r>
      <w:r>
        <w:rPr/>
        <w:t>ணࠬ�� 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᢮��� ࠡ��� � �������஬ � �ணࠬ��� ����ன��</w:t>
      </w:r>
      <w:r>
        <w:rPr/>
        <w:t>. �  ���</w:t>
      </w:r>
      <w:r>
        <w:rPr/>
        <w:t>쭥�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ॡ����� ⮫</w:t>
      </w:r>
      <w:r>
        <w:rPr/>
        <w:t>쪮 ��� 䠩��</w:t>
      </w:r>
      <w:r>
        <w:rPr/>
        <w:t>:  CALC.EXE � CALCINST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2. ��</w:t>
      </w:r>
      <w:r>
        <w:rPr/>
        <w:t>饥 ���</w:t>
      </w:r>
      <w:r>
        <w:rPr/>
        <w:t>ᠭ�� �����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᫥  ������ ������ �</w:t>
      </w:r>
      <w:r>
        <w:rPr/>
        <w:t xml:space="preserve">맮�� �������� </w:t>
      </w:r>
      <w:r>
        <w:rPr/>
        <w:t>ALT-C �� �</w:t>
      </w:r>
      <w:r>
        <w:rPr/>
        <w:t>࠭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ࠦ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饥 ���</w:t>
      </w:r>
      <w:r>
        <w:rPr/>
        <w:t>.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 � </w:t>
      </w:r>
      <w:r>
        <w:rPr/>
        <w:t>&lt;�� 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� </w:t>
      </w:r>
      <w:r>
        <w:rPr/>
        <w:t>&lt;�� ��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ff out inp deg nor � &lt;�� ��</w:t>
      </w:r>
      <w:r>
        <w:rPr/>
        <w:t>ࠢ����� ����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 xml:space="preserve">F  &lt;-&gt;  M  mov  C  � &lt;�� ������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�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7   8   9  ''" +\- �</w:t>
      </w:r>
    </w:p>
    <w:p>
      <w:pPr>
        <w:pStyle w:val="PreformattedText"/>
        <w:bidi w:val="0"/>
        <w:jc w:val="left"/>
        <w:rPr/>
      </w:pPr>
      <w:r>
        <w:rPr/>
        <w:t>���������  ��</w:t>
      </w:r>
      <w:r>
        <w:rPr/>
        <w:t>&gt;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   �  </w:t>
      </w:r>
      <w:r>
        <w:rPr/>
        <w:t>4   5   6   x   /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1   2   3   +   -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0   �  exp  %   =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.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㤮��</w:t>
      </w:r>
      <w:r>
        <w:rPr/>
        <w:t>⢠ ���</w:t>
      </w:r>
      <w:r>
        <w:rPr/>
        <w:t>ᠭ�� ࠧ����� �᫮��� ����ࠦ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 ���� </w:t>
      </w:r>
      <w:r>
        <w:rPr/>
        <w:t>: ������ � ������. �� ���.2.1 ��� �⤥���� ��</w:t>
      </w:r>
      <w:r>
        <w:rPr/>
        <w:t>ਧ��</w:t>
      </w:r>
      <w:r>
        <w:rPr/>
        <w:t>⠫�-</w:t>
      </w:r>
    </w:p>
    <w:p>
      <w:pPr>
        <w:pStyle w:val="PreformattedText"/>
        <w:bidi w:val="0"/>
        <w:jc w:val="left"/>
        <w:rPr/>
      </w:pPr>
      <w:r>
        <w:rPr/>
        <w:t>���  ��⮩</w:t>
      </w:r>
      <w:r>
        <w:rPr/>
        <w:t>.  � ���</w:t>
      </w:r>
      <w:r>
        <w:rPr/>
        <w:t>孥� ���� �뤥���� ���� ��������</w:t>
      </w:r>
      <w:r>
        <w:rPr/>
        <w:t>,</w:t>
      </w:r>
      <w:r>
        <w:rPr/>
        <w:t>ᮤ�ঠ</w:t>
      </w:r>
      <w:r>
        <w:rPr/>
        <w:t>饥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</w:t>
      </w:r>
      <w:r>
        <w:rPr/>
        <w:t>: ������ �����</w:t>
      </w:r>
      <w:r>
        <w:rPr/>
        <w:t>客����� ��</w:t>
      </w:r>
      <w:r>
        <w:rPr/>
        <w:t xml:space="preserve">ப� </w:t>
      </w:r>
      <w:r>
        <w:rPr/>
        <w:t xml:space="preserve">- �� </w:t>
      </w:r>
      <w:r>
        <w:rPr/>
        <w:t xml:space="preserve">ॣ����  �����  </w:t>
      </w:r>
      <w:r>
        <w:rPr/>
        <w:t>(��),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 xml:space="preserve">- </w:t>
      </w:r>
      <w:r>
        <w:rPr/>
        <w:t xml:space="preserve">ॣ���� �������� </w:t>
      </w:r>
      <w:r>
        <w:rPr/>
        <w:t>(��).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 �������� � ���</w:t>
      </w:r>
      <w:r>
        <w:rPr/>
        <w:t>孥� ���� �</w:t>
      </w:r>
      <w:r>
        <w:rPr/>
        <w:t>ᯮ������ �</w:t>
      </w:r>
      <w:r>
        <w:rPr/>
        <w:t>㦥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>ࠢ�����  �������஬</w:t>
      </w:r>
      <w:r>
        <w:rPr/>
        <w:t>,� ���</w:t>
      </w:r>
      <w:r>
        <w:rPr/>
        <w:t>ன �</w:t>
      </w:r>
      <w:r>
        <w:rPr/>
        <w:t>뤥���� ���� �������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ࠢ����� �������஬</w:t>
      </w:r>
      <w:r>
        <w:rPr/>
        <w:t>. ����� �� ���</w:t>
      </w:r>
      <w:r>
        <w:rPr/>
        <w:t>襬 ��  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஡�� </w:t>
      </w:r>
      <w:r>
        <w:rPr/>
        <w:t>(�. �.10).</w:t>
      </w:r>
    </w:p>
    <w:p>
      <w:pPr>
        <w:pStyle w:val="PreformattedText"/>
        <w:bidi w:val="0"/>
        <w:jc w:val="left"/>
        <w:rPr/>
      </w:pPr>
      <w:r>
        <w:rPr/>
        <w:t xml:space="preserve">     � ������ ���� ����</w:t>
      </w:r>
      <w:r>
        <w:rPr/>
        <w:t xml:space="preserve">ࠦ���� �������� </w:t>
      </w:r>
      <w:r>
        <w:rPr/>
        <w:t xml:space="preserve">- </w:t>
      </w:r>
      <w:r>
        <w:rPr/>
        <w:t>ᮡ�</w:t>
      </w:r>
      <w:r>
        <w:rPr/>
        <w:t>⢥���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 ��</w:t>
      </w:r>
      <w:r>
        <w:rPr>
          <w:rtl w:val="true"/>
        </w:rPr>
        <w:t>ࢠ</w:t>
      </w:r>
      <w:r>
        <w:rPr/>
        <w:t xml:space="preserve">� ��ப� ������ ���� </w:t>
      </w:r>
      <w:r>
        <w:rPr/>
        <w:t>- �</w:t>
      </w:r>
      <w:r>
        <w:rPr/>
        <w:t>㦥����</w:t>
      </w:r>
      <w:r>
        <w:rPr/>
        <w:t>. ��� ����� �⫨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梥⮬</w:t>
      </w:r>
      <w:r>
        <w:rPr/>
        <w:t>. ������ �� ��� ������ �⮩ ��</w:t>
      </w:r>
      <w:r>
        <w:rPr/>
        <w:t>ப� ������ ��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०�� ࠡ��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-  �</w:t>
      </w:r>
      <w:r>
        <w:rPr/>
        <w:t xml:space="preserve">㭪樨 </w:t>
      </w:r>
      <w:r>
        <w:rPr/>
        <w:t>(�. �.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-&gt;    -  ��</w:t>
      </w:r>
      <w:r>
        <w:rPr/>
        <w:t xml:space="preserve">ॢ�� ������ ����७�� </w:t>
      </w:r>
      <w:r>
        <w:rPr/>
        <w:t>(�. �.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     -  </w:t>
      </w:r>
      <w:r>
        <w:rPr/>
        <w:t xml:space="preserve">ࠡ�� � �� </w:t>
      </w:r>
      <w:r>
        <w:rPr/>
        <w:t>(�. �.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- ��������� ���⮯�������� �������� �� �</w:t>
      </w:r>
      <w:r>
        <w:rPr/>
        <w:t xml:space="preserve">࠭�  </w:t>
      </w:r>
      <w:r>
        <w:rPr/>
        <w:t>(�.�.7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-  ���⪠ �� (�. �.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 ��� </w:t>
      </w:r>
      <w:r>
        <w:rPr/>
        <w:t>०���� ᮮ</w:t>
      </w:r>
      <w:r>
        <w:rPr/>
        <w:t xml:space="preserve">⢥����� </w:t>
      </w:r>
      <w:r>
        <w:rPr/>
        <w:t>᢮� ����ࠦ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(��  �������</w:t>
      </w:r>
      <w:r>
        <w:rPr/>
        <w:t>筮 ������� ���</w:t>
      </w:r>
      <w:r>
        <w:rPr/>
        <w:t>/��� �����</w:t>
      </w:r>
      <w:r>
        <w:rPr/>
        <w:t>蠬� ���筮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. � ���</w:t>
      </w:r>
      <w:r>
        <w:rPr/>
        <w:t xml:space="preserve">쭥�襬 ����� �� ��� </w:t>
      </w:r>
      <w:r>
        <w:rPr/>
        <w:t>०���� �</w:t>
      </w:r>
      <w:r>
        <w:rPr/>
        <w:t>㤥� ���</w:t>
      </w:r>
      <w:r>
        <w:rPr/>
        <w:t>ᠭ �����  ��</w:t>
      </w:r>
      <w:r>
        <w:rPr/>
        <w:t>⠫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⠫�� ���� ��</w:t>
      </w:r>
      <w:r>
        <w:rPr/>
        <w:t>ப� ������ ���� �������� ᮤ�ঠ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 0 �� 9) � ��� (�),����� ��</w:t>
      </w:r>
      <w:r>
        <w:rPr/>
        <w:t>䬥��</w:t>
      </w:r>
      <w:r>
        <w:rPr/>
        <w:t>᪨�  ����</w:t>
      </w:r>
      <w:r>
        <w:rPr/>
        <w:t>⢨�  (+,-,*,/)  �</w:t>
      </w:r>
    </w:p>
    <w:p>
      <w:pPr>
        <w:pStyle w:val="PreformattedText"/>
        <w:bidi w:val="0"/>
        <w:jc w:val="left"/>
        <w:rPr/>
      </w:pPr>
      <w:r>
        <w:rPr/>
        <w:t xml:space="preserve">�������  </w:t>
      </w:r>
      <w:r>
        <w:rPr/>
        <w:t xml:space="preserve">ᬥ�� ����� �᫠ </w:t>
      </w:r>
      <w:r>
        <w:rPr/>
        <w:t xml:space="preserve">( +/- ),���� </w:t>
      </w:r>
      <w:r>
        <w:rPr/>
        <w:t>ࠢ���</w:t>
      </w:r>
      <w:r>
        <w:rPr/>
        <w:t>⢠ ��� �</w:t>
      </w:r>
      <w:r>
        <w:rPr/>
        <w:t xml:space="preserve">뢮�� </w:t>
      </w:r>
      <w:r>
        <w:rPr/>
        <w:t>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⮢ </w:t>
      </w:r>
      <w:r>
        <w:rPr/>
        <w:t>( = ), ���� (%) ��� ���᫥��� ��</w:t>
      </w:r>
      <w:r>
        <w:rPr/>
        <w:t>業⮢ � ������</w:t>
      </w:r>
      <w:r>
        <w:rPr/>
        <w:t>,  ������-</w:t>
      </w:r>
    </w:p>
    <w:p>
      <w:pPr>
        <w:pStyle w:val="PreformattedText"/>
        <w:bidi w:val="0"/>
        <w:jc w:val="left"/>
        <w:rPr/>
      </w:pPr>
      <w:r>
        <w:rPr/>
        <w:t>騥 ���������� �</w:t>
      </w:r>
      <w:r>
        <w:rPr/>
        <w:t>।�</w:t>
      </w:r>
      <w:r>
        <w:rPr/>
        <w:t>⠢����� �</w:t>
      </w:r>
      <w:r>
        <w:rPr/>
        <w:t xml:space="preserve">ᥫ </w:t>
      </w:r>
      <w:r>
        <w:rPr/>
        <w:t>- �</w:t>
      </w:r>
      <w:r>
        <w:rPr/>
        <w:t>ᯮ���</w:t>
      </w:r>
      <w:r>
        <w:rPr/>
        <w:t>樠�쭮� 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 xml:space="preserve">(exp) � ���� </w:t>
      </w:r>
      <w:r>
        <w:rPr/>
        <w:t>㣫� � ���� �</w:t>
      </w:r>
      <w:r>
        <w:rPr>
          <w:rtl w:val="true"/>
        </w:rPr>
        <w:t>ࠤ</w:t>
      </w:r>
      <w:r>
        <w:rPr/>
        <w:t>�ᮢ</w:t>
      </w:r>
      <w:r>
        <w:rPr/>
        <w:t>,�����,</w:t>
      </w:r>
      <w:r>
        <w:rPr/>
        <w:t>ᥪ</w:t>
      </w:r>
      <w:r>
        <w:rPr/>
        <w:t xml:space="preserve">㭤 </w:t>
      </w:r>
      <w:r>
        <w:rPr/>
        <w:t>(``").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訥  㤮��</w:t>
      </w:r>
      <w:r>
        <w:rPr/>
        <w:t xml:space="preserve">⢠  </w:t>
      </w:r>
      <w:r>
        <w:rPr/>
        <w:t xml:space="preserve">ࠡ���  �  �������஬ ���� </w:t>
      </w:r>
      <w:r>
        <w:rPr/>
        <w:t>"����" , ��</w:t>
      </w:r>
    </w:p>
    <w:p>
      <w:pPr>
        <w:pStyle w:val="PreformattedText"/>
        <w:bidi w:val="0"/>
        <w:jc w:val="left"/>
        <w:rPr/>
      </w:pPr>
      <w:r>
        <w:rPr/>
        <w:t>�������� � �</w:t>
      </w:r>
      <w:r>
        <w:rPr/>
        <w:t>ᯮ�</w:t>
      </w:r>
      <w:r>
        <w:rPr/>
        <w:t>짮�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⮣�</w:t>
      </w:r>
      <w:r>
        <w:rPr/>
        <w:t>, �⮡� "������" ������� ��������  �����</w:t>
      </w:r>
      <w:r>
        <w:rPr/>
        <w:t>筮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� ��� ����� � ������ �� ��������� �������� </w:t>
      </w:r>
      <w:r>
        <w:rPr/>
        <w:t>"Space bar" ��-</w:t>
      </w:r>
    </w:p>
    <w:p>
      <w:pPr>
        <w:pStyle w:val="PreformattedText"/>
        <w:bidi w:val="0"/>
        <w:jc w:val="left"/>
        <w:rPr/>
      </w:pPr>
      <w:r>
        <w:rPr/>
        <w:t xml:space="preserve">��  �����  ������� </w:t>
      </w:r>
      <w:r>
        <w:rPr/>
        <w:t>"���". ��</w:t>
      </w:r>
      <w:r>
        <w:rPr/>
        <w:t>।������� ����� �����</w:t>
      </w:r>
      <w:r>
        <w:rPr/>
        <w:t>⢫���� �⠭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묨 �����蠬� �</w:t>
      </w:r>
      <w:r>
        <w:rPr/>
        <w:t>ࠢ����� ����஬ �� ��������� 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"���". �</w:t>
      </w:r>
      <w:r>
        <w:rPr/>
        <w:t>஬� ⮣�</w:t>
      </w:r>
      <w:r>
        <w:rPr/>
        <w:t>,�� ������ �������� �</w:t>
      </w:r>
      <w:r>
        <w:rPr/>
        <w:t>㡫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-    'f','F';                                  1   -  '1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-&gt;   -    '&lt;','&gt;','Tab';                            2   -  '2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-    'm','M';                                  3   -  '3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-    'o','O';                                  4   -  '4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-    'c','C',�</w:t>
      </w:r>
      <w:r>
        <w:rPr/>
        <w:t xml:space="preserve">।��� ������ </w:t>
      </w:r>
      <w:r>
        <w:rPr/>
        <w:t>"���";           5   -  '5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'"   -    �������,������;                         6   -  '6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\-   -    '\';                                      7   -  '7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-    '*';                                      8   -  '8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-    '/';                                      9   -  '9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-    '+';                                      0   -  '0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-    '-';                                      �   -  '.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    -    '%';                                     exp  -  'e','E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 -    '=','Enter',�</w:t>
      </w:r>
      <w:r>
        <w:rPr/>
        <w:t xml:space="preserve">ࠢ�� ������ </w:t>
      </w:r>
      <w:r>
        <w:rPr/>
        <w:t>"���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!  �᫨  �</w:t>
      </w:r>
      <w:r>
        <w:rPr/>
        <w:t>ॡ����  �����  ����</w:t>
      </w:r>
      <w:r>
        <w:rPr/>
        <w:t>稭� 㣫� � 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ଥ </w:t>
      </w:r>
      <w:r>
        <w:rPr/>
        <w:t>: "�</w:t>
      </w:r>
      <w:r>
        <w:rPr>
          <w:rtl w:val="true"/>
        </w:rPr>
        <w:t>ࠤ</w:t>
      </w:r>
      <w:r>
        <w:rPr/>
        <w:t>���</w:t>
      </w:r>
      <w:r>
        <w:rPr/>
        <w:t>, ������,</w:t>
      </w:r>
      <w:r>
        <w:rPr/>
        <w:t>ᥪ</w:t>
      </w:r>
      <w:r>
        <w:rPr/>
        <w:t>㭤�</w:t>
      </w:r>
      <w:r>
        <w:rPr/>
        <w:t>", � ����</w:t>
      </w:r>
      <w:r>
        <w:rPr/>
        <w:t>室��� �</w:t>
      </w:r>
      <w:r>
        <w:rPr/>
        <w:t>ᯮ�</w:t>
      </w:r>
      <w:r>
        <w:rPr/>
        <w:t>짮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 �������� </w:t>
      </w:r>
      <w:r>
        <w:rPr/>
        <w:t xml:space="preserve">&lt;``"&gt;. �� �������� ������ � </w:t>
      </w:r>
      <w:r>
        <w:rPr/>
        <w:t xml:space="preserve">०��� </w:t>
      </w:r>
      <w:r>
        <w:rPr/>
        <w:t>deg ( �⮡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 �</w:t>
      </w:r>
      <w:r>
        <w:rPr/>
        <w:t>㦥���� ��</w:t>
      </w:r>
      <w:r>
        <w:rPr/>
        <w:t>ப� ���</w:t>
      </w:r>
      <w:r>
        <w:rPr/>
        <w:t>孥� ���� 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ᨬ���� �������� �।�</w:t>
      </w:r>
      <w:r>
        <w:rPr/>
        <w:t>⠢����� �</w:t>
      </w:r>
      <w:r>
        <w:rPr/>
        <w:t xml:space="preserve">ᥫ �������� �� </w:t>
      </w:r>
      <w:r>
        <w:rPr/>
        <w:t>-1�37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+1�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>2.1. ����� ����</w:t>
      </w:r>
      <w:r>
        <w:rPr/>
        <w:t>稭� 㣫�</w:t>
      </w:r>
      <w:r>
        <w:rPr/>
        <w:t>: 6 �</w:t>
      </w:r>
      <w:r>
        <w:rPr>
          <w:rtl w:val="true"/>
        </w:rPr>
        <w:t xml:space="preserve">ࠤ�ᮢ </w:t>
      </w:r>
      <w:r>
        <w:rPr/>
        <w:t>12</w:t>
      </w:r>
      <w:r>
        <w:rPr>
          <w:rtl w:val="true"/>
        </w:rPr>
        <w:t xml:space="preserve"> ����� </w:t>
      </w:r>
      <w:r>
        <w:rPr/>
        <w:t>35</w:t>
      </w:r>
      <w:r>
        <w:rPr/>
        <w:t xml:space="preserve"> </w:t>
      </w:r>
      <w:r>
        <w:rPr/>
        <w:t>ᥪ</w:t>
      </w:r>
      <w:r>
        <w:rPr/>
        <w:t>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᫥����⥫</w:t>
      </w:r>
      <w:r>
        <w:rPr/>
        <w:t xml:space="preserve">쭮��� ����� ������ �� �������� </w:t>
      </w:r>
      <w:r>
        <w:rPr/>
        <w:t>ᮮ</w:t>
      </w:r>
      <w:r>
        <w:rPr/>
        <w:t>⢥��⢥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6&gt; &lt;``"&gt; &lt;1&gt; &lt;2&gt; &lt;``"&gt; &lt;3&gt; &lt;5&gt; &lt;``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  <w:t>: 6.2097222222 (�</w:t>
      </w:r>
      <w:r>
        <w:rPr>
          <w:rtl w:val="true"/>
        </w:rPr>
        <w:t>ࠤ</w:t>
      </w:r>
      <w:r>
        <w:rPr/>
        <w:t>�ᮢ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>2.2. ���᫨�� ��</w:t>
      </w:r>
      <w:r>
        <w:rPr/>
        <w:t xml:space="preserve">ᨭ�� </w:t>
      </w:r>
      <w:r>
        <w:rPr/>
        <w:t xml:space="preserve">㣫� � </w:t>
      </w:r>
      <w:r>
        <w:rPr/>
        <w:t>60 �</w:t>
      </w:r>
      <w:r>
        <w:rPr>
          <w:rtl w:val="true"/>
        </w:rPr>
        <w:t>ࠤ</w:t>
      </w:r>
      <w:r>
        <w:rPr/>
        <w:t>�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�᫥����⥫</w:t>
      </w:r>
      <w:r>
        <w:rPr/>
        <w:t>쭮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6&gt; &lt;0&gt; &lt;F&gt; &lt;co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��</w:t>
      </w:r>
      <w:r>
        <w:rPr/>
        <w:t xml:space="preserve">砥� </w:t>
      </w:r>
      <w:r>
        <w:rPr/>
        <w:t>१����</w:t>
      </w:r>
      <w:r>
        <w:rPr/>
        <w:t>:  5.000000000�-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>2.3. ���᫨�� ᫥���</w:t>
      </w:r>
      <w:r>
        <w:rPr/>
        <w:t>饥 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n(45 ����� 12 </w:t>
      </w:r>
      <w:r>
        <w:rPr/>
        <w:t>ᥪ</w:t>
      </w:r>
      <w:r>
        <w:rPr/>
        <w:t>㭤</w:t>
      </w:r>
      <w:r>
        <w:rPr/>
        <w:t>) + Cos(45 �</w:t>
      </w:r>
      <w:r>
        <w:rPr>
          <w:rtl w:val="true"/>
        </w:rPr>
        <w:t xml:space="preserve">ࠤ�ᮢ </w:t>
      </w:r>
      <w:r>
        <w:rPr/>
        <w:t>5</w:t>
      </w:r>
      <w:r>
        <w:rPr/>
        <w:t xml:space="preserve"> �����)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tg(7 �</w:t>
      </w:r>
      <w:r>
        <w:rPr>
          <w:rtl w:val="true"/>
        </w:rPr>
        <w:t xml:space="preserve">ࠤ�ᮢ </w:t>
      </w:r>
      <w:r>
        <w:rPr/>
        <w:t>45</w:t>
      </w:r>
      <w:r>
        <w:rPr/>
        <w:t xml:space="preserve"> </w:t>
      </w:r>
      <w:r>
        <w:rPr/>
        <w:t>ᥪ</w:t>
      </w:r>
      <w:r>
        <w:rPr/>
        <w:t>㭤</w:t>
      </w:r>
      <w:r>
        <w:rPr/>
        <w:t xml:space="preserve">) + Arcsin(10 ����� 10 </w:t>
      </w:r>
      <w:r>
        <w:rPr/>
        <w:t>ᥪ</w:t>
      </w:r>
      <w:r>
        <w:rPr/>
        <w:t>㭤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����</w:t>
      </w:r>
      <w:r>
        <w:rPr/>
        <w:t>砥� ��᫥ ᫥���饣� 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0&gt; &lt;``"&gt; &lt;4&gt; &lt;5&gt; &lt;``"&gt; &lt;1&gt; &lt;2&gt; &lt;``"&gt; &lt;F&gt; &lt;sin&gt; &lt;+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4&gt; &lt;5&gt; &lt;``"&gt; &lt;5&gt; &lt;``"&gt; &lt;F&gt; &lt;cos&gt; &lt;-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7&gt; &lt;``"&gt; &lt;0&gt; &lt;``"&gt; &lt;4&gt; &lt;5&gt; &lt;``"&gt; &lt;F&gt; &lt;Atg&gt; &lt;+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0&gt; &lt;``"&gt; &lt;1&gt; &lt;0&gt; &lt;``"&gt; &lt;1&gt; &lt;0&gt; &lt;``"&gt; &lt;F&gt; &lt;Asi&gt; &lt;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</w:t>
      </w:r>
      <w:r>
        <w:rPr/>
        <w:t>ࠢ��</w:t>
      </w:r>
      <w:r>
        <w:rPr/>
        <w:t>: -71.4094517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. �</w:t>
      </w:r>
      <w:r>
        <w:rPr/>
        <w:t xml:space="preserve">ਬ��� </w:t>
      </w:r>
      <w:r>
        <w:rPr/>
        <w:t>2.1 - 2.3 �</w:t>
      </w:r>
      <w:r>
        <w:rPr/>
        <w:t xml:space="preserve">믮������� � </w:t>
      </w:r>
      <w:r>
        <w:rPr/>
        <w:t xml:space="preserve">०���  </w:t>
      </w:r>
      <w:r>
        <w:rPr/>
        <w:t>deg.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��</w:t>
      </w:r>
      <w:r>
        <w:rPr/>
        <w:t>來��� �</w:t>
      </w:r>
      <w:r>
        <w:rPr/>
        <w:t>. �</w:t>
      </w:r>
      <w:r>
        <w:rPr/>
        <w:t xml:space="preserve">ਫ���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3. ��</w:t>
      </w:r>
      <w:r>
        <w:rPr/>
        <w:t>䬥��</w:t>
      </w:r>
      <w:r>
        <w:rPr/>
        <w:t>᪨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  </w:t>
      </w:r>
      <w:r>
        <w:rPr/>
        <w:t>*Minicalc*  ��  �</w:t>
      </w:r>
      <w:r>
        <w:rPr/>
        <w:t>믮������  ��䬥��</w:t>
      </w:r>
      <w:r>
        <w:rPr/>
        <w:t>᪨�  ��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ࠪ��᪨  �� �⫨</w:t>
      </w:r>
      <w:r>
        <w:rPr/>
        <w:t xml:space="preserve">砥��� �� </w:t>
      </w:r>
      <w:r>
        <w:rPr/>
        <w:t>ࠡ��� � ����� ��ଠ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஬</w:t>
      </w:r>
      <w:r>
        <w:rPr/>
        <w:t>. ������</w:t>
      </w:r>
      <w:r>
        <w:rPr/>
        <w:t>騥 �</w:t>
      </w:r>
      <w:r>
        <w:rPr/>
        <w:t>ਬ��� ������� ��� ��᪮�</w:t>
      </w:r>
      <w:r>
        <w:rPr/>
        <w:t>쪮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>3.1. ���᫨�� ��</w:t>
      </w:r>
      <w:r>
        <w:rPr/>
        <w:t>ࠦ����</w:t>
      </w:r>
      <w:r>
        <w:rPr/>
        <w:t>: (45 + 0.25) * 7 - 2*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⮣� �����</w:t>
      </w:r>
      <w:r>
        <w:rPr/>
        <w:t>筮 ������ ��᫥����⥫쭮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4&gt; &lt;5&gt; &lt;+&gt; &lt;�&gt; &lt;2&gt; &lt;5&gt; &lt;=&gt; &lt;x&gt; &lt;7&gt; &lt;-&gt; &lt;2&gt; &lt;exp&gt; &lt;3&gt; &lt;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 ������ � �� </w:t>
      </w:r>
      <w:r>
        <w:rPr/>
        <w:t xml:space="preserve">१���� </w:t>
      </w:r>
      <w:r>
        <w:rPr/>
        <w:t>: -1683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���᫥��� �</w:t>
      </w:r>
      <w:r>
        <w:rPr/>
        <w:t>㭪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᫥��� �</w:t>
      </w:r>
      <w:r>
        <w:rPr/>
        <w:t>㭪樨 ����室��� ����� ��㬥�� � 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&lt;F&gt;. �������� �</w:t>
      </w:r>
      <w:r>
        <w:rPr/>
        <w:t>।��</w:t>
      </w:r>
      <w:r>
        <w:rPr/>
        <w:t>⠢�� ���  �</w:t>
      </w:r>
      <w:r>
        <w:rPr/>
        <w:t xml:space="preserve">롮�  ��  �㭪権  </w:t>
      </w:r>
      <w:r>
        <w:rPr/>
        <w:t>(�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4.1).  ��</w:t>
      </w:r>
      <w:r>
        <w:rPr/>
        <w:t>ࠢ �</w:t>
      </w:r>
      <w:r>
        <w:rPr/>
        <w:t>㦭�� ��� �㭪��</w:t>
      </w:r>
      <w:r>
        <w:rPr/>
        <w:t xml:space="preserve">, �� ������ </w:t>
      </w:r>
      <w:r>
        <w:rPr/>
        <w:t>१��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 � ��</w:t>
      </w:r>
      <w:r>
        <w:rPr/>
        <w:t>. ���</w:t>
      </w:r>
      <w:r>
        <w:rPr/>
        <w:t>祭�� ��㬥�� ���</w:t>
      </w:r>
      <w:r>
        <w:rPr/>
        <w:t>ࠥ��� १��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</w:t>
      </w:r>
      <w:r>
        <w:rPr/>
        <w:t>x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off out inp deg nor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1/x sqr x!   Pi  C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sin cos tg  y^x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Asi Aco Atg x^2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lg  ln  10x E^x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</w:t>
      </w:r>
      <w:r>
        <w:rPr/>
        <w:t>key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</w:t>
      </w:r>
      <w:r>
        <w:rPr/>
        <w:t>.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��</w:t>
      </w:r>
      <w:r>
        <w:rPr/>
        <w:t xml:space="preserve">稭�  </w:t>
      </w:r>
      <w:r>
        <w:rPr/>
        <w:t>x  -  ��</w:t>
      </w:r>
      <w:r>
        <w:rPr/>
        <w:t>㬥��</w:t>
      </w:r>
      <w:r>
        <w:rPr/>
        <w:t xml:space="preserve">, </w:t>
      </w:r>
      <w:r>
        <w:rPr/>
        <w:t>ᮤ�ঠ</w:t>
      </w:r>
      <w:r>
        <w:rPr/>
        <w:t>騩��  �  ��</w:t>
      </w:r>
      <w:r>
        <w:rPr/>
        <w:t>, �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x  -   ����</w:t>
      </w:r>
      <w:r>
        <w:rPr/>
        <w:t>稭�</w:t>
      </w:r>
      <w:r>
        <w:rPr/>
        <w:t>,���⭠�  �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r  -   ��</w:t>
      </w:r>
      <w:r>
        <w:rPr/>
        <w:t xml:space="preserve">७� ������� ��  �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^2  -   ������  �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!   -   </w:t>
      </w:r>
      <w:r>
        <w:rPr/>
        <w:t>䠪�</w:t>
      </w:r>
      <w:r>
        <w:rPr/>
        <w:t xml:space="preserve">ਠ�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,cos,tg  -  </w:t>
      </w:r>
      <w:r>
        <w:rPr/>
        <w:t>ᨭ��</w:t>
      </w:r>
      <w:r>
        <w:rPr/>
        <w:t>,��</w:t>
      </w:r>
      <w:r>
        <w:rPr/>
        <w:t>ᨭ��</w:t>
      </w:r>
      <w:r>
        <w:rPr/>
        <w:t>,⠭���� ��</w:t>
      </w:r>
      <w:r>
        <w:rPr/>
        <w:t xml:space="preserve">㬥��  �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i,Aco,Atg -  ��</w:t>
      </w:r>
      <w:r>
        <w:rPr/>
        <w:t>ᨭ��</w:t>
      </w:r>
      <w:r>
        <w:rPr/>
        <w:t>,�</w:t>
      </w:r>
      <w:r>
        <w:rPr/>
        <w:t>પ�ᨭ��</w:t>
      </w:r>
      <w:r>
        <w:rPr/>
        <w:t>,��⠭���� ��</w:t>
      </w:r>
      <w:r>
        <w:rPr/>
        <w:t xml:space="preserve">㬥��  �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^x  -   �</w:t>
      </w:r>
      <w:r>
        <w:rPr/>
        <w:t>ᯮ���</w:t>
      </w:r>
      <w:r>
        <w:rPr/>
        <w:t xml:space="preserve">樠�쭠� �㭪��  �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x  -   10 � �⥯���  �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   -   ����</w:t>
      </w:r>
      <w:r>
        <w:rPr/>
        <w:t xml:space="preserve">ࠫ�� ������  �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g   -   ������� ������  �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^x  -   ���������� ��</w:t>
      </w:r>
      <w:r>
        <w:rPr/>
        <w:t xml:space="preserve">㬥��  </w:t>
      </w:r>
      <w:r>
        <w:rPr/>
        <w:t>y  � �������� �⥯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஬� ⮣�</w:t>
      </w:r>
      <w:r>
        <w:rPr/>
        <w:t>, ���</w:t>
      </w:r>
      <w:r>
        <w:rPr/>
        <w:t>ᯥ</w:t>
      </w:r>
      <w:r>
        <w:rPr/>
        <w:t xml:space="preserve">稢����� ���� �᫠  ��  </w:t>
      </w:r>
      <w:r>
        <w:rPr/>
        <w:t>(  ������  &lt;Pi&gt; 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4.1), �.�. � �� ���</w:t>
      </w:r>
      <w:r>
        <w:rPr/>
        <w:t xml:space="preserve">ந������� �᫮ </w:t>
      </w:r>
      <w:r>
        <w:rPr/>
        <w:t>3.1415926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>4.1. ���᫨��  2**5 ( 2  � �⥯��� 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᫥����⥫</w:t>
      </w:r>
      <w:r>
        <w:rPr/>
        <w:t>쭮��� ����� ������ �� �������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2&gt; &lt;F&gt; &lt;y^x&gt; &lt;5&gt; &lt;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</w:t>
      </w:r>
      <w:r>
        <w:rPr/>
        <w:t xml:space="preserve">ࠢ��  </w:t>
      </w:r>
      <w:r>
        <w:rPr/>
        <w:t>32  � �</w:t>
      </w:r>
      <w:r>
        <w:rPr/>
        <w:t>㤥� ����</w:t>
      </w:r>
      <w:r>
        <w:rPr/>
        <w:t>ᠭ  �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ਬ�� </w:t>
      </w:r>
      <w:r>
        <w:rPr/>
        <w:t>4.2. ���᫨�� ��</w:t>
      </w:r>
      <w:r>
        <w:rPr/>
        <w:t xml:space="preserve">ࠦ���� </w:t>
      </w:r>
      <w:r>
        <w:rPr/>
        <w:t>: (0.5 + sin60)/5**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��� ᫥���</w:t>
      </w:r>
      <w:r>
        <w:rPr/>
        <w:t xml:space="preserve">騩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�&gt; &lt;5&gt; &lt;+&gt; &lt;6&gt; &lt;0&gt; &lt;F&gt; &lt;sin&gt; &lt;/&gt; &lt;5&gt; &lt;F&gt; &lt;x^2&gt; &lt;=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</w:t>
      </w:r>
      <w:r>
        <w:rPr/>
        <w:t>:  5.464101615�-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,  �� � ������ �</w:t>
      </w:r>
      <w:r>
        <w:rPr/>
        <w:t>ਬ�� ��� ॠ����</w:t>
      </w:r>
      <w:r>
        <w:rPr/>
        <w:t xml:space="preserve">樨 �㭪樨 </w:t>
      </w:r>
      <w:r>
        <w:rPr/>
        <w:t>sin ���-</w:t>
      </w:r>
    </w:p>
    <w:p>
      <w:pPr>
        <w:pStyle w:val="PreformattedText"/>
        <w:bidi w:val="0"/>
        <w:jc w:val="left"/>
        <w:rPr/>
      </w:pPr>
      <w:r>
        <w:rPr/>
        <w:t>��� ���� ����</w:t>
      </w:r>
      <w:r>
        <w:rPr/>
        <w:t xml:space="preserve">祭 </w:t>
      </w:r>
      <w:r>
        <w:rPr/>
        <w:t xml:space="preserve">०�� </w:t>
      </w:r>
      <w:r>
        <w:rPr/>
        <w:t>d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��</w:t>
      </w:r>
      <w:r>
        <w:rPr/>
        <w:t>ॢ�� ������ ����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⨨ ������ �������� </w:t>
      </w:r>
      <w:r>
        <w:rPr/>
        <w:t xml:space="preserve">&lt;-&gt; (�� </w:t>
      </w:r>
      <w:r>
        <w:rPr/>
        <w:t>ᮮ</w:t>
      </w:r>
      <w:r>
        <w:rPr/>
        <w:t>⢥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�� ��������� �������� ������ </w:t>
      </w:r>
      <w:r>
        <w:rPr/>
        <w:t>'&lt;' ��� '&gt;' ) �� �������� ��</w:t>
      </w:r>
      <w:r>
        <w:rPr/>
        <w:t>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稢����� ������� ����</w:t>
      </w:r>
      <w:r>
        <w:rPr/>
        <w:t>७�� ����</w:t>
      </w:r>
      <w:r>
        <w:rPr/>
        <w:t>稭� 㣫�</w:t>
      </w:r>
      <w:r>
        <w:rPr/>
        <w:t>,���,���� � ⥬������� �</w:t>
      </w:r>
    </w:p>
    <w:p>
      <w:pPr>
        <w:pStyle w:val="PreformattedText"/>
        <w:bidi w:val="0"/>
        <w:jc w:val="left"/>
        <w:rPr/>
      </w:pPr>
      <w:r>
        <w:rPr/>
        <w:t xml:space="preserve">ࠧ����� ��⥬�� ����७�� </w:t>
      </w:r>
      <w:r>
        <w:rPr/>
        <w:t>(�. ���.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</w:t>
      </w:r>
      <w:r>
        <w:rPr/>
        <w:t>12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off out inp deg no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m  in  yd  ft   C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g rad gra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kg  lb  oz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m3  gal p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"C  "K  "F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>.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ࢠ</w:t>
      </w:r>
      <w:r>
        <w:rPr/>
        <w:t xml:space="preserve">� ��ப�  </w:t>
      </w:r>
      <w:r>
        <w:rPr/>
        <w:t>-  ������� ����</w:t>
      </w:r>
      <w:r>
        <w:rPr/>
        <w:t xml:space="preserve">७�� 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- ����� , in - �� , yd - ��� , ft - ����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</w:t>
      </w:r>
      <w:r>
        <w:rPr/>
        <w:t xml:space="preserve">ப� </w:t>
      </w:r>
      <w:r>
        <w:rPr/>
        <w:t>-  ������� ����</w:t>
      </w:r>
      <w:r>
        <w:rPr/>
        <w:t>७�� ����</w:t>
      </w:r>
      <w:r>
        <w:rPr/>
        <w:t xml:space="preserve">稭� 㣫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g - �</w:t>
      </w:r>
      <w:r>
        <w:rPr>
          <w:rtl w:val="true"/>
        </w:rPr>
        <w:t>ࠤ</w:t>
      </w:r>
      <w:r>
        <w:rPr/>
        <w:t xml:space="preserve">��� </w:t>
      </w:r>
      <w:r>
        <w:rPr/>
        <w:t xml:space="preserve">, rad - </w:t>
      </w:r>
      <w:r>
        <w:rPr>
          <w:rtl w:val="true"/>
        </w:rPr>
        <w:t>ࠤ</w:t>
      </w:r>
      <w:r>
        <w:rPr/>
        <w:t xml:space="preserve">���� </w:t>
      </w:r>
      <w:r>
        <w:rPr/>
        <w:t>, gra - �</w:t>
      </w:r>
      <w:r>
        <w:rPr>
          <w:rtl w:val="true"/>
        </w:rPr>
        <w:t>ࠤ</w:t>
      </w:r>
      <w:r>
        <w:rPr/>
        <w:t xml:space="preserve">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 xml:space="preserve">ப�  </w:t>
      </w:r>
      <w:r>
        <w:rPr/>
        <w:t>-  ������� ����</w:t>
      </w:r>
      <w:r>
        <w:rPr/>
        <w:t xml:space="preserve">७�� 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g - �����</w:t>
      </w:r>
      <w:r>
        <w:rPr/>
        <w:t xml:space="preserve">ࠬ�� </w:t>
      </w:r>
      <w:r>
        <w:rPr/>
        <w:t>, lb - ���� , oz - 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</w:t>
      </w:r>
      <w:r>
        <w:rPr/>
        <w:t xml:space="preserve">ப�  </w:t>
      </w:r>
      <w:r>
        <w:rPr/>
        <w:t>-  ������� ����</w:t>
      </w:r>
      <w:r>
        <w:rPr/>
        <w:t xml:space="preserve">७�� 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3 - ����� �</w:t>
      </w:r>
      <w:r>
        <w:rPr/>
        <w:t>㡨�</w:t>
      </w:r>
      <w:r>
        <w:rPr/>
        <w:t xml:space="preserve">᪨� </w:t>
      </w:r>
      <w:r>
        <w:rPr/>
        <w:t>, gal - ������� , pt - ����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</w:t>
      </w:r>
      <w:r>
        <w:rPr/>
        <w:t xml:space="preserve">ப�  </w:t>
      </w:r>
      <w:r>
        <w:rPr/>
        <w:t>-  ������� ����</w:t>
      </w:r>
      <w:r>
        <w:rPr/>
        <w:t xml:space="preserve">७�� ⥬��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 - �</w:t>
      </w:r>
      <w:r>
        <w:rPr>
          <w:rtl w:val="true"/>
        </w:rPr>
        <w:t>ࠤ</w:t>
      </w:r>
      <w:r>
        <w:rPr/>
        <w:t xml:space="preserve">��� �� ������ 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 - �</w:t>
      </w:r>
      <w:r>
        <w:rPr>
          <w:rtl w:val="true"/>
        </w:rPr>
        <w:t>ࠤ</w:t>
      </w:r>
      <w:r>
        <w:rPr/>
        <w:t>��� �� ���</w:t>
      </w:r>
      <w:r>
        <w:rPr/>
        <w:t xml:space="preserve">좨�� 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 - �</w:t>
      </w:r>
      <w:r>
        <w:rPr>
          <w:rtl w:val="true"/>
        </w:rPr>
        <w:t>ࠤ</w:t>
      </w:r>
      <w:r>
        <w:rPr/>
        <w:t>��� ��  ��७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���</w:t>
      </w:r>
      <w:r>
        <w:rPr/>
        <w:t>-� �᫮ ᫥��� ��</w:t>
      </w:r>
      <w:r>
        <w:rPr/>
        <w:t>ॢ��� �� ����� ��⥬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 �����</w:t>
      </w:r>
      <w:r>
        <w:rPr/>
        <w:t>, � ᫥��� �</w:t>
      </w:r>
      <w:r>
        <w:rPr/>
        <w:t>믮����� ᫥���騥 ����</w:t>
      </w:r>
      <w:r>
        <w:rPr/>
        <w:t>⢨�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������ �� �᫮ �  ��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������ �� ��������� �������� ������� &lt;-&gt;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�⬥���  �� ��������� �������� (�. ���.5.1) 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�</w:t>
      </w:r>
      <w:r>
        <w:rPr/>
        <w:t>७��</w:t>
      </w:r>
      <w:r>
        <w:rPr/>
        <w:t xml:space="preserve">,����� ����� �᪮��� �᫮. � </w:t>
      </w:r>
      <w:r>
        <w:rPr/>
        <w:t>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 �� �������� ������� ���� ��</w:t>
      </w:r>
      <w:r>
        <w:rPr/>
        <w:t xml:space="preserve">ப� </w:t>
      </w:r>
      <w:r>
        <w:rPr/>
        <w:t>(���� 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ᠭ���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����� � �⮩ ��</w:t>
      </w:r>
      <w:r>
        <w:rPr/>
        <w:t>ப� ���� �⬥��� ��  ���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, � ������ �</w:t>
      </w:r>
      <w:r>
        <w:rPr/>
        <w:t>ॡ���� ��ॢ��� �᪮��� �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</w:t>
      </w:r>
      <w:r>
        <w:rPr/>
        <w:t>㤥� ������� �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>5.1. ��</w:t>
      </w:r>
      <w:r>
        <w:rPr/>
        <w:t>।�����  ᪮�</w:t>
      </w:r>
      <w:r>
        <w:rPr/>
        <w:t>쪮 �</w:t>
      </w:r>
      <w:r>
        <w:rPr/>
        <w:t xml:space="preserve">म�  �  </w:t>
      </w:r>
      <w:r>
        <w:rPr/>
        <w:t>12 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ࠥ� �� �������� ��᫥����⥫</w:t>
      </w:r>
      <w:r>
        <w:rPr/>
        <w:t xml:space="preserve">쭮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1&gt; &lt;2 &gt; &lt;-&gt; &lt;m&gt; &lt;y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</w:t>
      </w:r>
      <w:r>
        <w:rPr/>
        <w:t>: 13.123359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>5.2. ��</w:t>
      </w:r>
      <w:r>
        <w:rPr/>
        <w:t xml:space="preserve">ॢ���  </w:t>
      </w:r>
      <w:r>
        <w:rPr/>
        <w:t>5  �</w:t>
      </w:r>
      <w:r>
        <w:rPr/>
        <w:t>権 � �����</w:t>
      </w:r>
      <w:r>
        <w:rPr/>
        <w:t>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 xml:space="preserve">ࠥ� �� �������� </w:t>
      </w:r>
      <w:r>
        <w:rPr/>
        <w:t>⠪�� ��᫥����⥫</w:t>
      </w:r>
      <w:r>
        <w:rPr/>
        <w:t xml:space="preserve">쭮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5&gt; &lt;-&gt; &lt;oz&gt; &lt;k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</w:t>
      </w:r>
      <w:r>
        <w:rPr/>
        <w:t>: 1.417475000�-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����� � ������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⢨�  � ������� �</w:t>
      </w:r>
      <w:r>
        <w:rPr/>
        <w:t>ந�������� ⮫</w:t>
      </w:r>
      <w:r>
        <w:rPr/>
        <w:t>쪮 �</w:t>
      </w:r>
      <w:r>
        <w:rPr/>
        <w:t xml:space="preserve">१ ������� </w:t>
      </w:r>
      <w:r>
        <w:rPr/>
        <w:t>&lt;M&gt;. �᫨</w:t>
      </w:r>
    </w:p>
    <w:p>
      <w:pPr>
        <w:pStyle w:val="PreformattedText"/>
        <w:bidi w:val="0"/>
        <w:jc w:val="left"/>
        <w:rPr/>
      </w:pPr>
      <w:r>
        <w:rPr/>
        <w:t xml:space="preserve">ᮤ�ন��� ॣ���� ����� </w:t>
      </w:r>
      <w:r>
        <w:rPr/>
        <w:t xml:space="preserve">(��) �������� ��  </w:t>
      </w:r>
      <w:r>
        <w:rPr/>
        <w:t>ࠢ��  ���</w:t>
      </w:r>
      <w:r>
        <w:rPr/>
        <w:t>,�  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ࠦ����� ��� ॣ���஬ �� � ��ப� �� 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 ����⨨ ������ </w:t>
      </w:r>
      <w:r>
        <w:rPr/>
        <w:t>&lt;M&gt; �� �������� ��</w:t>
      </w:r>
      <w:r>
        <w:rPr/>
        <w:t>ᢥ</w:t>
      </w:r>
      <w:r>
        <w:rPr/>
        <w:t>稢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०��� ࠡ��� � ������� </w:t>
      </w:r>
      <w:r>
        <w:rPr/>
        <w:t>(���. 6.1)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</w:t>
      </w:r>
      <w:r>
        <w:rPr/>
        <w:t xml:space="preserve">3425  � &lt;������ </w:t>
      </w:r>
      <w:r>
        <w:rPr/>
        <w:t xml:space="preserve">ॣ���� �����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</w:t>
      </w:r>
      <w:r>
        <w:rPr/>
        <w:t xml:space="preserve">56  � &lt;������ </w:t>
      </w:r>
      <w:r>
        <w:rPr/>
        <w:t xml:space="preserve">ॣ���� ��������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off out inp deg nor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�             </w:t>
      </w:r>
      <w:r>
        <w:rPr/>
        <w:t>MR  MC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</w:t>
      </w:r>
      <w:r>
        <w:rPr/>
        <w:t>M|X +\-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</w:t>
      </w:r>
      <w:r>
        <w:rPr/>
        <w:t>Mx  M/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</w:t>
      </w:r>
      <w:r>
        <w:rPr/>
        <w:t>M+  M-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.6.1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襬 ���</w:t>
      </w:r>
      <w:r>
        <w:rPr/>
        <w:t>஡��� ����� �� 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+     -  � </w:t>
      </w:r>
      <w:r>
        <w:rPr/>
        <w:t>ᮤ�ন���� �� ���������� ᮤ�ন�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१���� ����</w:t>
      </w:r>
      <w:r>
        <w:rPr/>
        <w:t>頥��� � ��</w:t>
      </w:r>
      <w:r>
        <w:rPr/>
        <w:t>.����</w:t>
      </w:r>
      <w:r>
        <w:rPr/>
        <w:t>ন�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⮬ ��</w:t>
      </w:r>
      <w:r>
        <w:rPr/>
        <w:t>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-     -  �� </w:t>
      </w:r>
      <w:r>
        <w:rPr/>
        <w:t>ᮤ�ন����  ��  ���</w:t>
      </w:r>
      <w:r>
        <w:rPr/>
        <w:t xml:space="preserve">⠥���  </w:t>
      </w:r>
      <w:r>
        <w:rPr/>
        <w:t>ᮤ�ন���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 ���</w:t>
      </w:r>
      <w:r>
        <w:rPr/>
        <w:t>⠭�� �����</w:t>
      </w:r>
      <w:r>
        <w:rPr/>
        <w:t>뢠���� � ��</w:t>
      </w:r>
      <w:r>
        <w:rPr/>
        <w:t>. ����</w:t>
      </w:r>
      <w:r>
        <w:rPr/>
        <w:t>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 �� ������� 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x     -  ����</w:t>
      </w:r>
      <w:r>
        <w:rPr/>
        <w:t xml:space="preserve">ন���  ��  </w:t>
      </w:r>
      <w:r>
        <w:rPr/>
        <w:t xml:space="preserve">㬭������� �� </w:t>
      </w:r>
      <w:r>
        <w:rPr/>
        <w:t>ᮤ�ন���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१���� </w:t>
      </w:r>
      <w:r>
        <w:rPr/>
        <w:t>㬭������ �����뢠���� � ��</w:t>
      </w:r>
      <w:r>
        <w:rPr/>
        <w:t>. ����</w:t>
      </w:r>
      <w:r>
        <w:rPr/>
        <w:t>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 �� ��</w:t>
      </w:r>
      <w:r>
        <w:rPr/>
        <w:t>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/     -  ����</w:t>
      </w:r>
      <w:r>
        <w:rPr/>
        <w:t>ন���  �� ������� �� ᮤ�ন���  �� 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  ��</w:t>
      </w:r>
      <w:r>
        <w:rPr/>
        <w:t>࠭����  � ��</w:t>
      </w:r>
      <w:r>
        <w:rPr/>
        <w:t>. ����</w:t>
      </w:r>
      <w:r>
        <w:rPr/>
        <w:t>ন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 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+/-    -  ������� ���� </w:t>
      </w:r>
      <w:r>
        <w:rPr/>
        <w:t>ᮤ�ন����  ��</w:t>
      </w:r>
      <w:r>
        <w:rPr/>
        <w:t xml:space="preserve">. �᫨  </w:t>
      </w:r>
      <w:r>
        <w:rPr/>
        <w:t>ᮤ�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���� ����</w:t>
      </w:r>
      <w:r>
        <w:rPr/>
        <w:t>稭� ������⥫쭠�</w:t>
      </w:r>
      <w:r>
        <w:rPr/>
        <w:t>, � ��᫥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⮩ ������ �� ����</w:t>
      </w:r>
      <w:r>
        <w:rPr/>
        <w:t>稭� �</w:t>
      </w:r>
      <w:r>
        <w:rPr/>
        <w:t>⠭��  ����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R     -  ����</w:t>
      </w:r>
      <w:r>
        <w:rPr/>
        <w:t>ন���  ��  ����</w:t>
      </w:r>
      <w:r>
        <w:rPr/>
        <w:t>頥��� �  ��</w:t>
      </w:r>
      <w:r>
        <w:rPr/>
        <w:t>. �� �⮬ �</w:t>
      </w:r>
      <w:r>
        <w:rPr/>
        <w:t>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  ���</w:t>
      </w:r>
      <w:r>
        <w:rPr/>
        <w:t>祭��  ��  㭨�⮦�����</w:t>
      </w:r>
      <w:r>
        <w:rPr/>
        <w:t xml:space="preserve">,� </w:t>
      </w:r>
      <w:r>
        <w:rPr/>
        <w:t>ᮤ�ন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|X    -  ����</w:t>
      </w:r>
      <w:r>
        <w:rPr/>
        <w:t>ন���  ��  �  ��  �������� ��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C     -  ��</w:t>
      </w:r>
      <w:r>
        <w:rPr/>
        <w:t>頥���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>6.1. �</w:t>
      </w:r>
      <w:r>
        <w:rPr/>
        <w:t xml:space="preserve">ॡ���� ���᫨�� ��ࠦ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in(6) + 57)/(3.1415926-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᫥����⥫</w:t>
      </w:r>
      <w:r>
        <w:rPr/>
        <w:t xml:space="preserve">쭮��� ����� ������ �� �������� ᫥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6&gt; &lt;F&gt; &lt;sin&gt; &lt;+&gt; &lt;5&gt; &lt;7&gt; &lt;=&gt; &lt;M&gt; &lt;M+&gt; &lt;F&gt; &lt;Pi&gt; &lt;-&gt; &lt;1&gt; &lt;2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=&gt; &lt;M&gt; &lt;M/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���᫥���  </w:t>
      </w:r>
      <w:r>
        <w:rPr/>
        <w:t>-6.4463651569  �</w:t>
      </w:r>
      <w:r>
        <w:rPr/>
        <w:t>㤥� �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>6.2. ���᫨�� : (0.5 + sin60)/5**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᫥����⥫</w:t>
      </w:r>
      <w:r>
        <w:rPr/>
        <w:t xml:space="preserve">쭮��� ����� 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�&gt; &lt;5&gt; &lt;+&gt; &lt;6&gt; &lt;0&gt; &lt;F&gt; &lt;sin&gt; &lt;=&gt; &lt;M&gt; &lt;M+&gt; &lt;5&gt; &lt;F&gt; &lt;y^x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3&gt; &lt;=&gt; &lt;M&gt; &lt;M/&gt; &lt;M&gt; &lt;M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</w:t>
      </w:r>
      <w:r>
        <w:rPr/>
        <w:t xml:space="preserve">ࠢ�� </w:t>
      </w:r>
      <w:r>
        <w:rPr/>
        <w:t>1.092820323�-02 � ��</w:t>
      </w:r>
      <w:r>
        <w:rPr/>
        <w:t>室���� � �� � 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砭��</w:t>
      </w:r>
      <w:r>
        <w:rPr/>
        <w:t>. �</w:t>
      </w:r>
      <w:r>
        <w:rPr/>
        <w:t xml:space="preserve">ࠢ��� ��� �ਬ�� � �ਬ�஬ </w:t>
      </w:r>
      <w:r>
        <w:rPr/>
        <w:t>4.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7. �����</w:t>
      </w:r>
      <w:r>
        <w:rPr/>
        <w:t>饭�� �����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������ ����</w:t>
      </w:r>
      <w:r>
        <w:rPr/>
        <w:t>뢠�� �㦭�� ���</w:t>
      </w:r>
      <w:r>
        <w:rPr/>
        <w:t>ଠ�� �� ��ᯫ�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� ������� </w:t>
      </w:r>
      <w:r>
        <w:rPr/>
        <w:t>&lt;mov&gt; � , �������� �����</w:t>
      </w:r>
      <w:r>
        <w:rPr/>
        <w:t>蠬� �</w:t>
      </w:r>
      <w:r>
        <w:rPr/>
        <w:t>ࠢ����� ����஬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��� </w:t>
      </w:r>
      <w:r>
        <w:rPr/>
        <w:t>(�. ���.7.1) ���� "�����" , ��</w:t>
      </w:r>
      <w:r>
        <w:rPr/>
        <w:t>६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 � </w:t>
      </w:r>
      <w:r>
        <w:rPr/>
        <w:t>㤮���� ����</w:t>
      </w:r>
      <w:r>
        <w:rPr/>
        <w:t>. ��� �</w:t>
      </w:r>
      <w:r>
        <w:rPr/>
        <w:t>த������� �����</w:t>
      </w:r>
      <w:r>
        <w:rPr/>
        <w:t>筮 ����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� ᫥���</w:t>
      </w:r>
      <w:r>
        <w:rPr/>
        <w:t>饬 �맮�� ��������  �</w:t>
      </w:r>
      <w:r>
        <w:rPr/>
        <w:t>ᯮ������� ��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</w:t>
      </w:r>
      <w:r>
        <w:rPr/>
        <w:t>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off out inp deg no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</w:t>
      </w:r>
      <w:r>
        <w:rPr/>
        <w:t>I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</w:t>
      </w:r>
      <w:r>
        <w:rPr/>
        <w:t>&lt;--     --&gt;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</w:t>
      </w:r>
      <w:r>
        <w:rPr/>
        <w:t>I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</w:t>
      </w:r>
      <w:r>
        <w:rPr/>
        <w:t>.7.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���� </w:t>
      </w:r>
      <w:r>
        <w:rPr/>
        <w:t>ॣ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 </w:t>
      </w:r>
      <w:r>
        <w:rPr/>
        <w:t>(</w:t>
      </w:r>
      <w:r>
        <w:rPr/>
        <w:t>ॣ���� ��������</w:t>
      </w:r>
      <w:r>
        <w:rPr/>
        <w:t>) �⮡</w:t>
      </w:r>
      <w:r>
        <w:rPr/>
        <w:t>ࠦ����� ������� ���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&lt;C&gt; � ��</w:t>
      </w:r>
      <w:r>
        <w:rPr/>
        <w:t>ப� ०���� ࠡ���  ��������  �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��</w:t>
      </w:r>
      <w:r>
        <w:rPr/>
        <w:t>ᥭ��  ���४</w:t>
      </w:r>
      <w:r>
        <w:rPr/>
        <w:t>樨  � ����</w:t>
      </w:r>
      <w:r>
        <w:rPr/>
        <w:t>ࠥ��� ���� ��᫥����⥫</w:t>
      </w:r>
      <w:r>
        <w:rPr/>
        <w:t>쭮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⪨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��⨨ ������ </w:t>
      </w:r>
      <w:r>
        <w:rPr/>
        <w:t>&lt;C&gt; �</w:t>
      </w:r>
      <w:r>
        <w:rPr/>
        <w:t>ந�</w:t>
      </w:r>
      <w:r>
        <w:rPr/>
        <w:t>室�� ���</w:t>
      </w:r>
      <w:r>
        <w:rPr/>
        <w:t xml:space="preserve">४�� </w:t>
      </w:r>
      <w:r>
        <w:rPr/>
        <w:t>(���) ��᫥�����</w:t>
      </w:r>
    </w:p>
    <w:p>
      <w:pPr>
        <w:pStyle w:val="PreformattedText"/>
        <w:bidi w:val="0"/>
        <w:jc w:val="left"/>
        <w:rPr/>
      </w:pPr>
      <w:r>
        <w:rPr/>
        <w:t>���������� �᫠ � ��</w:t>
      </w:r>
      <w:r>
        <w:rPr/>
        <w:t xml:space="preserve">襩 ��᫥����⥫쭮�� </w:t>
      </w:r>
      <w:r>
        <w:rPr/>
        <w:t>( � �� ������ 0 )  �</w:t>
      </w:r>
    </w:p>
    <w:p>
      <w:pPr>
        <w:pStyle w:val="PreformattedText"/>
        <w:bidi w:val="0"/>
        <w:jc w:val="left"/>
        <w:rPr/>
      </w:pPr>
      <w:r>
        <w:rPr/>
        <w:t>������  �������� � �</w:t>
      </w:r>
      <w:r>
        <w:rPr/>
        <w:t xml:space="preserve">᭮���� ०�� ࠡ��� </w:t>
      </w:r>
      <w:r>
        <w:rPr/>
        <w:t>(�. ���.2.1) ��� ��-</w:t>
      </w:r>
    </w:p>
    <w:p>
      <w:pPr>
        <w:pStyle w:val="PreformattedText"/>
        <w:bidi w:val="0"/>
        <w:jc w:val="left"/>
        <w:rPr/>
      </w:pPr>
      <w:r>
        <w:rPr/>
        <w:t>�������� ����� ��᫥����⥫</w:t>
      </w:r>
      <w:r>
        <w:rPr/>
        <w:t>쭮��</w:t>
      </w:r>
      <w:r>
        <w:rPr/>
        <w:t>.�� �⮬ ������ ������ &lt;AC&gt;.</w:t>
      </w:r>
    </w:p>
    <w:p>
      <w:pPr>
        <w:pStyle w:val="PreformattedText"/>
        <w:bidi w:val="0"/>
        <w:jc w:val="left"/>
        <w:rPr/>
      </w:pPr>
      <w:r>
        <w:rPr/>
        <w:t xml:space="preserve">     ����⨥ ������ </w:t>
      </w:r>
      <w:r>
        <w:rPr/>
        <w:t>&lt;AC&gt; ��������� ��</w:t>
      </w:r>
      <w:r>
        <w:rPr/>
        <w:t>頥� �� � 㭨�⮦���  ���</w:t>
      </w:r>
      <w:r>
        <w:rPr/>
        <w:t>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࠭�� ��᫥����⥫</w:t>
      </w:r>
      <w:r>
        <w:rPr/>
        <w:t>쭮���</w:t>
      </w:r>
      <w:r>
        <w:rPr/>
        <w:t>. �� � �⮬ ��</w:t>
      </w:r>
      <w:r>
        <w:rPr/>
        <w:t>砥 ��</w:t>
      </w:r>
      <w:r>
        <w:rPr/>
        <w:t>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⨬</w:t>
      </w:r>
      <w:r>
        <w:rPr/>
        <w:t xml:space="preserve">,��  ��� </w:t>
      </w:r>
      <w:r>
        <w:rPr/>
        <w:t>ᯮᮡ ���४</w:t>
      </w:r>
      <w:r>
        <w:rPr/>
        <w:t>樨 �� �������� ��</w:t>
      </w:r>
      <w:r>
        <w:rPr/>
        <w:t>ࠢ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権 � ��襩 ��᫥����⥫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>8.1. ���᫨�� : -8/4  � ��⥬ ��������� ������  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᫥����⥫</w:t>
      </w:r>
      <w:r>
        <w:rPr/>
        <w:t xml:space="preserve">쭮��� ᫥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8&gt; &lt;+\-&gt; &lt;/&gt; &lt;3&gt; &lt;C&gt; &lt;4&gt; &lt;=&gt; &lt;C&gt; &lt;A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⮩ ��᫥����⥫</w:t>
      </w:r>
      <w:r>
        <w:rPr/>
        <w:t xml:space="preserve">쭮�� �뫠 ����饭� �訡�� </w:t>
      </w:r>
      <w:r>
        <w:rPr/>
        <w:t>(  ����⪠</w:t>
      </w:r>
    </w:p>
    <w:p>
      <w:pPr>
        <w:pStyle w:val="PreformattedText"/>
        <w:bidi w:val="0"/>
        <w:jc w:val="left"/>
        <w:rPr/>
      </w:pPr>
      <w:r>
        <w:rPr/>
        <w:t xml:space="preserve">ࠧ������  �� </w:t>
      </w:r>
      <w:r>
        <w:rPr/>
        <w:t>3 , � �� �� 4). �� ��</w:t>
      </w:r>
      <w:r>
        <w:rPr/>
        <w:t>ࠢ��� ��� �</w:t>
      </w:r>
      <w:r>
        <w:rPr/>
        <w:t>訡�� 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&lt;C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9. ���᫥��� ��</w:t>
      </w:r>
      <w:r>
        <w:rPr/>
        <w:t>業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&lt;%&gt; �������� �</w:t>
      </w:r>
      <w:r>
        <w:rPr/>
        <w:t>ந������� ���� ����</w:t>
      </w:r>
      <w:r>
        <w:rPr/>
        <w:t>樨</w:t>
      </w:r>
      <w:r>
        <w:rPr/>
        <w:t xml:space="preserve">, �� </w:t>
      </w:r>
      <w:r>
        <w:rPr/>
        <w:t>ᮢ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ᯮ�</w:t>
      </w:r>
      <w:r>
        <w:rPr/>
        <w:t xml:space="preserve">짮����� � �����蠬� </w:t>
      </w:r>
      <w:r>
        <w:rPr/>
        <w:t>&lt;+&gt;, &lt;-&gt;, &lt;*&gt;, &lt;/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>9.1   �������� 40 �� 20%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4&gt; &lt;0&gt; &lt;+&gt; &lt;2&gt; &lt;0&gt; &lt;%&gt;       �������: 4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>9.2   �������� 40 �� 10%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4&gt; &lt;0&gt; &lt;-&gt; &lt;1&gt; &lt;0&gt; &lt;%&gt;       �������: 3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>9.3   ����� 5% �� 88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8&gt; &lt;8&gt; &lt;*&gt; &lt;5&gt; &lt;%&gt;           �������: 4.4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>9.4   ����</w:t>
      </w:r>
      <w:r>
        <w:rPr/>
        <w:t>쪮 ��</w:t>
      </w:r>
      <w:r>
        <w:rPr/>
        <w:t>⠢���� 100%, �᫨ 15 �� 25%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1&gt; &lt;5&gt; &lt;/&gt; &lt;2&gt; &lt;5&gt; &lt;%&gt;       �������: 6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�</w:t>
      </w:r>
      <w:r>
        <w:rPr/>
        <w:t>, ����⢨� ������ &lt;%&gt; �������  ������  &lt;=&gt;,  �  ⮬</w:t>
      </w:r>
    </w:p>
    <w:p>
      <w:pPr>
        <w:pStyle w:val="PreformattedText"/>
        <w:bidi w:val="0"/>
        <w:jc w:val="left"/>
        <w:rPr/>
      </w:pPr>
      <w:r>
        <w:rPr/>
        <w:t>��᫥</w:t>
      </w:r>
      <w:r>
        <w:rPr/>
        <w:t>, �� ��� ���⠢��� �</w:t>
      </w:r>
      <w:r>
        <w:rPr/>
        <w:t xml:space="preserve">믮����� ������ � ��������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10. ��</w:t>
      </w:r>
      <w:r>
        <w:rPr/>
        <w:t>ࠢ����� ����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�</w:t>
      </w:r>
      <w:r>
        <w:rPr/>
        <w:t xml:space="preserve">ࠢ����� �������஬ </w:t>
      </w:r>
      <w:r>
        <w:rPr/>
        <w:t>㪠���� � �㦥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ࠢ�����  �������஬  </w:t>
      </w:r>
      <w:r>
        <w:rPr/>
        <w:t>(�.  �.2.1, ���.2.1).��⠭������ �� �⮬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-     � �� ������ �� ����� ��</w:t>
      </w:r>
      <w:r>
        <w:rPr>
          <w:rtl w:val="true"/>
        </w:rPr>
        <w:t>ࢠ</w:t>
      </w:r>
      <w:r>
        <w:rPr/>
        <w:t>�� ���᫥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 �</w:t>
      </w:r>
      <w:r>
        <w:rPr/>
        <w:t>த������ ࠡ��� �  �ணࠬ���</w:t>
      </w:r>
      <w:r>
        <w:rPr/>
        <w:t>,��</w:t>
      </w:r>
      <w:r>
        <w:rPr>
          <w:rtl w:val="true"/>
        </w:rPr>
        <w:t>ࢠ</w:t>
      </w: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맮��� ��������</w:t>
      </w:r>
      <w:r>
        <w:rPr/>
        <w:t>. ��� �⮣� ������ ������� 'ESC'</w:t>
      </w:r>
    </w:p>
    <w:p>
      <w:pPr>
        <w:pStyle w:val="PreformattedText"/>
        <w:bidi w:val="0"/>
        <w:jc w:val="left"/>
        <w:rPr/>
      </w:pPr>
      <w:r>
        <w:rPr/>
        <w:t xml:space="preserve">               ��  ��������� �������� ��� ������� </w:t>
      </w:r>
      <w:r>
        <w:rPr/>
        <w:t>&lt;off&gt;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�� ��������</w:t>
      </w:r>
      <w:r>
        <w:rPr/>
        <w:t>. �᫨ �� �� ���������  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���᫥��� </w:t>
      </w:r>
      <w:r>
        <w:rPr/>
        <w:t>- ��</w:t>
      </w:r>
      <w:r>
        <w:rPr/>
        <w:t>祣� ���譮��</w:t>
      </w:r>
      <w:r>
        <w:rPr/>
        <w:t>! �� ᫥�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맮�� �������� �� �㤥� ��室���� � ⮬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>
          <w:rtl w:val="true"/>
        </w:rPr>
        <w:t>ﭨ</w:t>
      </w:r>
      <w:r>
        <w:rPr/>
        <w:t>�</w:t>
      </w:r>
      <w:r>
        <w:rPr/>
        <w:t>,�� � ��</w:t>
      </w:r>
      <w:r>
        <w:rPr/>
        <w:t>। ��</w:t>
      </w:r>
      <w:r>
        <w:rPr/>
        <w:t>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 -    �᫨ � ����� �</w:t>
      </w:r>
      <w:r>
        <w:rPr/>
        <w:t>믮������ ��襩 �</w:t>
      </w:r>
      <w:r>
        <w:rPr/>
        <w:t>ணࠬ�� �ॡ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-���� ���᫥��� �� ��������,� :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) ��⠭���� �� �</w:t>
      </w:r>
      <w:r>
        <w:rPr/>
        <w:t>࠭� ����� � �� ������</w:t>
      </w:r>
      <w:r>
        <w:rPr/>
        <w:t>,�</w:t>
      </w:r>
      <w:r>
        <w:rPr/>
        <w:t>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।���������� �</w:t>
      </w:r>
      <w:r>
        <w:rPr/>
        <w:t xml:space="preserve">뢮� </w:t>
      </w:r>
      <w:r>
        <w:rPr/>
        <w:t>१���� ��� ���᫥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) �</w:t>
      </w:r>
      <w:r>
        <w:rPr/>
        <w:t xml:space="preserve">맮��� ��������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) �</w:t>
      </w:r>
      <w:r>
        <w:rPr/>
        <w:t>믮���� �� ����室��� ���᫥���</w:t>
      </w:r>
      <w:r>
        <w:rPr/>
        <w:t>,����</w:t>
      </w:r>
      <w:r>
        <w:rPr/>
        <w:t>ᠢ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१���� � ��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) �������� ����� � ������ out � ��</w:t>
      </w:r>
      <w:r>
        <w:rPr/>
        <w:t>ப� �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 �������</w:t>
      </w:r>
      <w:r>
        <w:rPr/>
        <w:t xml:space="preserve">஬ � ������ </w:t>
      </w:r>
      <w:r>
        <w:rPr/>
        <w:t>"Space  bar"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 ������� </w:t>
      </w:r>
      <w:r>
        <w:rPr/>
        <w:t>"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 ���� ���᫥��� ���� ��</w:t>
      </w:r>
      <w:r>
        <w:rPr/>
        <w:t>७�ᥭ� 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, �⬥</w:t>
      </w:r>
      <w:r>
        <w:rPr/>
        <w:t>祭��� ����</w:t>
      </w:r>
      <w:r>
        <w:rPr/>
        <w:t>஬ �� ��</w:t>
      </w:r>
      <w:r>
        <w:rPr/>
        <w:t>襬 �</w:t>
      </w:r>
      <w:r>
        <w:rPr/>
        <w:t>࠭�</w:t>
      </w:r>
      <w:r>
        <w:rPr/>
        <w:t>. ��  �⮬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ࠦ����  ��������  ��</w:t>
      </w:r>
      <w:r>
        <w:rPr/>
        <w:t>祧���  ��⮬���</w:t>
      </w:r>
      <w:r>
        <w:rPr/>
        <w:t>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᫥���</w:t>
      </w:r>
      <w:r>
        <w:rPr/>
        <w:t>饣� �맮��</w:t>
      </w:r>
      <w:r>
        <w:rPr/>
        <w:t>. �᫨ ��  ��������  "�����"  ,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 ����  �᫠  �  �</w:t>
      </w:r>
      <w:r>
        <w:rPr/>
        <w:t>࠭� � 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㪠������ �� �㦭�� �᫮ �  ����⨥�  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���"  (��� �</w:t>
      </w:r>
      <w:r>
        <w:rPr/>
        <w:t>ᯮ�</w:t>
      </w:r>
      <w:r>
        <w:rPr/>
        <w:t xml:space="preserve">짮����� </w:t>
      </w:r>
      <w:r>
        <w:rPr/>
        <w:t xml:space="preserve">०��� </w:t>
      </w:r>
      <w:r>
        <w:rPr/>
        <w:t xml:space="preserve">inp ). �᫨ </w:t>
      </w:r>
      <w:r>
        <w:rPr/>
        <w:t>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 ��᫥����⥫</w:t>
      </w:r>
      <w:r>
        <w:rPr/>
        <w:t xml:space="preserve">쭮��� </w:t>
      </w:r>
      <w:r>
        <w:rPr/>
        <w:t>ᨬ����� �� �࠭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᫮�</w:t>
      </w:r>
      <w:r>
        <w:rPr/>
        <w:t xml:space="preserve">, � ����⨥ ������ "���"  </w:t>
      </w:r>
      <w:r>
        <w:rPr/>
        <w:t>ࠢ��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ff"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p  -    ��� </w:t>
      </w:r>
      <w:r>
        <w:rPr/>
        <w:t>०��  �ࠢ����� �������஬ �����</w:t>
      </w:r>
      <w:r>
        <w:rPr/>
        <w:t>⢫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  ��������  �  �</w:t>
      </w:r>
      <w:r>
        <w:rPr/>
        <w:t>ணࠬ��  �� �஢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�</w:t>
      </w:r>
      <w:r>
        <w:rPr/>
        <w:t xml:space="preserve">ࠢ��� </w:t>
      </w:r>
      <w:r>
        <w:rPr/>
        <w:t xml:space="preserve">out ).�᫨ � </w:t>
      </w:r>
      <w:r>
        <w:rPr/>
        <w:t>室�  �믮������  �</w:t>
      </w:r>
      <w:r>
        <w:rPr/>
        <w:t>ண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砥� �� �</w:t>
      </w:r>
      <w:r>
        <w:rPr/>
        <w:t>࠭� �����</w:t>
      </w:r>
      <w:r>
        <w:rPr/>
        <w:t>-� �᫠,� �� ����� 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 � �� � �</w:t>
      </w:r>
      <w:r>
        <w:rPr/>
        <w:t>ᯮ�</w:t>
      </w:r>
      <w:r>
        <w:rPr/>
        <w:t>짮���� ��� ���᫥��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.  ��᫥����⥫</w:t>
      </w:r>
      <w:r>
        <w:rPr/>
        <w:t>쭮���  ����</w:t>
      </w:r>
      <w:r>
        <w:rPr/>
        <w:t>⢨� �� �⮬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᫥���</w:t>
      </w:r>
      <w:r>
        <w:rPr/>
        <w:t xml:space="preserve">饩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) � </w:t>
      </w:r>
      <w:r>
        <w:rPr/>
        <w:t>室� �믮������ �</w:t>
      </w:r>
      <w:r>
        <w:rPr/>
        <w:t>ணࠬ��  �</w:t>
      </w:r>
      <w:r>
        <w:rPr/>
        <w:t>맢���  �  �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 ��������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)  ��⠭����� </w:t>
      </w:r>
      <w:r>
        <w:rPr/>
        <w:t xml:space="preserve">०�� </w:t>
      </w:r>
      <w:r>
        <w:rPr/>
        <w:t>inp � ��</w:t>
      </w:r>
      <w:r>
        <w:rPr/>
        <w:t>ப� �ࠢ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</w:t>
      </w:r>
      <w:r>
        <w:rPr/>
        <w:t xml:space="preserve">஬ � ������ </w:t>
      </w:r>
      <w:r>
        <w:rPr/>
        <w:t>"Space  bar"  �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  </w:t>
      </w:r>
      <w:r>
        <w:rPr/>
        <w:t>(��  �⮬ ����</w:t>
      </w:r>
      <w:r>
        <w:rPr/>
        <w:t>ࠦ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祧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) �� �</w:t>
      </w:r>
      <w:r>
        <w:rPr/>
        <w:t xml:space="preserve">࠭� �������� ����� </w:t>
      </w:r>
      <w:r>
        <w:rPr/>
        <w:t>(��� "����") �  ⮬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,���</w:t>
      </w:r>
      <w:r>
        <w:rPr/>
        <w:t>஥ �ॡ���� ��� ���᫥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'ENTER' ��� "Space bar".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१����  ��  �࠭�  ����� ����� ��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</w:t>
      </w:r>
      <w:r>
        <w:rPr/>
        <w:t>, ��� � �� �</w:t>
      </w:r>
      <w:r>
        <w:rPr/>
        <w:t>㤥�  ���������  ����  �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</w:t>
      </w:r>
      <w:r>
        <w:rPr/>
        <w:t>ந������� ���</w:t>
      </w:r>
      <w:r>
        <w:rPr/>
        <w:t>쭥�訥 ���᫥��� 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  -    ��⢥���  ����� �  ��</w:t>
      </w:r>
      <w:r>
        <w:rPr/>
        <w:t>ப� �ࠢ����� ����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�� ��</w:t>
      </w:r>
      <w:r>
        <w:rPr/>
        <w:t>४���⥫� �।�</w:t>
      </w:r>
      <w:r>
        <w:rPr/>
        <w:t>⠢����� ����</w:t>
      </w:r>
      <w:r>
        <w:rPr/>
        <w:t>稭� 㣫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⠭���� ����� �� ��� ��</w:t>
      </w:r>
      <w:r>
        <w:rPr/>
        <w:t>४���⥫�</w:t>
      </w:r>
      <w:r>
        <w:rPr/>
        <w:t>,��  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</w:t>
      </w:r>
      <w:r>
        <w:rPr/>
        <w:t>ॡ</w:t>
      </w:r>
      <w:r>
        <w:rPr/>
        <w:t>㥬��  ������� ����</w:t>
      </w:r>
      <w:r>
        <w:rPr/>
        <w:t xml:space="preserve">७�� </w:t>
      </w:r>
      <w:r>
        <w:rPr/>
        <w:t xml:space="preserve">㣫� </w:t>
      </w:r>
      <w:r>
        <w:rPr/>
        <w:t>: deg/rad/gra,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ᮮ</w:t>
      </w:r>
      <w:r>
        <w:rPr/>
        <w:t>⢥����� �</w:t>
      </w:r>
      <w:r>
        <w:rPr/>
        <w:t>롮�� �</w:t>
      </w:r>
      <w:r>
        <w:rPr>
          <w:rtl w:val="true"/>
        </w:rPr>
        <w:t>ࠤ���</w:t>
      </w:r>
      <w:r>
        <w:rPr>
          <w:rtl w:val="true"/>
        </w:rPr>
        <w:t>/</w:t>
      </w:r>
      <w:r>
        <w:rPr>
          <w:rtl w:val="true"/>
        </w:rPr>
        <w:t>ࠤ����</w:t>
      </w:r>
      <w:r>
        <w:rPr>
          <w:rtl w:val="true"/>
        </w:rPr>
        <w:t>/�</w:t>
      </w:r>
      <w:r>
        <w:rPr>
          <w:rtl w:val="true"/>
        </w:rPr>
        <w:t>ࠤ</w:t>
      </w:r>
      <w:r>
        <w:rPr/>
        <w:t>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  �����</w:t>
      </w:r>
      <w:r>
        <w:rPr/>
        <w:t>⢫����  ����⨥�  ������ "Space bar"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 �������� ���� </w:t>
      </w:r>
      <w:r>
        <w:rPr/>
        <w:t>"�����". ��������,�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����</w:t>
      </w:r>
      <w:r>
        <w:rPr/>
        <w:t xml:space="preserve">稭�  㣫� � ���� </w:t>
      </w:r>
      <w:r>
        <w:rPr/>
        <w:t>"�</w:t>
      </w:r>
      <w:r>
        <w:rPr>
          <w:rtl w:val="true"/>
        </w:rPr>
        <w:t>ࠤ</w:t>
      </w:r>
      <w:r>
        <w:rPr/>
        <w:t>���</w:t>
      </w:r>
      <w:r>
        <w:rPr/>
        <w:t>,������,</w:t>
      </w:r>
      <w:r>
        <w:rPr/>
        <w:t>ᥪ</w:t>
      </w:r>
      <w:r>
        <w:rPr/>
        <w:t>㭤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ॡ���� ��� �ᯮ�</w:t>
      </w:r>
      <w:r>
        <w:rPr/>
        <w:t xml:space="preserve">짮����� ������ </w:t>
      </w:r>
      <w:r>
        <w:rPr/>
        <w:t>&lt;``"&gt; �� 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�� </w:t>
      </w:r>
      <w:r>
        <w:rPr/>
        <w:t>(�. �.2.1, �</w:t>
      </w:r>
      <w:r>
        <w:rPr/>
        <w:t xml:space="preserve">ਬ�� </w:t>
      </w:r>
      <w:r>
        <w:rPr/>
        <w:t>2.2 � 2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  -    ���� �����  � ��</w:t>
      </w:r>
      <w:r>
        <w:rPr/>
        <w:t xml:space="preserve">ப� �ࠢ����� �������஬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४���⥫�  �।�</w:t>
      </w:r>
      <w:r>
        <w:rPr/>
        <w:t>⠢�����  �</w:t>
      </w:r>
      <w:r>
        <w:rPr/>
        <w:t>ᥫ</w:t>
      </w:r>
      <w:r>
        <w:rPr/>
        <w:t>.������  �</w:t>
      </w:r>
      <w:r>
        <w:rPr/>
        <w:t>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।�</w:t>
      </w:r>
      <w:r>
        <w:rPr/>
        <w:t>⠢����� �</w:t>
      </w:r>
      <w:r>
        <w:rPr/>
        <w:t>ᥫ � �ᯮ���</w:t>
      </w:r>
      <w:r>
        <w:rPr/>
        <w:t>樠�쭮� �</w:t>
      </w:r>
      <w:r>
        <w:rPr/>
        <w:t xml:space="preserve">ଠ�  </w:t>
      </w:r>
      <w:r>
        <w:rPr/>
        <w:t>(�.�.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筮� �</w:t>
      </w:r>
      <w:r>
        <w:rPr/>
        <w:t>।�</w:t>
      </w:r>
      <w:r>
        <w:rPr/>
        <w:t>⠢�����). � �⮬ ��</w:t>
      </w:r>
      <w:r>
        <w:rPr/>
        <w:t>砥 ᫥��� ��</w:t>
      </w:r>
      <w:r>
        <w:rPr/>
        <w:t>⠭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�� �� ��</w:t>
      </w:r>
      <w:r>
        <w:rPr/>
        <w:t xml:space="preserve">४���⥫� </w:t>
      </w:r>
      <w:r>
        <w:rPr/>
        <w:t>nor/sci � � 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  </w:t>
      </w:r>
      <w:r>
        <w:rPr/>
        <w:t>"Space  bar"  (����� "�����") 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४���⥫� </w:t>
      </w:r>
      <w:r>
        <w:rPr/>
        <w:t>sci. ����⨬,��  �᫠  �����  1.0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</w:t>
      </w:r>
      <w:r>
        <w:rPr/>
        <w:t>99999999999.0 �������� �</w:t>
      </w:r>
      <w:r>
        <w:rPr/>
        <w:t>।�</w:t>
      </w:r>
      <w:r>
        <w:rPr/>
        <w:t>⠢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ᯮ���</w:t>
      </w:r>
      <w:r>
        <w:rPr/>
        <w:t>樠�쭮� ���� ������</w:t>
      </w:r>
      <w:r>
        <w:rPr/>
        <w:t>ᨬ� ��  ��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४�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. �᫨ �</w:t>
      </w:r>
      <w:r>
        <w:rPr/>
        <w:t>ணࠬ���� ���ᯥ</w:t>
      </w:r>
      <w:r>
        <w:rPr/>
        <w:t>祭��</w:t>
      </w:r>
      <w:r>
        <w:rPr/>
        <w:t xml:space="preserve">, � ����� �� </w:t>
      </w:r>
      <w:r>
        <w:rPr/>
        <w:t>ࠡ�</w:t>
      </w:r>
      <w:r>
        <w:rPr/>
        <w:t>⠥�,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ᯮ����  ���������  �</w:t>
      </w:r>
      <w:r>
        <w:rPr/>
        <w:t xml:space="preserve">맮��  ��������  </w:t>
      </w:r>
      <w:r>
        <w:rPr/>
        <w:t>ALT-C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᢮��  </w:t>
      </w:r>
      <w:r>
        <w:rPr/>
        <w:t>楫��</w:t>
      </w:r>
      <w:r>
        <w:rPr/>
        <w:t>, � �� ����� ��</w:t>
      </w:r>
      <w:r>
        <w:rPr/>
        <w:t>। �</w:t>
      </w:r>
      <w:r>
        <w:rPr/>
        <w:t>맮��� ��㣨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ࠬ� �������� ��� ���</w:t>
      </w:r>
      <w:r>
        <w:rPr/>
        <w:t>.��� �⮣�  ��</w:t>
      </w:r>
      <w:r>
        <w:rPr/>
        <w:t>३���  �  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ࠡ���  �  �</w:t>
      </w:r>
      <w:r>
        <w:rPr/>
        <w:t>㭪�</w:t>
      </w:r>
      <w:r>
        <w:rPr>
          <w:rtl w:val="true"/>
        </w:rPr>
        <w:t>ﬨ</w:t>
      </w:r>
      <w:r>
        <w:rPr/>
        <w:t>,����� ������� &lt;F&gt;, ��⥬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</w:t>
      </w:r>
      <w:r>
        <w:rPr/>
        <w:t>&lt;key&gt; (�. �.4, ���.4.1) �,��</w:t>
      </w:r>
      <w:r>
        <w:rPr/>
        <w:t>ࠢ �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㪢����� �������  ����������  ��������</w:t>
      </w:r>
      <w:r>
        <w:rPr/>
        <w:t>. 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,��᫥ ����� : &lt;F&gt; &lt;key&gt; 's' �������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뢠���� �������樥� ������ </w:t>
      </w:r>
      <w:r>
        <w:rPr/>
        <w:t>ALT-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ਬ�� </w:t>
      </w:r>
      <w:r>
        <w:rPr/>
        <w:t xml:space="preserve">10.1. ���᫨��  15*39  � ������� </w:t>
      </w:r>
      <w:r>
        <w:rPr/>
        <w:t>१���� � ��ଠ�</w:t>
      </w:r>
      <w:r>
        <w:rPr/>
        <w:t>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 ��⥬ � ���</w:t>
      </w:r>
      <w:r>
        <w:rPr/>
        <w:t>筮� �</w:t>
      </w:r>
      <w:r>
        <w:rPr/>
        <w:t>।�</w:t>
      </w:r>
      <w:r>
        <w:rPr/>
        <w:t>⠢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᫥����⥫</w:t>
      </w:r>
      <w:r>
        <w:rPr/>
        <w:t xml:space="preserve">쭮��� ����� �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1&gt; &lt;5&gt; &lt;x&gt; &lt;3&gt; &lt;9&gt; &lt;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</w:t>
      </w:r>
      <w:r>
        <w:rPr/>
        <w:t xml:space="preserve">१���� </w:t>
      </w:r>
      <w:r>
        <w:rPr/>
        <w:t>585. ��⠭���� ��</w:t>
      </w:r>
      <w:r>
        <w:rPr/>
        <w:t>४���⥫� 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sci, ����</w:t>
      </w:r>
      <w:r>
        <w:rPr/>
        <w:t xml:space="preserve">稬 </w:t>
      </w:r>
      <w:r>
        <w:rPr/>
        <w:t xml:space="preserve">१���� </w:t>
      </w:r>
      <w:r>
        <w:rPr/>
        <w:t>5.850000000�+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11. ����</w:t>
      </w:r>
      <w:r>
        <w:rPr/>
        <w:t>ன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०��</w:t>
      </w:r>
      <w:r>
        <w:rPr/>
        <w:t>,</w:t>
      </w:r>
      <w:r>
        <w:rPr/>
        <w:t xml:space="preserve">祬 </w:t>
      </w:r>
      <w:r>
        <w:rPr/>
        <w:t>ࠡ���� � �������஬</w:t>
      </w:r>
      <w:r>
        <w:rPr/>
        <w:t>, �� ����� ������ ��</w:t>
      </w:r>
      <w:r>
        <w:rPr/>
        <w:t>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⠭����  </w:t>
      </w:r>
      <w:r>
        <w:rPr/>
        <w:t>梥⮢ ���������� ��������</w:t>
      </w:r>
      <w:r>
        <w:rPr/>
        <w:t>, ��</w:t>
      </w:r>
      <w:r>
        <w:rPr/>
        <w:t>।����� ������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 �����</w:t>
      </w:r>
      <w:r>
        <w:rPr/>
        <w:t>ᯮ������� ��� �� ��ᯫ��</w:t>
      </w:r>
      <w:r>
        <w:rPr/>
        <w:t>. ��� �⮣�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믮����� �</w:t>
      </w:r>
      <w:r>
        <w:rPr/>
        <w:t xml:space="preserve">ணࠬ�� </w:t>
      </w:r>
      <w:r>
        <w:rPr/>
        <w:t>calcinst.exe</w:t>
      </w:r>
    </w:p>
    <w:p>
      <w:pPr>
        <w:pStyle w:val="PreformattedText"/>
        <w:bidi w:val="0"/>
        <w:jc w:val="left"/>
        <w:rPr/>
      </w:pPr>
      <w:r>
        <w:rPr/>
        <w:t xml:space="preserve">     ��᫥ ����</w:t>
      </w:r>
      <w:r>
        <w:rPr/>
        <w:t xml:space="preserve">᪠ </w:t>
      </w:r>
      <w:r>
        <w:rPr/>
        <w:t>calcinst.exe ��� �</w:t>
      </w:r>
      <w:r>
        <w:rPr/>
        <w:t>࠭ �</w:t>
      </w:r>
      <w:r>
        <w:rPr/>
        <w:t>㤥� �룫拉��  ᫥���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ࠧ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  MiniCalc installation program  V 2.3  InterComputer 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nstallation ͻ                         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 colors     �                           � 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rt position �                           �       3.1415926536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op-up key     �                           � off out inp deg sci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uit/Save      �                           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ͼ                           �  F  &lt;-&gt;  M  mov  C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 </w:t>
      </w:r>
      <w:r>
        <w:rPr/>
        <w:t>7   8   9  ''" +\-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 </w:t>
      </w:r>
      <w:r>
        <w:rPr/>
        <w:t>4   5   6   x   /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 </w:t>
      </w:r>
      <w:r>
        <w:rPr/>
        <w:t>1   2   3   +   -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 </w:t>
      </w:r>
      <w:r>
        <w:rPr/>
        <w:t>0   �  exp  %   =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calculator picture colors,position and pop-up key on firs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�</w:t>
      </w:r>
      <w:r>
        <w:rPr/>
        <w:t xml:space="preserve">ᯮ������ ���� </w:t>
      </w:r>
      <w:r>
        <w:rPr/>
        <w:t>"installation", ���</w:t>
      </w:r>
      <w:r>
        <w:rPr/>
        <w:t>஥ ����</w:t>
      </w:r>
      <w:r>
        <w:rPr/>
        <w:t xml:space="preserve">砥� � </w:t>
      </w:r>
      <w:r>
        <w:rPr/>
        <w:t>ᥡ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०��� ����ன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lors      -  ����</w:t>
      </w:r>
      <w:r>
        <w:rPr/>
        <w:t xml:space="preserve">ன�� </w:t>
      </w:r>
      <w:r>
        <w:rPr/>
        <w:t>梥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position  -  �����</w:t>
      </w:r>
      <w:r>
        <w:rPr/>
        <w:t>ᯮ������� �������� �� �࠭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-up key      -  ������ �</w:t>
      </w:r>
      <w:r>
        <w:rPr/>
        <w:t>맮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/save       -  ��</w:t>
      </w:r>
      <w:r>
        <w:rPr/>
        <w:t>室 �� �</w:t>
      </w:r>
      <w:r>
        <w:rPr/>
        <w:t>ணࠬ��</w:t>
      </w:r>
      <w:r>
        <w:rPr/>
        <w:t>/��</w:t>
      </w:r>
      <w:r>
        <w:rPr/>
        <w:t>室 � ��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६��� �����  �</w:t>
      </w:r>
      <w:r>
        <w:rPr/>
        <w:t>⠭����</w:t>
      </w:r>
      <w:r>
        <w:rPr/>
        <w:t>묨  �����蠬�  ��</w:t>
      </w:r>
      <w:r>
        <w:rPr/>
        <w:t>६�</w:t>
      </w:r>
      <w:r>
        <w:rPr/>
        <w:t>饭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/����,  �</w:t>
      </w:r>
      <w:r>
        <w:rPr/>
        <w:t>롥��  ��</w:t>
      </w:r>
      <w:r>
        <w:rPr/>
        <w:t>ப�  ����  �  �ॡ</w:t>
      </w:r>
      <w:r>
        <w:rPr/>
        <w:t xml:space="preserve">㥬�  </w:t>
      </w:r>
      <w:r>
        <w:rPr/>
        <w:t>०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襬 ⥯��� ���</w:t>
      </w:r>
      <w:r>
        <w:rPr/>
        <w:t>஡��� ����� �� ����᫥���� ��� 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lors      -   ��</w:t>
      </w:r>
      <w:r>
        <w:rPr/>
        <w:t>ࠢ ��� ��ப� ����</w:t>
      </w:r>
      <w:r>
        <w:rPr/>
        <w:t>, �� �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</w:t>
      </w:r>
      <w:r>
        <w:rPr/>
        <w:t xml:space="preserve">ன�� </w:t>
      </w:r>
      <w:r>
        <w:rPr/>
        <w:t>梥⮢</w:t>
      </w:r>
      <w:r>
        <w:rPr/>
        <w:t>. ��⠭���� 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㦭��  ��</w:t>
      </w:r>
      <w:r>
        <w:rPr/>
        <w:t xml:space="preserve">ப� ������� � ������ </w:t>
      </w:r>
      <w:r>
        <w:rPr/>
        <w:t>'ENTER'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࠭� �����  </w:t>
      </w:r>
      <w:r>
        <w:rPr/>
        <w:t xml:space="preserve">⠡���  </w:t>
      </w:r>
      <w:r>
        <w:rPr/>
        <w:t>梥⮢</w:t>
      </w:r>
      <w:r>
        <w:rPr/>
        <w:t>.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 �� </w:t>
      </w:r>
      <w:r>
        <w:rPr/>
        <w:t>⠡���, �� ����� ������,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</w:t>
      </w:r>
      <w:r>
        <w:rPr/>
        <w:t>梥� �� ��������</w:t>
      </w:r>
      <w:r>
        <w:rPr/>
        <w:t>. ��</w:t>
      </w:r>
      <w:r>
        <w:rPr/>
        <w:t>ࠢ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室�騩   梥�</w:t>
      </w:r>
      <w:r>
        <w:rPr/>
        <w:t>.������   'ENTER',  �  ��⥬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ES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</w:t>
      </w:r>
      <w:r>
        <w:rPr/>
        <w:t xml:space="preserve">ᮤ�ন� </w:t>
      </w:r>
      <w:r>
        <w:rPr/>
        <w:t>7 ��</w:t>
      </w:r>
      <w:r>
        <w:rPr/>
        <w:t xml:space="preserve">ப ����ன�� </w:t>
      </w:r>
      <w:r>
        <w:rPr/>
        <w:t xml:space="preserve">梥⮢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) Calculator - �</w:t>
      </w:r>
      <w:r>
        <w:rPr/>
        <w:t xml:space="preserve">᭮���� </w:t>
      </w:r>
      <w:r>
        <w:rPr/>
        <w:t>䮭 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) Numeric  keys  -  ��</w:t>
      </w:r>
      <w:r>
        <w:rPr/>
        <w:t>஢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) Function keys - �</w:t>
      </w:r>
      <w:r>
        <w:rPr/>
        <w:t>㭪樮���쭠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 xml:space="preserve">) Clear key - ������ ���⪨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 xml:space="preserve">) Indication - </w:t>
      </w:r>
      <w:r>
        <w:rPr/>
        <w:t xml:space="preserve">ॣ���� �������� </w:t>
      </w:r>
      <w:r>
        <w:rPr/>
        <w:t>(��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 xml:space="preserve">) Memory - </w:t>
      </w:r>
      <w:r>
        <w:rPr/>
        <w:t xml:space="preserve">ॣ���� ����� </w:t>
      </w:r>
      <w:r>
        <w:rPr/>
        <w:t>(��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 xml:space="preserve">)  Error - </w:t>
      </w:r>
      <w:r>
        <w:rPr/>
        <w:t>ᮮ�</w:t>
      </w:r>
      <w:r>
        <w:rPr/>
        <w:t xml:space="preserve">饭�� �� �訡�� </w:t>
      </w:r>
      <w:r>
        <w:rPr/>
        <w:t>(�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RROR ���������,���</w:t>
      </w:r>
      <w:r>
        <w:rPr/>
        <w:t>ਬ��</w:t>
      </w:r>
      <w:r>
        <w:rPr/>
        <w:t>,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砥 ��</w:t>
      </w:r>
      <w:r>
        <w:rPr/>
        <w:t>९������� �� 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 ���� �� ���᫥��� 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権 �� ��㬥�⮢</w:t>
      </w:r>
      <w:r>
        <w:rPr/>
        <w:t>, ��</w:t>
      </w:r>
      <w:r>
        <w:rPr/>
        <w:t>室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>।��� �����⨬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position  -   ��  �����  ������  �����</w:t>
      </w:r>
      <w:r>
        <w:rPr/>
        <w:t>ᯮ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 �</w:t>
      </w:r>
      <w:r>
        <w:rPr/>
        <w:t>࠭�</w:t>
      </w:r>
      <w:r>
        <w:rPr/>
        <w:t>,��</w:t>
      </w:r>
      <w:r>
        <w:rPr/>
        <w:t>।����� ��� ����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 � ������� �</w:t>
      </w:r>
      <w:r>
        <w:rPr/>
        <w:t>⠭������ ���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� �����</w:t>
      </w:r>
      <w:r>
        <w:rPr/>
        <w:t>/���� .��</w:t>
      </w:r>
      <w:r>
        <w:rPr/>
        <w:t>ᯮ�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 �������� � </w:t>
      </w:r>
      <w:r>
        <w:rPr/>
        <w:t>㤮���� ����</w:t>
      </w:r>
      <w:r>
        <w:rPr/>
        <w:t>, ��</w:t>
      </w:r>
      <w:r>
        <w:rPr/>
        <w:t>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� ��������� �����</w:t>
      </w:r>
      <w:r>
        <w:rPr/>
        <w:t xml:space="preserve">襩 </w:t>
      </w:r>
      <w:r>
        <w:rPr/>
        <w:t>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-up key      -   �� </w:t>
      </w:r>
      <w:r>
        <w:rPr/>
        <w:t>㬮�砭�� �맮� �������� �����</w:t>
      </w:r>
      <w:r>
        <w:rPr/>
        <w:t>⢫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�����</w:t>
      </w:r>
      <w:r>
        <w:rPr/>
        <w:t>樥� ������  ������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</w:t>
      </w:r>
      <w:r>
        <w:rPr/>
        <w:t>ALT-C.����� ���� Pop-up key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  ��</w:t>
      </w:r>
      <w:r>
        <w:rPr/>
        <w:t xml:space="preserve">ன ����� </w:t>
      </w:r>
      <w:r>
        <w:rPr/>
        <w:t>( �.�. ⮫</w:t>
      </w:r>
      <w:r>
        <w:rPr/>
        <w:t>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) � �������</w:t>
      </w:r>
      <w:r>
        <w:rPr/>
        <w:t>樨 ������ �맮��</w:t>
      </w:r>
      <w:r>
        <w:rPr/>
        <w:t>. �᫨ �� 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饭�� </w:t>
      </w:r>
      <w:r>
        <w:rPr/>
        <w:t>"Pop-up key is ALT-C,press new key"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���</w:t>
      </w:r>
      <w:r>
        <w:rPr/>
        <w:t>-���� �</w:t>
      </w:r>
      <w:r>
        <w:rPr/>
        <w:t>㪢�</w:t>
      </w:r>
      <w:r>
        <w:rPr/>
        <w:t>,���</w:t>
      </w:r>
      <w:r>
        <w:rPr/>
        <w:t>ਬ��</w:t>
      </w:r>
      <w:r>
        <w:rPr/>
        <w:t>, �  ,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쭥�襬   ��������  �㤥�  �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⮫</w:t>
      </w:r>
      <w:r>
        <w:rPr/>
        <w:t xml:space="preserve">쪮 �������樥� </w:t>
      </w:r>
      <w:r>
        <w:rPr/>
        <w:t>ALT-X.����</w:t>
      </w:r>
      <w:r>
        <w:rPr/>
        <w:t xml:space="preserve">饥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饭�� </w:t>
      </w:r>
      <w:r>
        <w:rPr/>
        <w:t>"New pop-up key is alt-x" ���⢥</w:t>
      </w:r>
      <w:r>
        <w:rPr/>
        <w:t>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</w:t>
      </w:r>
      <w:r>
        <w:rPr/>
        <w:t>. ��� �</w:t>
      </w:r>
      <w:r>
        <w:rPr/>
        <w:t>த�������  �����</w:t>
      </w:r>
      <w:r>
        <w:rPr/>
        <w:t>筮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/Save       -  �᫨  �� �</w:t>
      </w:r>
      <w:r>
        <w:rPr/>
        <w:t>뫮 ������� ��������� � ��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⠭�����   ��������   �� 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cinst.exe , �  �</w:t>
      </w:r>
      <w:r>
        <w:rPr/>
        <w:t>롮�  �⮩  ��</w:t>
      </w:r>
      <w:r>
        <w:rPr/>
        <w:t>ப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ਢ����  � ��</w:t>
      </w:r>
      <w:r>
        <w:rPr/>
        <w:t>室� �� �</w:t>
      </w:r>
      <w:r>
        <w:rPr/>
        <w:t>ணࠬ�� ����ன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⨢��� ��</w:t>
      </w:r>
      <w:r>
        <w:rPr/>
        <w:t xml:space="preserve">砥 </w:t>
      </w:r>
      <w:r>
        <w:rPr/>
        <w:t>,�.�. �᫨ ���������  �</w:t>
      </w:r>
      <w:r>
        <w:rPr/>
        <w:t>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 xml:space="preserve">뤠���� </w:t>
      </w:r>
      <w:r>
        <w:rPr/>
        <w:t>ᮮ�</w:t>
      </w:r>
      <w:r>
        <w:rPr/>
        <w:t xml:space="preserve">饭�� </w:t>
      </w:r>
      <w:r>
        <w:rPr/>
        <w:t>"Save changes to CALC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y/n)?"  (�����</w:t>
      </w:r>
      <w:r>
        <w:rPr/>
        <w:t>뢠�� ���������</w:t>
      </w:r>
      <w:r>
        <w:rPr/>
        <w:t>?). �� �⢥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N' �</w:t>
      </w:r>
      <w:r>
        <w:rPr/>
        <w:t>ணࠬ�� �����</w:t>
      </w:r>
      <w:r>
        <w:rPr/>
        <w:t xml:space="preserve">稢��� </w:t>
      </w:r>
      <w:r>
        <w:rPr/>
        <w:t>ࠡ��� 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  � ��</w:t>
      </w:r>
      <w:r>
        <w:rPr/>
        <w:t>砫��� ��</w:t>
      </w:r>
      <w:r>
        <w:rPr/>
        <w:t>⠭�����,�� �⢥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Y' �� ��������� ���� �</w:t>
      </w:r>
      <w:r>
        <w:rPr/>
        <w:t>।���⥫</w:t>
      </w:r>
      <w:r>
        <w:rPr/>
        <w:t>쭮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  <w:t>12.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⠡��� 1 �����</w:t>
      </w:r>
      <w:r>
        <w:rPr/>
        <w:t>饣� �</w:t>
      </w:r>
      <w:r>
        <w:rPr/>
        <w:t>ਫ������  �।�</w:t>
      </w:r>
      <w:r>
        <w:rPr/>
        <w:t>⠢����  ��᫥����⥫�-</w:t>
      </w:r>
    </w:p>
    <w:p>
      <w:pPr>
        <w:pStyle w:val="PreformattedText"/>
        <w:bidi w:val="0"/>
        <w:jc w:val="left"/>
        <w:rPr/>
      </w:pPr>
      <w:r>
        <w:rPr/>
        <w:t xml:space="preserve">����  �����  ������  �  </w:t>
      </w:r>
      <w:r>
        <w:rPr/>
        <w:t>ᮮ</w:t>
      </w:r>
      <w:r>
        <w:rPr/>
        <w:t>⢥�����</w:t>
      </w:r>
      <w:r>
        <w:rPr/>
        <w:t>騥 ��������� �� � 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஢</w:t>
      </w:r>
      <w:r>
        <w:rPr/>
        <w:t>, ���</w:t>
      </w:r>
      <w:r>
        <w:rPr/>
        <w:t>ᠭ��� � ������ �</w:t>
      </w:r>
      <w:r>
        <w:rPr/>
        <w:t>㪮����</w:t>
      </w:r>
      <w:r>
        <w:rPr/>
        <w:t>⢥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��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 ������</w:t>
      </w:r>
      <w:r>
        <w:rPr/>
        <w:t>訳       ��        �      ��       �   �</w:t>
      </w:r>
      <w:r>
        <w:rPr/>
        <w:t>ਬ�</w:t>
      </w:r>
      <w:r>
        <w:rPr/>
        <w:t>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 �       �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�       �         0       �               � �</w:t>
      </w:r>
      <w:r>
        <w:rPr/>
        <w:t>믮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&lt;6&gt;  �         6       �               � </w:t>
      </w:r>
      <w:r>
        <w:rPr/>
        <w:t xml:space="preserve">०��� </w:t>
      </w:r>
      <w:r>
        <w:rPr/>
        <w:t>deg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''"&gt; �         6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&lt;1&gt; &lt;2&gt;�        12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''"&gt; �        6.2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&lt;3&gt; &lt;5&gt;�        35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''"&gt; �   6.2097222222  �               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�       �         0       �               � �</w:t>
      </w:r>
      <w:r>
        <w:rPr/>
        <w:t>믮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&lt;6&gt; &lt;0&gt;�        60       �               � </w:t>
      </w:r>
      <w:r>
        <w:rPr/>
        <w:t xml:space="preserve">०��� </w:t>
      </w:r>
      <w:r>
        <w:rPr/>
        <w:t>deg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F&gt;  �        60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cos&gt; � 5.000000000E-01 �               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�       �         0       �               � �</w:t>
      </w:r>
      <w:r>
        <w:rPr/>
        <w:t>믮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&lt;0&gt;  �         0       �               � </w:t>
      </w:r>
      <w:r>
        <w:rPr/>
        <w:t xml:space="preserve">०��� </w:t>
      </w:r>
      <w:r>
        <w:rPr/>
        <w:t>deg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''"&gt; �         0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&lt;4&gt; &lt;5&gt;�        45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''"&gt; � 7.500000000E-01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&lt;1&gt; &lt;2&gt;�        12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''"&gt; � 7.533333333E-01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F&gt;  � 7.533333333E-01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sin&gt; � 1.314776821E-02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+&gt;  � 1.314776821E-02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&lt;4&gt; &lt;5&gt;�        45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''"&gt; �        45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5&gt;  �         5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''"&gt; � 45.083333333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F&gt;  � 45.083333333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cos&gt; � 7.060775885E-01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-&gt;  � 7.192253567E-01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7&gt;  �         7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''"&gt; �         7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0&gt;  �         0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''"&gt; �         7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&lt;4&gt; &lt;5&gt;�        45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''"&gt; �      7.0125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F&gt;  �      7.0125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Atg&gt; � 81.884196567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+&gt;  � -81.16497121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0&gt;  �         0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''"&gt; �         0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&lt;1&gt; &lt;0&gt;�        10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''"&gt; � 1.666666667E-01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&lt;1&gt; &lt;0&gt;�        10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''"&gt; � 1.694444444E-01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F&gt;  � 1.694444444E-01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Asi&gt; � 9.7555194632    �  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 xml:space="preserve">த������� </w:t>
      </w:r>
      <w:r>
        <w:rPr/>
        <w:t>⠡�.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 ������</w:t>
      </w:r>
      <w:r>
        <w:rPr/>
        <w:t>訳       ��        �      ��       �    �</w:t>
      </w:r>
      <w:r>
        <w:rPr/>
        <w:t>ਬ�</w:t>
      </w:r>
      <w:r>
        <w:rPr/>
        <w:t>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 �       �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=&gt;  �   -71.409451747 �               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�       �         0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&lt;4&gt; &lt;5&gt;�        45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+&gt;  �        45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�&gt;  �        .0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&lt;2&gt; &lt;5&gt;�        0.25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=&gt;  �       45.25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x&gt;  �       45.25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7&gt;  �         7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-&gt;  �      316.75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2&gt;  �         2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exp&gt; � 2         E+00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3&gt;  � 2         E+03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=&gt;  �     -1683.25    �               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�       �         0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2&gt;  �         2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F&gt;  �         2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y^x&gt; �         2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5&gt;  �         5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=&gt;  �        32       �               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 �       �         0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�&gt;  �         0.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5&gt;  �       0.5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+&gt;  � 5.000000000E-01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&lt;6&gt; &lt;0&gt;�        60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F&gt;  �        60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sin&gt; � 8.660254038E-01 �               � �</w:t>
      </w:r>
      <w:r>
        <w:rPr/>
        <w:t>믮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&lt;/&gt;  � 1.3660254038    �               � </w:t>
      </w:r>
      <w:r>
        <w:rPr/>
        <w:t xml:space="preserve">०��� </w:t>
      </w:r>
      <w:r>
        <w:rPr/>
        <w:t>deg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5&gt;  �         5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F&gt;  �         5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x^2&gt; �        25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=&gt;  � 5.4664101615E-02�               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�       �         0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&lt;1&gt; &lt;2&gt;�        12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-&gt;  �        12       �               � ������ ��</w:t>
      </w:r>
      <w:r>
        <w:rPr/>
        <w:t>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�                 �               � ������ �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m&gt;  �        12       �               � &lt;-&gt;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yd&gt; �    13.12335958  �               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�       �         0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5&gt;  �         5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-&gt;  � 5.000000000E+00 �               � ������ ��</w:t>
      </w:r>
      <w:r>
        <w:rPr/>
        <w:t>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�                 �               � ������ �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oz&gt; � 5.000000000E+00 �               � &lt;-&gt;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kg&gt; � 1.417475000E-01 �               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 xml:space="preserve">த������� </w:t>
      </w:r>
      <w:r>
        <w:rPr/>
        <w:t>⠡�.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 ������</w:t>
      </w:r>
      <w:r>
        <w:rPr/>
        <w:t>訳       ��        �      ��       �   �</w:t>
      </w:r>
      <w:r>
        <w:rPr/>
        <w:t>ਬ�</w:t>
      </w:r>
      <w:r>
        <w:rPr/>
        <w:t>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 �       �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   �       �         0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6&gt;  �         6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F&gt;  �         6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sin&gt; � 1.045284633E-01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+&gt;  � 1.045284633E-01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&lt;5&gt; &lt;7&gt;�        57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=&gt;  � 57.104528463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M&gt;  � 57.104528463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M+&gt;  � 57.104528463    �  57.104528463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F&gt;  � 57.104528463    �  57.104528463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Pi&gt;  � 3.1415926536    �  57.104528463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-&gt;  � 3.1415926536    �  57.104528463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&lt;1&gt; &lt;2&gt;�        12       �  57.104528463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=&gt;  � -8.8584073464   �  57.104528463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M&gt;  � -8.8584073464   �  57.104528463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M/&gt;  � -8.8584073464   �  -6.4463651569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   �       �         0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�&gt;  �         0.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5&gt;  �       0.5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+&gt;  � 5.000000000E-01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&lt;6&gt; &lt;0&gt;�        60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F&gt;  �        60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sin&gt; � 8.660254038E-01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=&gt;  � 1.3660254038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M&gt;  � 1.3660254038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M+&gt;  � 1.3660254038    � 1.3660254038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5&gt;  �         5       � 1.3660254038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F&gt;  �         5       � 1.3660254038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y^x&gt; �         5       � 1.3660254038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3 &gt; �         3       � 1.3660254038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=&gt;  �       125       � 1.3660254038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M&gt;  �       125       � 1.3660254038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M/&gt;  �       125       �1.092820323E-02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M&gt;  �       125       �1.092820323E-02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MR&gt;  � 1.092820323E-02 �1.092820323E-02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   �       �         0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8&gt;  �         8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+/-&gt; �        -8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/&gt;  �        -8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3&gt;  �         3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C&gt;  �         0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4&gt;  �         4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=&gt;  �        -2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C&gt;  �         0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AC&gt; �         0       �               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 xml:space="preserve">த������� </w:t>
      </w:r>
      <w:r>
        <w:rPr/>
        <w:t>⠡�.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 ������</w:t>
      </w:r>
      <w:r>
        <w:rPr/>
        <w:t>訳       ��        �      ��       �   �</w:t>
      </w:r>
      <w:r>
        <w:rPr/>
        <w:t>ਬ�</w:t>
      </w:r>
      <w:r>
        <w:rPr/>
        <w:t>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 �       �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1   �       �         0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&lt;4&gt; &lt;0&gt;�        40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+&gt;  �        40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&lt;2&gt; &lt;0&gt;�        20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%&gt;  �        48       �               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2   �       �         0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&lt;4&gt; &lt;0&gt;�        40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-&gt;  �        40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&lt;1&gt; &lt;0&gt;�        10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%&gt;  �        36       �               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3   �       �         0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&lt;8&gt; &lt;8&gt;�        88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*&gt;  �        88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5&gt;  �         5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%&gt;  �       4.4       �               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4   �       �         0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&lt;1&gt; &lt;5&gt;�        15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/&gt;  �        15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&lt;2&gt; &lt;5&gt;�        25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%&gt;  �        60       �               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1  �       �         0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&lt;1&gt; &lt;5&gt;�        15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x&gt;  �        15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3&gt;  �         3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9&gt;  �        39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=&gt;  �       585       �               � ��</w:t>
      </w:r>
      <w:r>
        <w:rPr/>
        <w:t>४���⥫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�                 �               � ���������   </w:t>
      </w:r>
      <w:r>
        <w:rPr/>
        <w:t>nor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=&gt;  � 5.85000000E+02  �               � ��</w:t>
      </w:r>
      <w:r>
        <w:rPr/>
        <w:t>४���⥫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�                 �               � ���������   </w:t>
      </w:r>
      <w:r>
        <w:rPr/>
        <w:t>sc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