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IC GRABBER 5.00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祬 �㦭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㦭� ��� ��� �����祭�� �����  ���</w:t>
      </w:r>
      <w:r>
        <w:rPr/>
        <w:t>,  ���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몠 �� ���� ��� ��������誨 � �����騬 ������� �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ଠ�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 - Scream Tracker 2.x music module (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- Scream Tracker 3.0 music module (�� �����</w:t>
      </w:r>
      <w:r>
        <w:rPr/>
        <w:t>ন����� ���</w:t>
      </w:r>
      <w:r>
        <w:rPr/>
        <w:t>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Lib��</w:t>
      </w:r>
      <w:r>
        <w:rPr/>
        <w:t>᪨�� �����</w:t>
      </w:r>
      <w:r>
        <w:rPr/>
        <w:t>㬥�</w:t>
      </w:r>
      <w:r>
        <w:rPr/>
        <w:t>⠬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- Normal Amiga tracker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- PC tracker multi-chann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- 1..9-channel MODs by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- Multi Tracker mus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- Standart MIDI file music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- Creative voic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- Windows Waveform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 - Extend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MUSGRAB.EXE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MUSGRAB.EXE appe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 xml:space="preserve">㧮��� � 䠩�� </w:t>
      </w:r>
      <w:r>
        <w:rPr/>
        <w:t>appe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GRAB.EX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㧮��� �� ��� 䠩��� ⥪�饩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GRAB d:\GAMES\*.* /MOD /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䠩��� � �</w:t>
      </w:r>
      <w:r>
        <w:rPr/>
        <w:t xml:space="preserve">ଠ� </w:t>
      </w:r>
      <w:r>
        <w:rPr/>
        <w:t>MOD � S3M �� ��</w:t>
      </w:r>
      <w:r>
        <w:rPr/>
        <w:t xml:space="preserve">᪥ </w:t>
      </w:r>
      <w:r>
        <w:rPr/>
        <w:t>D � �����⠫���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������� �</w:t>
      </w:r>
      <w:r>
        <w:rPr/>
        <w:t xml:space="preserve">㧮�� ���� </w:t>
      </w:r>
      <w:r>
        <w:rPr/>
        <w:t>ᢠ�������� � ⥪�</w:t>
      </w:r>
      <w:r>
        <w:rPr/>
        <w:t>騩 �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०�� �ᥣ� ���� ��।������� ���  ��  �⨬  �᪠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㤥� �����</w:t>
      </w:r>
      <w:r>
        <w:rPr/>
        <w:t>⠫�� � �����-����� ��</w:t>
      </w:r>
      <w:r>
        <w:rPr/>
        <w:t>ன</w:t>
      </w:r>
      <w:r>
        <w:rPr/>
        <w:t xml:space="preserve">, ⮣��  </w:t>
      </w:r>
      <w:r>
        <w:rPr/>
        <w:t>ᬥ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</w:t>
      </w:r>
      <w:r>
        <w:rPr/>
        <w:t xml:space="preserve">᪠�� �  ���  </w:t>
      </w:r>
      <w:r>
        <w:rPr/>
        <w:t>MUSGRAB.EXE  *.*  (�</w:t>
      </w:r>
      <w:r>
        <w:rPr/>
        <w:t xml:space="preserve">᪠��  ��  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�</w:t>
      </w:r>
      <w:r>
        <w:rPr/>
        <w:t>⠫���). ��᫥ �⮣� Music  Grabber  (�����  MG)  �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</w:t>
      </w:r>
      <w:r>
        <w:rPr/>
        <w:t xml:space="preserve">, </w:t>
      </w:r>
      <w:r>
        <w:rPr/>
        <w:t>䠩� �� 䠩���</w:t>
      </w:r>
      <w:r>
        <w:rPr/>
        <w:t>, ��</w:t>
      </w:r>
      <w:r>
        <w:rPr/>
        <w:t>ᬠ�ਢ��� ᮤ�ন���  �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����</w:t>
      </w:r>
      <w:r>
        <w:rPr/>
        <w:t xml:space="preserve">⢨� � </w:t>
      </w:r>
      <w:r>
        <w:rPr/>
        <w:t xml:space="preserve">䠩��� �������権 </w:t>
      </w:r>
      <w:r>
        <w:rPr/>
        <w:t>ᨬ����� ������  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몠��� �</w:t>
      </w:r>
      <w:r>
        <w:rPr/>
        <w:t>ଠ</w:t>
      </w:r>
      <w:r>
        <w:rPr/>
        <w:t xml:space="preserve">⠬ �᫨ ��� ��������� ⠪��  </w:t>
      </w:r>
      <w:r>
        <w:rPr/>
        <w:t xml:space="preserve">ᨣ�����  </w:t>
      </w:r>
      <w:r>
        <w:rPr/>
        <w:t>(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�� ����</w:t>
      </w:r>
      <w:r>
        <w:rPr/>
        <w:t>), � �� ��⠥��� ��</w:t>
      </w:r>
      <w:r>
        <w:rPr/>
        <w:t>।����� ����� �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�� ��</w:t>
      </w:r>
      <w:r>
        <w:rPr/>
        <w:t>몥</w:t>
      </w:r>
      <w:r>
        <w:rPr/>
        <w:t xml:space="preserve">, ��᫥  </w:t>
      </w:r>
      <w:r>
        <w:rPr/>
        <w:t xml:space="preserve">祣�  </w:t>
      </w:r>
      <w:r>
        <w:rPr/>
        <w:t>(�᫨  ��  ���</w:t>
      </w:r>
      <w:r>
        <w:rPr/>
        <w:t>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ࠨ</w:t>
      </w:r>
      <w:r>
        <w:rPr/>
        <w:t>����</w:t>
      </w:r>
      <w:r>
        <w:rPr/>
        <w:t>) �</w:t>
      </w:r>
      <w:r>
        <w:rPr/>
        <w:t>뤠�� ��  ��  �</w:t>
      </w:r>
      <w:r>
        <w:rPr/>
        <w:t>࠭  �  �।������  ���  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Y,N,A,S (��� ������� ���</w:t>
      </w:r>
      <w:r>
        <w:rPr/>
        <w:t>쭥��� ����</w:t>
      </w:r>
      <w:r>
        <w:rPr/>
        <w:t>⢨�). �</w:t>
      </w:r>
      <w:r>
        <w:rPr/>
        <w:t>஠������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ᤥ���� �</w:t>
      </w:r>
      <w:r>
        <w:rPr/>
        <w:t>롮�</w:t>
      </w:r>
      <w:r>
        <w:rPr/>
        <w:t>. ������ MG ����� ���� ���� ⠬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�</w:t>
      </w:r>
      <w:r>
        <w:rPr/>
        <w:t>.  ��  �</w:t>
      </w:r>
      <w:r>
        <w:rPr/>
        <w:t>ந�</w:t>
      </w:r>
      <w:r>
        <w:rPr/>
        <w:t>室��  ��⮬�</w:t>
      </w:r>
      <w:r>
        <w:rPr/>
        <w:t xml:space="preserve">,  ��  </w:t>
      </w:r>
      <w:r>
        <w:rPr/>
        <w:t>ᨣ�����  �ࠪ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. �</w:t>
      </w:r>
      <w:r>
        <w:rPr/>
        <w:t>ଠ�� ����� ��������� � ��</w:t>
      </w:r>
      <w:r>
        <w:rPr/>
        <w:t>砭��  ��⮪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 </w:t>
      </w:r>
      <w:r>
        <w:rPr/>
        <w:t>(���</w:t>
      </w:r>
      <w:r>
        <w:rPr/>
        <w:t>ਬ��   ����   ��   �ந��</w:t>
      </w:r>
      <w:r>
        <w:rPr/>
        <w:t xml:space="preserve">뢠⥫�   </w:t>
      </w:r>
      <w:r>
        <w:rPr/>
        <w:t>ᮤ�ঠ�   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뢠���� ��� ��몠���� �</w:t>
      </w:r>
      <w:r>
        <w:rPr/>
        <w:t>ଠ⮢</w:t>
      </w:r>
      <w:r>
        <w:rPr/>
        <w:t>). ��</w:t>
      </w:r>
      <w:r>
        <w:rPr/>
        <w:t>୥��� � ⮬�</w:t>
      </w:r>
      <w:r>
        <w:rPr/>
        <w:t>,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������� ������� �</w:t>
      </w:r>
      <w:r>
        <w:rPr/>
        <w:t>㧮� � �⤥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�� �����</w:t>
      </w:r>
      <w:r>
        <w:rPr/>
        <w:t>뢠�� ������� �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������� ⥪�</w:t>
      </w:r>
      <w:r>
        <w:rPr/>
        <w:t>騩 � �� ��᫥���騥 ������� �㧮�� 㦥 �� ��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�� �����</w:t>
      </w:r>
      <w:r>
        <w:rPr/>
        <w:t>뢠�� ⥪�騩 � �� ��᫥���騥 ������� �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 �</w:t>
      </w:r>
      <w:r>
        <w:rPr/>
        <w:t xml:space="preserve">ଠ⮢ </w:t>
      </w:r>
      <w:r>
        <w:rPr/>
        <w:t>MG ����� �� ��</w:t>
      </w:r>
      <w:r>
        <w:rPr/>
        <w:t>।����� �����</w:t>
      </w:r>
      <w:r>
        <w:rPr/>
        <w:t>,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ᠬ� �஠������஢��� ������⥫�� </w:t>
      </w:r>
      <w:r>
        <w:rPr/>
        <w:t>䠩� � ��</w:t>
      </w:r>
      <w:r>
        <w:rPr/>
        <w:t>१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㧮� �� ����� �</w:t>
      </w:r>
      <w:r>
        <w:rPr/>
        <w:t xml:space="preserve">ਫ������� �⨫��� </w:t>
      </w:r>
      <w:r>
        <w:rPr/>
        <w:t>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 ����� �</w:t>
      </w:r>
      <w:r>
        <w:rPr/>
        <w:t>ந�������� ����������� �</w:t>
      </w:r>
      <w:r>
        <w:rPr/>
        <w:t>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K. - </w:t>
      </w:r>
      <w:r>
        <w:rPr/>
        <w:t>ᨣ����� �</w:t>
      </w:r>
      <w:r>
        <w:rPr/>
        <w:t>⠭������ 4� �������� 31 �����</w:t>
      </w:r>
      <w:r>
        <w:rPr/>
        <w:t>㬥��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㫥� </w:t>
      </w: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N  - </w:t>
      </w:r>
      <w:r>
        <w:rPr/>
        <w:t xml:space="preserve">ᨣ����� </w:t>
      </w:r>
      <w:r>
        <w:rPr/>
        <w:t xml:space="preserve">MOD </w:t>
      </w:r>
      <w:r>
        <w:rPr/>
        <w:t xml:space="preserve">䠩��� � �᫮� ������� �� </w:t>
      </w:r>
      <w:r>
        <w:rPr/>
        <w:t>1 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CH - </w:t>
      </w:r>
      <w:r>
        <w:rPr/>
        <w:t xml:space="preserve">ᨣ������ </w:t>
      </w:r>
      <w:r>
        <w:rPr/>
        <w:t xml:space="preserve">MOD </w:t>
      </w:r>
      <w:r>
        <w:rPr/>
        <w:t xml:space="preserve">䠩��� � �᫮� ������� �� </w:t>
      </w:r>
      <w:r>
        <w:rPr/>
        <w:t>10 �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Z  - ����� MOD� by TwiLight Zone c �᫮� ������� �� 1 �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cream! - </w:t>
      </w:r>
      <w:r>
        <w:rPr/>
        <w:t xml:space="preserve">ᨣ����� </w:t>
      </w:r>
      <w:r>
        <w:rPr/>
        <w:t xml:space="preserve">ST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M - </w:t>
      </w:r>
      <w:r>
        <w:rPr/>
        <w:t xml:space="preserve">ᨣ����� </w:t>
      </w:r>
      <w:r>
        <w:rPr/>
        <w:t xml:space="preserve">S3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M  - </w:t>
      </w:r>
      <w:r>
        <w:rPr/>
        <w:t xml:space="preserve">ᨣ����� </w:t>
      </w:r>
      <w:r>
        <w:rPr/>
        <w:t xml:space="preserve">MT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hd - </w:t>
      </w:r>
      <w:r>
        <w:rPr/>
        <w:t xml:space="preserve">ᨣ����� </w:t>
      </w:r>
      <w:r>
        <w:rPr/>
        <w:t xml:space="preserve">MID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Voice File - </w:t>
      </w:r>
      <w:r>
        <w:rPr/>
        <w:t xml:space="preserve">ᨣ����� </w:t>
      </w:r>
      <w:r>
        <w:rPr/>
        <w:t xml:space="preserve">VOC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FF - </w:t>
      </w:r>
      <w:r>
        <w:rPr/>
        <w:t xml:space="preserve">ᨣ����� </w:t>
      </w:r>
      <w:r>
        <w:rPr/>
        <w:t xml:space="preserve">WAV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odule: - </w:t>
      </w:r>
      <w:r>
        <w:rPr/>
        <w:t xml:space="preserve">ᨣ����� </w:t>
      </w:r>
      <w:r>
        <w:rPr/>
        <w:t xml:space="preserve">XM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᮪ �ଠ⮢</w:t>
      </w:r>
      <w:r>
        <w:rPr/>
        <w:t>, ����� ����� �</w:t>
      </w:r>
      <w:r>
        <w:rPr/>
        <w:t>뤨����� �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�   ���������   �</w:t>
      </w:r>
      <w:r>
        <w:rPr/>
        <w:t>㧮��   ���   �</w:t>
      </w:r>
      <w:r>
        <w:rPr/>
        <w:t>ଠ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ᯥ</w:t>
      </w:r>
      <w:r>
        <w:rPr/>
        <w:t>樠�쭮 ��⨢ ���⮣� �뤨</w:t>
      </w:r>
      <w:r>
        <w:rPr/>
        <w:t>࠭��</w:t>
      </w:r>
      <w:r>
        <w:rPr/>
        <w:t>. �</w:t>
      </w:r>
      <w:r>
        <w:rPr/>
        <w:t>ન�  �ਬ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㦨�� ��몠 �� ���� </w:t>
      </w:r>
      <w:r>
        <w:rPr/>
        <w:t>Second Reality.  �  ���  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3M� � ������ ����</w:t>
      </w:r>
      <w:r>
        <w:rPr/>
        <w:t>஢��� ������� �����  ������</w:t>
      </w:r>
      <w:r>
        <w:rPr/>
        <w:t>.  (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 </w:t>
      </w:r>
      <w:r>
        <w:rPr/>
        <w:t>MG ����</w:t>
      </w:r>
      <w:r>
        <w:rPr/>
        <w:t>祭� �⨫��</w:t>
      </w:r>
      <w:r>
        <w:rPr/>
        <w:t>,  �����  �</w:t>
      </w:r>
      <w:r>
        <w:rPr/>
        <w:t>ந������  ��ଠ�</w:t>
      </w:r>
      <w:r>
        <w:rPr/>
        <w:t>쭮�  �뤨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</w:t>
      </w:r>
      <w:r>
        <w:rPr/>
        <w:t xml:space="preserve">뤨����� </w:t>
      </w:r>
      <w:r>
        <w:rPr/>
        <w:t>S3M� � AdLib��</w:t>
      </w:r>
      <w:r>
        <w:rPr/>
        <w:t>᪨��  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</w:t>
      </w:r>
      <w:r>
        <w:rPr/>
        <w:t xml:space="preserve">뤨����� </w:t>
      </w:r>
      <w:r>
        <w:rPr/>
        <w:t>MOD� � 15 �����</w:t>
      </w:r>
      <w:r>
        <w:rPr/>
        <w:t>㬥�</w:t>
      </w:r>
      <w:r>
        <w:rPr/>
        <w:t>⠬�, ����� ������⢨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���� 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 ���� �</w:t>
      </w:r>
      <w:r>
        <w:rPr/>
        <w:t xml:space="preserve">뤨����� ������� </w:t>
      </w:r>
      <w:r>
        <w:rPr/>
        <w:t>STM�. �������� !Scream! ����</w:t>
      </w:r>
      <w:r>
        <w:rPr/>
        <w:t>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 � ���஬ �� ᮧ��� �����</w:t>
      </w:r>
      <w:r>
        <w:rPr/>
        <w:t xml:space="preserve">. ������ </w:t>
      </w:r>
      <w:r>
        <w:rPr/>
        <w:t>।����� �</w:t>
      </w:r>
      <w:r>
        <w:rPr/>
        <w:t>⠢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 ��������</w:t>
      </w:r>
      <w:r>
        <w:rPr/>
        <w:t>. �</w:t>
      </w:r>
      <w:r>
        <w:rPr/>
        <w:t>஬� ⮣� �� ᨣ����� ����</w:t>
      </w:r>
      <w:r>
        <w:rPr/>
        <w:t xml:space="preserve">砥��� � 䠩��� </w:t>
      </w:r>
      <w:r>
        <w:rPr/>
        <w:t>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</w:t>
      </w:r>
      <w:r>
        <w:rPr/>
        <w:t xml:space="preserve">ন������ </w:t>
      </w:r>
      <w:r>
        <w:rPr/>
        <w:t>MG ����� ������⢨� ���</w:t>
      </w:r>
      <w:r>
        <w:rPr/>
        <w:t>ᠭ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VOC�, � ������ &gt;64��, �������� �</w:t>
      </w:r>
      <w:r>
        <w:rPr/>
        <w:t>ࠢ��</w:t>
      </w:r>
      <w:r>
        <w:rPr/>
        <w:t xml:space="preserve">쭮 �� �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</w:t>
      </w:r>
      <w:r>
        <w:rPr/>
        <w:t>䠩���</w:t>
      </w:r>
      <w:r>
        <w:rPr/>
        <w:t>. (� MEGADEMO �������� �� �</w:t>
      </w:r>
      <w:r>
        <w:rPr/>
        <w:t>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��� </w:t>
      </w:r>
      <w:r>
        <w:rPr/>
        <w:t>㦥 �����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몠 ����� �</w:t>
      </w:r>
      <w:r>
        <w:rPr/>
        <w:t xml:space="preserve">࠭����� � </w:t>
      </w:r>
      <w:r>
        <w:rPr/>
        <w:t>㯠�������� 䠩���</w:t>
      </w:r>
      <w:r>
        <w:rPr/>
        <w:t>, � �⮬  ��</w:t>
      </w:r>
      <w:r>
        <w:rPr/>
        <w:t xml:space="preserve">砥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. ����⢮���� � ⠪�� ��</w:t>
      </w:r>
      <w:r>
        <w:rPr/>
        <w:t>砥 ���� ᫥���騬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�����⥫�� �� ����稥 ��모  ����  �</w:t>
      </w:r>
      <w:r>
        <w:rPr/>
        <w:t>ᯮ��</w:t>
      </w:r>
      <w:r>
        <w:rPr/>
        <w:t xml:space="preserve">塞� 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(�� �⮬ MG ��� </w:t>
      </w:r>
      <w:r>
        <w:rPr/>
        <w:t xml:space="preserve">ᮮ��� � �������� ���� ᪠��� </w:t>
      </w:r>
      <w:r>
        <w:rPr/>
        <w:t>祬  㯠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�� �</w:t>
      </w:r>
      <w:r>
        <w:rPr/>
        <w:t>ᯠ������ ��  �����  ᯥ�  �ᯠ���</w:t>
      </w:r>
      <w:r>
        <w:rPr/>
        <w:t xml:space="preserve">騪�� 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��� TRON) � �</w:t>
      </w:r>
      <w:r>
        <w:rPr/>
        <w:t xml:space="preserve">᪠�� ���� � </w:t>
      </w:r>
      <w:r>
        <w:rPr/>
        <w:t>㦥 �</w:t>
      </w:r>
      <w:r>
        <w:rPr/>
        <w:t xml:space="preserve">ᯠ������� </w:t>
      </w:r>
      <w:r>
        <w:rPr/>
        <w:t xml:space="preserve">䠩�� </w:t>
      </w:r>
      <w:r>
        <w:rPr/>
        <w:t>(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 xml:space="preserve">㧮� � �������誥 </w:t>
      </w:r>
      <w:r>
        <w:rPr/>
        <w:t>ASM'93 by FC, CASCADA  X-MAS  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䠩� �� ���� �</w:t>
      </w:r>
      <w:r>
        <w:rPr/>
        <w:t>ᯮ��</w:t>
      </w:r>
      <w:r>
        <w:rPr/>
        <w:t>塞�</w:t>
      </w:r>
      <w:r>
        <w:rPr/>
        <w:t>, �  �����  ���</w:t>
      </w:r>
      <w:r>
        <w:rPr/>
        <w:t>஡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 �</w:t>
      </w:r>
      <w:r>
        <w:rPr/>
        <w:t>믮������ �</w:t>
      </w:r>
      <w:r>
        <w:rPr/>
        <w:t xml:space="preserve">ணࠬ�� �� ����� �⨫�� </w:t>
      </w:r>
      <w:r>
        <w:rPr/>
        <w:t>PT  ���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� �</w:t>
      </w:r>
      <w:r>
        <w:rPr/>
        <w:t xml:space="preserve">᪠�� ���� �  ��������  </w:t>
      </w:r>
      <w:r>
        <w:rPr/>
        <w:t xml:space="preserve">䠩���  </w:t>
      </w:r>
      <w:r>
        <w:rPr/>
        <w:t>(⠪��  ��</w:t>
      </w:r>
      <w:r>
        <w:rPr/>
        <w:t>ࠧ��  �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몮��</w:t>
      </w:r>
      <w:r>
        <w:rPr/>
        <w:t>७� ��</w:t>
      </w:r>
      <w:r>
        <w:rPr/>
        <w:t xml:space="preserve">몠 �� </w:t>
      </w:r>
      <w:r>
        <w:rPr/>
        <w:t>WORLD CHARTS by 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���� ����� ������� ����� ��� ������ </w:t>
      </w:r>
      <w:r>
        <w:rPr/>
        <w:t>MUSIC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EX APPEAL by CASCADA                                     (6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SM'93 by FC                         unp    nice          (8CH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SH INTRO by FC                                          (7CH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ELUSION by SONIC-PC                                    2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ORLD CHARTS 1 by FC                  pt                3 (    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ANIC by FC                                              (16CH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MFINTRO.EXE                          pt                  (    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NREAL by FC                                            5 (    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JUNGLY KITCHEN by TwiLight Zone             nice   bbs  5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EARCH FOR THE HOLY HALIBIT by TZ      crazy   bbs  4 (?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NLEASHED POWER by SURPRISE                             4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ZZY SENSATION by ANARCHY                  nice         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X'MAS - 92 by CASCADA                 unp               2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ISD by MAGIC 12                                         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GITAL MATRIX                        unp          bbs  6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CHROMATIKS                                              2 (8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3 (     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4 (    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OST DESTINY by ENIGMA                             bbs  4 (4CHN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EGADEMO                                           bbs  5 (    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 </w:t>
      </w:r>
      <w:r>
        <w:rPr/>
        <w:t>(     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RAXX25                                            bbs  3 (    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(     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(     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>-�� �</w:t>
      </w:r>
      <w:r>
        <w:rPr/>
        <w:t xml:space="preserve">㧮���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- �</w:t>
      </w:r>
      <w:r>
        <w:rPr/>
        <w:t>ॡ���� �।���⥫</w:t>
      </w:r>
      <w:r>
        <w:rPr/>
        <w:t>쭠� �</w:t>
      </w:r>
      <w:r>
        <w:rPr/>
        <w:t xml:space="preserve">ᯠ����� </w:t>
      </w:r>
      <w:r>
        <w:rPr/>
        <w:t xml:space="preserve">䠩��� �⨫�⮩ </w:t>
      </w:r>
      <w:r>
        <w:rPr/>
        <w:t>UNP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 - �</w:t>
      </w:r>
      <w:r>
        <w:rPr/>
        <w:t>ॡ���� ᭠⨥ ��ࠧ� ����� �� �६� �</w:t>
      </w:r>
      <w:r>
        <w:rPr/>
        <w:t>믮������ ����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TOOLS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- ����� �� CITO BBS +7-3422-641782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��</w:t>
      </w:r>
      <w:r>
        <w:rPr/>
        <w:t>᮪ ������ �� �����</w:t>
      </w:r>
      <w:r>
        <w:rPr/>
        <w:t>, � ����  ����</w:t>
      </w:r>
      <w:r>
        <w:rPr/>
        <w:t>祭�  ⮫쪮 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�� ��� �㪮�</w:t>
      </w:r>
      <w:r>
        <w:rPr/>
        <w:t>. ����</w:t>
      </w:r>
      <w:r>
        <w:rPr/>
        <w:t>᭮ �</w:t>
      </w:r>
      <w:r>
        <w:rPr/>
        <w:t>㤥� 㧭��� �� ��㣨� 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⨫�⮩</w:t>
      </w:r>
      <w:r>
        <w:rPr/>
        <w:t xml:space="preserve">, � </w:t>
      </w:r>
      <w:r>
        <w:rPr/>
        <w:t>ᠬ�� ������� 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 xml:space="preserve">ᮧ�����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�</w:t>
      </w:r>
      <w:r>
        <w:rPr/>
        <w:t>뫠 ����</w:t>
      </w:r>
      <w:r>
        <w:rPr/>
        <w:t xml:space="preserve">ᠭ� </w:t>
      </w:r>
      <w:r>
        <w:rPr/>
        <w:t xml:space="preserve">楫���� �� </w:t>
      </w:r>
      <w:r>
        <w:rPr/>
        <w:t>Turbo Pascal 6.0 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ᨣ������ </w:t>
      </w:r>
      <w:r>
        <w:rPr/>
        <w:t xml:space="preserve">S3M � MOD </w:t>
      </w:r>
      <w:r>
        <w:rPr/>
        <w:t>䠩���</w:t>
      </w:r>
      <w:r>
        <w:rPr/>
        <w:t>, ��</w:t>
      </w:r>
      <w:r>
        <w:rPr/>
        <w:t>祬 ������ �� ���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��</w:t>
      </w:r>
      <w:r>
        <w:rPr/>
        <w:t>९�ᠭ� �� ��ᥬ���� ��</w:t>
      </w:r>
      <w:r>
        <w:rPr/>
        <w:t>楤�� ���</w:t>
      </w:r>
      <w:r>
        <w:rPr/>
        <w:t>᪠ ᨣ����� ��</w:t>
      </w:r>
      <w:r>
        <w:rPr/>
        <w:t xml:space="preserve">-�� </w:t>
      </w:r>
      <w:r>
        <w:rPr/>
        <w:t>祣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㢥��稫��� � </w:t>
      </w:r>
      <w:r>
        <w:rPr/>
        <w:t xml:space="preserve">20-30 </w:t>
      </w:r>
      <w:r>
        <w:rPr/>
        <w:t>ࠧ</w:t>
      </w:r>
      <w:r>
        <w:rPr/>
        <w:t>. ������ �</w:t>
      </w:r>
      <w:r>
        <w:rPr/>
        <w:t>ணࠬ�� ����� �� ⮫</w:t>
      </w:r>
      <w:r>
        <w:rPr/>
        <w:t>쪮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M� � MOD�, �� � �����</w:t>
      </w:r>
      <w:r>
        <w:rPr/>
        <w:t>뢠�� 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��������� ��</w:t>
      </w:r>
      <w:r>
        <w:rPr/>
        <w:t>楤��� ���</w:t>
      </w:r>
      <w:r>
        <w:rPr/>
        <w:t>᪠ � �</w:t>
      </w:r>
      <w:r>
        <w:rPr/>
        <w:t>뤨</w:t>
      </w:r>
      <w:r>
        <w:rPr/>
        <w:t xml:space="preserve">࠭�� </w:t>
      </w:r>
      <w:r>
        <w:rPr/>
        <w:t>6� � 8� �������� MO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 �</w:t>
      </w:r>
      <w:r>
        <w:rPr/>
        <w:t>訡�� ��</w:t>
      </w:r>
      <w:r>
        <w:rPr/>
        <w:t>᪠��</w:t>
      </w:r>
      <w:r>
        <w:rPr/>
        <w:t>, ��-�� ���</w:t>
      </w:r>
      <w:r>
        <w:rPr/>
        <w:t>ன �� ���</w:t>
      </w:r>
      <w:r>
        <w:rPr/>
        <w:t>뢠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ਡ�⮬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�������� ���⥣�� ���</w:t>
      </w:r>
      <w:r>
        <w:rPr/>
        <w:t>᪠</w:t>
      </w:r>
      <w:r>
        <w:rPr/>
        <w:t>. ������ �� �</w:t>
      </w:r>
      <w:r>
        <w:rPr/>
        <w:t>㧮�� ������ �� ���� 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</w:t>
      </w:r>
      <w:r>
        <w:rPr/>
        <w:t>楤�� �</w:t>
      </w:r>
      <w:r>
        <w:rPr/>
        <w:t>ᯮ�������� � �</w:t>
      </w:r>
      <w:r>
        <w:rPr/>
        <w:t>뤨</w:t>
      </w:r>
      <w:r>
        <w:rPr/>
        <w:t>࠭�� �</w:t>
      </w:r>
      <w:r>
        <w:rPr/>
        <w:t>㧮��� � �</w:t>
      </w:r>
      <w:r>
        <w:rPr/>
        <w:t xml:space="preserve">ଠ� </w:t>
      </w:r>
      <w:r>
        <w:rPr/>
        <w:t>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� � 8� ������� ���� �� �������� ��� ���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 </w:t>
      </w:r>
      <w:r>
        <w:rPr/>
        <w:t>ࠡ��� � ��᪮�</w:t>
      </w:r>
      <w:r>
        <w:rPr/>
        <w:t>쪨�� 䠩���� 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 �</w:t>
      </w:r>
      <w:r>
        <w:rPr/>
        <w:t>訡�� � �</w:t>
      </w:r>
      <w:r>
        <w:rPr/>
        <w:t xml:space="preserve">ନ஢����� 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�������� ���⥣�� ����������� MOD��, ⥯��� ����� ��</w:t>
      </w:r>
      <w:r>
        <w:rPr/>
        <w:t xml:space="preserve">室����� </w:t>
      </w:r>
      <w:r>
        <w:rPr/>
        <w:t>M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᫮� ������� �� </w:t>
      </w:r>
      <w:r>
        <w:rPr/>
        <w:t>1 �� 16. ��������� ���������� S3M�� ��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ty � �</w:t>
      </w:r>
      <w:r>
        <w:rPr/>
        <w:t xml:space="preserve">뢮�� </w:t>
      </w:r>
      <w:r>
        <w:rPr/>
        <w:t>ᮮ</w:t>
      </w:r>
      <w:r>
        <w:rPr/>
        <w:t>⢥����</w:t>
      </w:r>
      <w:r>
        <w:rPr/>
        <w:t>饣� �</w:t>
      </w:r>
      <w:r>
        <w:rPr/>
        <w:t>।�०��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4� �</w:t>
      </w:r>
      <w:r>
        <w:rPr/>
        <w:t xml:space="preserve">ଠ⮢ </w:t>
      </w:r>
      <w:r>
        <w:rPr/>
        <w:t>MTM, MID, WAV � VOC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�</w:t>
      </w:r>
      <w:r>
        <w:rPr/>
        <w:t>ந��</w:t>
      </w:r>
      <w:r>
        <w:rPr/>
        <w:t>諨 ���</w:t>
      </w:r>
      <w:r>
        <w:rPr/>
        <w:t>न����� ��������� ����� �ணࠬ��</w:t>
      </w:r>
      <w:r>
        <w:rPr/>
        <w:t>. 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⥫���� � ⥯��� ��� �</w:t>
      </w:r>
      <w:r>
        <w:rPr/>
        <w:t>⠫� �</w:t>
      </w:r>
      <w:r>
        <w:rPr/>
        <w:t xml:space="preserve">뤠���� </w:t>
      </w:r>
      <w:r>
        <w:rPr/>
        <w:t>ᮮ�</w:t>
      </w:r>
      <w:r>
        <w:rPr/>
        <w:t>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ॢ��� � ���� </w:t>
      </w:r>
      <w:r>
        <w:rPr/>
        <w:t xml:space="preserve">(� ����� � ����� (� ����� � �����)) </w:t>
      </w:r>
      <w:r>
        <w:rPr/>
        <w:t>ࠧ</w:t>
      </w:r>
      <w:r>
        <w:rPr/>
        <w:t>.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䨪��� </w:t>
      </w:r>
      <w:r>
        <w:rPr/>
        <w:t>(������� ��� ������⢮ � ������</w:t>
      </w:r>
      <w:r>
        <w:rPr/>
        <w:t xml:space="preserve">᪨� </w:t>
      </w:r>
      <w:r>
        <w:rPr/>
        <w:t>:). �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(�� �� ���� �</w:t>
      </w:r>
      <w:r>
        <w:rPr/>
        <w:t>뫨 �������� ����</w:t>
      </w:r>
      <w:r>
        <w:rPr/>
        <w:t xml:space="preserve">, </w:t>
      </w:r>
      <w:r>
        <w:rPr/>
        <w:t>ࠧ�᪠�� �� �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� ���� �� �� ������ � ��������� �</w:t>
      </w:r>
      <w:r>
        <w:rPr/>
        <w:t>㤥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:). ������ �������� ���⥫</w:t>
      </w:r>
      <w:r>
        <w:rPr/>
        <w:t xml:space="preserve">쭮 ����� �� </w:t>
      </w:r>
      <w:r>
        <w:rPr/>
        <w:t>TwiLight Zone (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� �� </w:t>
      </w:r>
      <w:r>
        <w:rPr/>
        <w:t>1 �� 9 �������). ������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⥯��� ����� </w:t>
      </w:r>
      <w:r>
        <w:rPr/>
        <w:t>᪨���� �ࠧ� �� �������� ��� �� ᪨�</w:t>
      </w:r>
      <w:r>
        <w:rPr/>
        <w:t>뢠�� ��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 ������ ������ ���, ����� ������� ᫮���� ������ Y � N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⪮�����</w:t>
      </w:r>
      <w:r>
        <w:rPr/>
        <w:t xml:space="preserve">஢��� �� </w:t>
      </w:r>
      <w:r>
        <w:rPr/>
        <w:t>STONY BROOK ��</w:t>
      </w:r>
      <w:r>
        <w:rPr/>
        <w:t>᪠��</w:t>
      </w:r>
      <w:r>
        <w:rPr/>
        <w:t xml:space="preserve">, � �� �� Turbo (��� </w:t>
      </w:r>
      <w:r>
        <w:rPr/>
        <w:t>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१���� ࠧ��� </w:t>
      </w:r>
      <w:r>
        <w:rPr/>
        <w:t>EXE</w:t>
      </w:r>
      <w:r>
        <w:rPr/>
        <w:t>譨�� �</w:t>
      </w:r>
      <w:r>
        <w:rPr/>
        <w:t xml:space="preserve">⠫ �����, </w:t>
      </w:r>
      <w:r>
        <w:rPr/>
        <w:t>祬 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⥯��� �� ����� ������ �� �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��</w:t>
      </w:r>
      <w:r>
        <w:rPr/>
        <w:t>ࠢ���� ��ᠤ��� �</w:t>
      </w:r>
      <w:r>
        <w:rPr/>
        <w:t xml:space="preserve">訡�� � ������� </w:t>
      </w:r>
      <w:r>
        <w:rPr/>
        <w:t xml:space="preserve">.VOC </w:t>
      </w:r>
      <w:r>
        <w:rPr/>
        <w:t>䠩���</w:t>
      </w:r>
      <w:r>
        <w:rPr/>
        <w:t>, ����� 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뢠���� � 䠩� � ������ </w:t>
      </w:r>
      <w:r>
        <w:rPr/>
        <w:t>'.VOC' (���� � ��</w:t>
      </w:r>
      <w:r>
        <w:rPr/>
        <w:t>९�</w:t>
      </w:r>
      <w:r>
        <w:rPr/>
        <w:t xml:space="preserve">⠫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楤��� �����</w:t>
      </w:r>
      <w:r>
        <w:rPr/>
        <w:t xml:space="preserve">). � ����� </w:t>
      </w:r>
      <w:r>
        <w:rPr/>
        <w:t xml:space="preserve">ॠ�������� ������ �����প� </w:t>
      </w:r>
      <w:r>
        <w:rPr/>
        <w:t xml:space="preserve">.VOC </w:t>
      </w:r>
      <w:r>
        <w:rPr/>
        <w:t xml:space="preserve">䠩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� ����� ⮢. �.��</w:t>
      </w:r>
      <w:r>
        <w:rPr/>
        <w:t>ᬠ</w:t>
      </w:r>
      <w:r>
        <w:rPr/>
        <w:t xml:space="preserve">祢� </w:t>
      </w:r>
      <w:r>
        <w:rPr/>
        <w:t xml:space="preserve">(2:5030/121.100) </w:t>
      </w:r>
      <w:r>
        <w:rPr/>
        <w:t>ॠ����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। ��᪮� ���ਢ����� </w:t>
      </w:r>
      <w:r>
        <w:rPr/>
        <w:t>䠩��� ⥯��� ����� 㪠�뢠�� �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ᨥ �</w:t>
      </w:r>
      <w:r>
        <w:rPr/>
        <w:t>祭� ����室��� ��� ����뢠��� ���</w:t>
      </w:r>
      <w:r>
        <w:rPr/>
        <w:t>ன� � ����</w:t>
      </w:r>
      <w:r>
        <w:rPr/>
        <w:t>饭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 </w:t>
      </w:r>
      <w:r>
        <w:rPr/>
        <w:t>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㪠�뢠�� ���稪� ��� ��謠�뢠��� �㧮��� ⮫쪮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</w:t>
      </w:r>
      <w:r>
        <w:rPr/>
        <w:t>(���</w:t>
      </w:r>
      <w:r>
        <w:rPr/>
        <w:t>稪� ����� 㧭��� �����⨢ �</w:t>
      </w:r>
      <w:r>
        <w:rPr/>
        <w:t>ணࠬ�� ��� ��ࠬ��஢</w:t>
      </w:r>
      <w:r>
        <w:rPr/>
        <w:t xml:space="preserve">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beta ��������� �����</w:t>
      </w:r>
      <w:r>
        <w:rPr/>
        <w:t xml:space="preserve">প� </w:t>
      </w:r>
      <w:r>
        <w:rPr/>
        <w:t>Extended modules (.XM). �� � ���$�</w:t>
      </w:r>
      <w:r>
        <w:rPr/>
        <w:t xml:space="preserve">堫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 ��</w:t>
      </w:r>
      <w:r>
        <w:rPr/>
        <w:t>稭� �</w:t>
      </w:r>
      <w:r>
        <w:rPr/>
        <w:t>ਢ��� ���ᠭ��</w:t>
      </w:r>
      <w:r>
        <w:rPr/>
        <w:t>. ��</w:t>
      </w:r>
      <w:r>
        <w:rPr/>
        <w:t>ᯮ���࠭</w:t>
      </w:r>
      <w:r>
        <w:rPr/>
        <w:t>﫠�� �� 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ᠢ</w:t>
      </w:r>
      <w:r>
        <w:rPr/>
        <w:t>訬 ��� ��筮 �</w:t>
      </w:r>
      <w:r>
        <w:rPr/>
        <w:t>.�. �� �</w:t>
      </w:r>
      <w:r>
        <w:rPr/>
        <w:t xml:space="preserve">६���� ���� ᥣ���� � </w:t>
      </w:r>
      <w:r>
        <w:rPr/>
        <w:t>RU.HACKER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beta 2 ��������� ����������� � �����</w:t>
      </w:r>
      <w:r>
        <w:rPr/>
        <w:t xml:space="preserve">饭�� � ����⪥ </w:t>
      </w:r>
      <w:r>
        <w:rPr/>
        <w:t xml:space="preserve">᪠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�� </w:t>
      </w:r>
      <w:r>
        <w:rPr/>
        <w:t>EXE</w:t>
      </w:r>
      <w:r>
        <w:rPr/>
        <w:t>設�����</w:t>
      </w:r>
      <w:r>
        <w:rPr/>
        <w:t>. �</w:t>
      </w:r>
      <w:r>
        <w:rPr/>
        <w:t>஬� ⮣� �஢������ ���⥭</w:t>
      </w:r>
      <w:r>
        <w:rPr/>
        <w:t>쪨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।��� </w:t>
      </w:r>
      <w:r>
        <w:rPr/>
        <w:t>㯠���������</w:t>
      </w:r>
      <w:r>
        <w:rPr/>
        <w:t xml:space="preserve">. ������� </w:t>
      </w:r>
      <w:r>
        <w:rPr/>
        <w:t xml:space="preserve">㧭������ 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��� �����</w:t>
      </w:r>
      <w:r>
        <w:rPr/>
        <w:t xml:space="preserve">騪�� </w:t>
      </w:r>
      <w:r>
        <w:rPr/>
        <w:t>EXE</w:t>
      </w:r>
      <w:r>
        <w:rPr/>
        <w:t>䠩���</w:t>
      </w:r>
      <w:r>
        <w:rPr/>
        <w:t>: LZ-EXE, PKLITE, DIET, PRO-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Music Grabber �⠫ </w:t>
      </w:r>
      <w:r>
        <w:rPr/>
        <w:t>梥���� ��� ���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 ��</w:t>
      </w:r>
      <w:r>
        <w:rPr/>
        <w:t xml:space="preserve">த� ������� �ணࠬ�� </w:t>
      </w:r>
      <w:r>
        <w:rPr/>
        <w:t>MEGA RIPPER ��� ����� �</w:t>
      </w:r>
      <w:r>
        <w:rPr/>
        <w:t>뤨��� �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⮫</w:t>
      </w:r>
      <w:r>
        <w:rPr/>
        <w:t>쪮 � ��</w:t>
      </w:r>
      <w:r>
        <w:rPr/>
        <w:t>ࠧ�� ������ �ଠ��</w:t>
      </w:r>
      <w:r>
        <w:rPr/>
        <w:t>, �</w:t>
      </w:r>
      <w:r>
        <w:rPr/>
        <w:t>ࠢ�� ��� ࠡ�</w:t>
      </w:r>
      <w:r>
        <w:rPr/>
        <w:t>⠥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>쪮 � ����� 䠩���</w:t>
      </w:r>
      <w:r>
        <w:rPr/>
        <w:t>. � ���� ���� ����� 4.8 �� 45 �</w:t>
      </w:r>
      <w:r>
        <w:rPr/>
        <w:t>ଠ⮢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祣� �� ������ </w:t>
      </w:r>
      <w:r>
        <w:rPr/>
        <w:t>MG ����� ���</w:t>
      </w:r>
      <w:r>
        <w:rPr/>
        <w:t>஡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᫨ ��������� �����-����  ����</w:t>
      </w:r>
      <w:r>
        <w:rPr/>
        <w:t>砭��  ���  �</w:t>
      </w:r>
      <w:r>
        <w:rPr/>
        <w:t>।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Victor Romanoff) �� ����� 2:5054/2@FIDONet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