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DICT - �⨫�� ���</w:t>
      </w:r>
      <w:r>
        <w:rPr/>
        <w:t>७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⥬ </w:t>
      </w:r>
      <w:r>
        <w:rPr/>
        <w:t>PROMT ��� BUS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O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DICT �</w:t>
      </w:r>
      <w:r>
        <w:rPr/>
        <w:t>।�����</w:t>
      </w:r>
      <w:r>
        <w:rPr/>
        <w:t>祭� ��� ����䨪�樨 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�</w:t>
      </w:r>
      <w:r>
        <w:rPr/>
        <w:t>. ������ �</w:t>
      </w:r>
      <w:r>
        <w:rPr/>
        <w:t>ணࠬ�� �������� ��������� � ᫮���� ���� 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⮩</w:t>
      </w:r>
      <w:r>
        <w:rPr/>
        <w:t>稢� ᫮����</w:t>
      </w:r>
      <w:r>
        <w:rPr/>
        <w:t>⠭��, � ⠪�� �������� ��</w:t>
      </w:r>
      <w:r>
        <w:rPr/>
        <w:t>ॢ�� 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��</w:t>
      </w:r>
      <w:r>
        <w:rPr/>
        <w:t xml:space="preserve">⠭��, ����� </w:t>
      </w:r>
      <w:r>
        <w:rPr/>
        <w:t>㦥 ������� 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</w:t>
      </w:r>
      <w:r>
        <w:rPr/>
        <w:t>୮� 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>室��� ������᪮� ᫮�� ��� ᫮����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</w:t>
      </w:r>
      <w:r>
        <w:rPr/>
        <w:t>᪨�</w:t>
      </w:r>
      <w:r>
        <w:rPr/>
        <w:t>(�) ��</w:t>
      </w:r>
      <w:r>
        <w:rPr/>
        <w:t>ॢ�����</w:t>
      </w:r>
      <w:r>
        <w:rPr/>
        <w:t>(�) ��������(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ᯥ</w:t>
      </w:r>
      <w:r>
        <w:rPr/>
        <w:t>樠�쭠� �</w:t>
      </w:r>
      <w:r>
        <w:rPr/>
        <w:t>ࠬ����᪠� ���ଠ��</w:t>
      </w:r>
      <w:r>
        <w:rPr/>
        <w:t>,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ࠡ��� �����⬮�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⮡� </w:t>
      </w:r>
      <w:r>
        <w:rPr/>
        <w:t>ᮧ���� ��� �⪮�४�஢��� ᫮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 �</w:t>
      </w:r>
      <w:r>
        <w:rPr/>
        <w:t>⢥��� �� ������ ������� �</w:t>
      </w:r>
      <w:r>
        <w:rPr/>
        <w:t xml:space="preserve">ணࠬ�� </w:t>
      </w:r>
      <w:r>
        <w:rPr/>
        <w:t>DICT � 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ᮣ��᭮ ��������</w:t>
      </w:r>
      <w:r>
        <w:rPr/>
        <w:t>, ����� ��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楤�� ����� �室���� ������᪮�� ᫮�� � ��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 � ��ࠣ��� </w:t>
      </w:r>
      <w:r>
        <w:rPr/>
        <w:t xml:space="preserve">1.2. � 1.3.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ࠬ����᪠� ���ଠ�� �ନ����� ��⮬�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�� ������� ��������� ��ॢ���� � �</w:t>
      </w:r>
      <w:r>
        <w:rPr/>
        <w:t>⢥⮢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��� �</w:t>
      </w:r>
      <w:r>
        <w:rPr/>
        <w:t xml:space="preserve">ணࠬ��� </w:t>
      </w:r>
      <w:r>
        <w:rPr/>
        <w:t>DICT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����������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 ��⥬� �����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����� ��������� ᫮���� ⮫</w:t>
      </w:r>
      <w:r>
        <w:rPr/>
        <w:t>쪮 ����</w:t>
      </w:r>
      <w:r>
        <w:rPr/>
        <w:t>⢨⥫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ਫ���⥫�</w:t>
      </w:r>
      <w:r>
        <w:rPr/>
        <w:t>묨</w:t>
      </w:r>
      <w:r>
        <w:rPr/>
        <w:t>, � ⠪�� ᫮����⠭�</w:t>
      </w:r>
      <w:r>
        <w:rPr>
          <w:rtl w:val="true"/>
        </w:rPr>
        <w:t>ﬨ</w:t>
      </w:r>
      <w:r>
        <w:rPr/>
        <w:t>, �����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���� ����</w:t>
      </w:r>
      <w:r>
        <w:rPr/>
        <w:t>⢨⥫</w:t>
      </w:r>
      <w:r>
        <w:rPr/>
        <w:t>쭮� ��� �</w:t>
      </w:r>
      <w:r>
        <w:rPr/>
        <w:t>ਫ���⥫</w:t>
      </w:r>
      <w:r>
        <w:rPr/>
        <w:t>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ॢ��� �</w:t>
      </w:r>
      <w:r>
        <w:rPr/>
        <w:t>鸞 ᫮�</w:t>
      </w:r>
      <w:r>
        <w:rPr/>
        <w:t>, �������� � ᫮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⪮�</w:t>
      </w:r>
      <w:r>
        <w:rPr/>
        <w:t>४�஢���</w:t>
      </w:r>
      <w:r>
        <w:rPr/>
        <w:t>. �� ��</w:t>
      </w:r>
      <w:r>
        <w:rPr/>
        <w:t>ᠥ��� � ����� ��।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᫮� </w:t>
      </w:r>
      <w:r>
        <w:rPr/>
        <w:t>- �</w:t>
      </w:r>
      <w:r>
        <w:rPr/>
        <w:t>।�����</w:t>
      </w:r>
      <w:r>
        <w:rPr/>
        <w:t>, ��, ��⨪���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</w:t>
      </w:r>
      <w:r>
        <w:rPr/>
        <w:t>᪨� ������� ����� �ᯮ�</w:t>
      </w:r>
      <w:r>
        <w:rPr/>
        <w:t>짮������ � ����</w:t>
      </w:r>
      <w:r>
        <w:rPr/>
        <w:t>⢥ ��</w:t>
      </w:r>
      <w:r>
        <w:rPr/>
        <w:t>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⮢ ⮫</w:t>
      </w:r>
      <w:r>
        <w:rPr/>
        <w:t>쪮 � ⮬ ��砥</w:t>
      </w:r>
      <w:r>
        <w:rPr/>
        <w:t xml:space="preserve">, �᫨ � </w:t>
      </w:r>
      <w:r>
        <w:rPr/>
        <w:t>ᯨ᪥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ॢ���� </w:t>
      </w:r>
      <w:r>
        <w:rPr/>
        <w:t xml:space="preserve">㦥 </w:t>
      </w:r>
      <w:r>
        <w:rPr/>
        <w:t>ᮤ�ন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>室�� ������</w:t>
      </w:r>
      <w:r>
        <w:rPr/>
        <w:t xml:space="preserve">᪨� ᫮�� �� ����� ���� </w:t>
      </w:r>
      <w:r>
        <w:rPr/>
        <w:t>㤠���� �� 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�� ����� �������� � ᫮���� ����� 1000 ��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 xml:space="preserve">짮���� ������� </w:t>
      </w:r>
      <w:r>
        <w:rPr/>
        <w:t xml:space="preserve">F1 �� �� �⠤�� </w:t>
      </w:r>
      <w:r>
        <w:rPr/>
        <w:t>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� ���⥪�⭮</w:t>
      </w:r>
      <w:r>
        <w:rPr/>
        <w:t>-����</w:t>
      </w:r>
      <w:r>
        <w:rPr/>
        <w:t>ᨬ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 </w:t>
      </w:r>
      <w:r>
        <w:rPr/>
        <w:t>F10 �� ����� ��</w:t>
      </w:r>
      <w:r>
        <w:rPr/>
        <w:t>३� �� �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 ������᪮�� ����</w:t>
      </w:r>
      <w:r>
        <w:rPr/>
        <w:t>, � ⠪�� ��� �� �</w:t>
      </w:r>
      <w:r>
        <w:rPr/>
        <w:t xml:space="preserve">ணࠬ�� </w:t>
      </w:r>
      <w:r>
        <w:rPr/>
        <w:t>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ࠢ�� ���� �࠭� �� ������ ����� ���ଠ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���</w:t>
      </w:r>
      <w:r>
        <w:rPr/>
        <w:t xml:space="preserve">짮��⥫� � ⥪�饬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�</w:t>
      </w:r>
      <w:r>
        <w:rPr/>
        <w:t xml:space="preserve">᪠ �ணࠬ�� </w:t>
      </w:r>
      <w:r>
        <w:rPr/>
        <w:t xml:space="preserve">DICT ��� ᫥���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�� (�.��.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 xml:space="preserve">室� � </w:t>
      </w:r>
      <w:r>
        <w:rPr/>
        <w:t>०�� ���������� � ���४</w:t>
      </w:r>
      <w:r>
        <w:rPr/>
        <w:t xml:space="preserve">樨 ᫮� ������ ������� </w:t>
      </w:r>
      <w:r>
        <w:rPr/>
        <w:t>F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 xml:space="preserve">室� � </w:t>
      </w:r>
      <w:r>
        <w:rPr/>
        <w:t>०�� ���������� � ���४</w:t>
      </w:r>
      <w:r>
        <w:rPr/>
        <w:t>樨 ᫮����</w:t>
      </w:r>
      <w:r>
        <w:rPr/>
        <w:t>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 </w:t>
      </w:r>
      <w:r>
        <w:rPr/>
        <w:t>STYLUS Dictionary Utilit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-��</w:t>
      </w:r>
      <w:r>
        <w:rPr/>
        <w:t xml:space="preserve">ࠢ��     </w:t>
      </w:r>
      <w:r>
        <w:rPr/>
        <w:t>F3-�����     F4-������      F10-��</w:t>
      </w:r>
      <w:r>
        <w:rPr/>
        <w:t>室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⮣�</w:t>
      </w:r>
      <w:r>
        <w:rPr/>
        <w:t>, ��� �� �� ��</w:t>
      </w:r>
      <w:r>
        <w:rPr/>
        <w:t>ࠫ� ०�� ࠡ���</w:t>
      </w:r>
      <w:r>
        <w:rPr/>
        <w:t>,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 ����, ���������� �� ��</w:t>
      </w:r>
      <w:r>
        <w:rPr/>
        <w:t xml:space="preserve">㭪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 </w:t>
      </w:r>
      <w:r>
        <w:rPr/>
        <w:t>STYLUS Dictionary Utilit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᫮��������������������������</w:t>
      </w:r>
      <w:r>
        <w:rPr/>
        <w:t>Ŀ 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 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 �   ������ ��</w:t>
      </w:r>
      <w:r>
        <w:rPr/>
        <w:t>室��� ᫮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  ���</w:t>
      </w:r>
      <w:r>
        <w:rPr/>
        <w:t>ᨬ��</w:t>
      </w:r>
      <w:r>
        <w:rPr/>
        <w:t xml:space="preserve">쭠� ����� </w:t>
      </w:r>
      <w:r>
        <w:rPr/>
        <w:t>- 40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</w:t>
      </w:r>
      <w:r>
        <w:rPr/>
        <w:t>ॢ���� ���������  �����</w:t>
      </w:r>
      <w:r>
        <w:rPr/>
        <w:t xml:space="preserve">Ŀ �  </w:t>
      </w:r>
      <w:r>
        <w:rPr/>
        <w:t>ᨬ����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 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 �</w:t>
      </w:r>
      <w:r>
        <w:rPr/>
        <w:t>ᯮ���� ᨬ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 </w:t>
      </w:r>
      <w:r>
        <w:rPr/>
        <w:t>ॣ���� ��� ����� ᫮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 ᫮�� ���������������</w:t>
      </w:r>
      <w:r>
        <w:rPr/>
        <w:t>Ŀ �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_                              � �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F1-��</w:t>
      </w:r>
      <w:r>
        <w:rPr/>
        <w:t xml:space="preserve">ࠢ��                  </w:t>
      </w:r>
      <w:r>
        <w:rPr/>
        <w:t>F10-��</w:t>
      </w:r>
      <w:r>
        <w:rPr/>
        <w:t>室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 � </w:t>
      </w:r>
      <w:r>
        <w:rPr/>
        <w:t>ࠡ�</w:t>
      </w:r>
      <w:r>
        <w:rPr/>
        <w:t>祥 ���� �</w:t>
      </w:r>
      <w:r>
        <w:rPr/>
        <w:t>࠭� �</w:t>
      </w:r>
      <w:r>
        <w:rPr/>
        <w:t>室�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 </w:t>
      </w:r>
      <w:r>
        <w:rPr/>
        <w:t>(��� ᫮����⠭��, �᫨ �� ������ ������� F4 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 ���</w:t>
      </w:r>
      <w:r>
        <w:rPr/>
        <w:t>筮� ��砥 ᫮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⢨⥫�</w:t>
      </w:r>
      <w:r>
        <w:rPr/>
        <w:t>묨 � �����</w:t>
      </w:r>
      <w:r>
        <w:rPr/>
        <w:t>⢥���� �᫥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</w:t>
      </w:r>
      <w:r>
        <w:rPr/>
        <w:t>⢥����� �᫠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⢨⥫���, ��</w:t>
      </w:r>
      <w:r>
        <w:rPr/>
        <w:t>ࠧ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䨪</w:t>
      </w:r>
      <w:r>
        <w:rPr/>
        <w:t xml:space="preserve">ᮢ </w:t>
      </w:r>
      <w:r>
        <w:rPr/>
        <w:t>-s(-es), �����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</w:t>
      </w:r>
      <w:r>
        <w:rPr/>
        <w:t>⢥����� �᫠, ��</w:t>
      </w:r>
      <w:r>
        <w:rPr/>
        <w:t>ࠧ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ᯮᮡ��</w:t>
      </w:r>
      <w:r>
        <w:rPr/>
        <w:t>, �� ����</w:t>
      </w:r>
      <w:r>
        <w:rPr/>
        <w:t>室����� ᫥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᫮����</w:t>
      </w:r>
      <w:r>
        <w:rPr/>
        <w:t>. �� �⮬ ���</w:t>
      </w:r>
      <w:r>
        <w:rPr/>
        <w:t>᪨� ��ॢ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⠪�� ����� �� ������⢥���� �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⮣� </w:t>
      </w:r>
      <w:r>
        <w:rPr/>
        <w:t>, ���  ��  ���</w:t>
      </w:r>
      <w:r>
        <w:rPr/>
        <w:t>ࠫ�  �</w:t>
      </w:r>
      <w:r>
        <w:rPr/>
        <w:t>室���  ������᪮�  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</w:t>
      </w:r>
      <w:r>
        <w:rPr/>
        <w:t>祬 ����</w:t>
      </w:r>
      <w:r>
        <w:rPr/>
        <w:t>, ������ ������� ENTER. ��������� ᫮�� �</w:t>
      </w:r>
      <w:r>
        <w:rPr/>
        <w:t>㤥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孥� ���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������ ���� �</w:t>
      </w:r>
      <w:r>
        <w:rPr/>
        <w:t>室��� ᫮�� 㦥 ���� � ᫮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</w:t>
      </w:r>
      <w:r>
        <w:rPr/>
        <w:t>।��</w:t>
      </w:r>
      <w:r>
        <w:rPr/>
        <w:t>⠢���� ����, ���������� �� ��</w:t>
      </w:r>
      <w:r>
        <w:rPr/>
        <w:t xml:space="preserve">㭪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 </w:t>
      </w:r>
      <w:r>
        <w:rPr/>
        <w:t>STYLUS Dictionary Utilit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᫮�����������������������</w:t>
      </w:r>
      <w:r>
        <w:rPr/>
        <w:t>Ŀ 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business                    � �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 �  ���</w:t>
      </w:r>
      <w:r>
        <w:rPr/>
        <w:t>४�� � ��࠭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�� ����� �������� ⮫</w:t>
      </w:r>
      <w:r>
        <w:rPr/>
        <w:t>쪮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��</w:t>
      </w:r>
      <w:r>
        <w:rPr/>
        <w:t>ॢ���� 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</w:t>
      </w:r>
      <w:r>
        <w:rPr/>
        <w:t>ॢ���� ���������  ��</w:t>
      </w:r>
      <w:r>
        <w:rPr/>
        <w:t>Ŀ �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                   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                  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-��</w:t>
      </w:r>
      <w:r>
        <w:rPr/>
        <w:t xml:space="preserve">ࠢ��  </w:t>
      </w:r>
      <w:r>
        <w:rPr/>
        <w:t>F2-���</w:t>
      </w:r>
      <w:r>
        <w:rPr/>
        <w:t xml:space="preserve">࠭���  </w:t>
      </w:r>
      <w:r>
        <w:rPr/>
        <w:t>F6-��</w:t>
      </w:r>
      <w:r>
        <w:rPr/>
        <w:t xml:space="preserve">ॢ���      </w:t>
      </w:r>
      <w:r>
        <w:rPr/>
        <w:t>F10-��</w:t>
      </w:r>
      <w:r>
        <w:rPr/>
        <w:t>室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</w:t>
      </w:r>
      <w:r>
        <w:rPr/>
        <w:t>०��� �� ����� ����������� ���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 xml:space="preserve">室� � </w:t>
      </w:r>
      <w:r>
        <w:rPr/>
        <w:t>०�� ࠡ��� � ᯨ᪮� ��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F6. ��� �</w:t>
      </w:r>
      <w:r>
        <w:rPr/>
        <w:t>㤥� �</w:t>
      </w:r>
      <w:r>
        <w:rPr/>
        <w:t>।��</w:t>
      </w:r>
      <w:r>
        <w:rPr/>
        <w:t>⠢���� ����, ���������� �� ��</w:t>
      </w:r>
      <w:r>
        <w:rPr/>
        <w:t xml:space="preserve">㭪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 </w:t>
      </w:r>
      <w:r>
        <w:rPr/>
        <w:t>STYLUS Dictionary Utilit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᫮�����������������������</w:t>
      </w:r>
      <w:r>
        <w:rPr/>
        <w:t>Ŀ 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business                    � �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 ����������  ��</w:t>
      </w:r>
      <w:r>
        <w:rPr/>
        <w:t>ॢ�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���</w:t>
      </w:r>
      <w:r>
        <w:rPr/>
        <w:t>ᨬ��</w:t>
      </w:r>
      <w:r>
        <w:rPr/>
        <w:t>쭮� �᫮ ��</w:t>
      </w:r>
      <w:r>
        <w:rPr/>
        <w:t>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</w:t>
      </w:r>
      <w:r>
        <w:rPr/>
        <w:t>ॢ���� ���������  ���</w:t>
      </w:r>
      <w:r>
        <w:rPr/>
        <w:t>Ŀ �</w:t>
      </w:r>
      <w:r>
        <w:rPr/>
        <w:t xml:space="preserve">ࠢ�� </w:t>
      </w:r>
      <w:r>
        <w:rPr/>
        <w:t>7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_________________________� �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                     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�������� �����</w:t>
      </w:r>
      <w:r>
        <w:rPr/>
        <w:t>⢥����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��</w:t>
      </w:r>
      <w:r>
        <w:rPr/>
        <w:t>ॢ��� ���������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1-��</w:t>
      </w:r>
      <w:r>
        <w:rPr/>
        <w:t xml:space="preserve">ࠢ�� </w:t>
      </w:r>
      <w:r>
        <w:rPr/>
        <w:t>F2-����  F3-���������� ����  �</w:t>
      </w:r>
      <w:r>
        <w:rPr/>
        <w:t xml:space="preserve">। </w:t>
      </w:r>
      <w:r>
        <w:rPr/>
        <w:t>F7-����  F10-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ᯮ���� ������ �ࠢ����� ����஬ ����� </w:t>
      </w:r>
      <w:r>
        <w:rPr/>
        <w:t>/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�</w:t>
      </w:r>
      <w:r>
        <w:rPr/>
        <w:t>ॢ������ ��������</w:t>
      </w:r>
      <w:r>
        <w:rPr/>
        <w:t>, ����� �� �</w:t>
      </w:r>
      <w:r>
        <w:rPr/>
        <w:t>㤥� ���</w:t>
      </w:r>
      <w:r>
        <w:rPr/>
        <w:t>४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㤠����� ��</w:t>
      </w:r>
      <w:r>
        <w:rPr/>
        <w:t xml:space="preserve">ॢ��� ������ ������� </w:t>
      </w:r>
      <w:r>
        <w:rPr/>
        <w:t>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���⢥��� ��</w:t>
      </w:r>
      <w:r>
        <w:rPr/>
        <w:t xml:space="preserve">ॢ�� �� ����� �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 ��</w:t>
      </w:r>
      <w:r>
        <w:rPr/>
        <w:t xml:space="preserve">ॢ��� ������ �������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� ������ ��</w:t>
      </w:r>
      <w:r>
        <w:rPr/>
        <w:t xml:space="preserve">ॢ��� ������ �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��� ������ </w:t>
      </w:r>
      <w:r>
        <w:rPr/>
        <w:t>F2 ��� F3 ��� �</w:t>
      </w:r>
      <w:r>
        <w:rPr/>
        <w:t>㤥� �</w:t>
      </w:r>
      <w:r>
        <w:rPr/>
        <w:t>।��</w:t>
      </w:r>
      <w:r>
        <w:rPr/>
        <w:t>⠢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 ��</w:t>
      </w:r>
      <w:r>
        <w:rPr/>
        <w:t xml:space="preserve">㭪� </w:t>
      </w:r>
      <w:r>
        <w:rPr/>
        <w:t>5. ��</w:t>
      </w:r>
      <w:r>
        <w:rPr>
          <w:rtl w:val="true"/>
        </w:rPr>
        <w:t>אַ</w:t>
      </w:r>
      <w:r>
        <w:rPr/>
        <w:t>� ��</w:t>
      </w:r>
      <w:r>
        <w:rPr/>
        <w:t xml:space="preserve">室 �� ����� </w:t>
      </w:r>
      <w:r>
        <w:rPr/>
        <w:t>०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室���� ������᪮�� ᫮�� </w:t>
      </w:r>
      <w:r>
        <w:rPr/>
        <w:t>(�.��. 2 ���)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⮬ ��</w:t>
      </w:r>
      <w:r>
        <w:rPr/>
        <w:t>砥</w:t>
      </w:r>
      <w:r>
        <w:rPr/>
        <w:t>, �᫨  ᫮�� �� �</w:t>
      </w:r>
      <w:r>
        <w:rPr/>
        <w:t>뫮 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</w:t>
      </w:r>
      <w:r>
        <w:rPr/>
        <w:t>STYLUS Dictionary Utility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᫮������������������������</w:t>
      </w:r>
      <w:r>
        <w:rPr/>
        <w:t>Ŀ 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table                        � �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 ����� ��</w:t>
      </w:r>
      <w:r>
        <w:rPr/>
        <w:t>ॢ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���</w:t>
      </w:r>
      <w:r>
        <w:rPr/>
        <w:t>ᨬ��</w:t>
      </w:r>
      <w:r>
        <w:rPr/>
        <w:t>쭠� 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��</w:t>
      </w:r>
      <w:r>
        <w:rPr/>
        <w:t xml:space="preserve">ॢ��� </w:t>
      </w:r>
      <w:r>
        <w:rPr/>
        <w:t xml:space="preserve">70 </w:t>
      </w:r>
      <w:r>
        <w:rPr/>
        <w:t>ᨬ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�</w:t>
      </w:r>
      <w:r>
        <w:rPr/>
        <w:t>ॢ���� ���������  ���</w:t>
      </w:r>
      <w:r>
        <w:rPr/>
        <w:t>Ŀ � ��</w:t>
      </w:r>
      <w:r>
        <w:rPr/>
        <w:t>ॢ�� 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                 � � ������ ᫮��  </w:t>
      </w:r>
      <w:r>
        <w:rPr/>
        <w:t>: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 �����</w:t>
      </w:r>
      <w:r>
        <w:rPr/>
        <w:t>/�15/1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   </w:t>
      </w:r>
      <w:r>
        <w:rPr/>
        <w:t>[�����]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�������</w:t>
      </w:r>
      <w:r>
        <w:rPr/>
        <w:t>樨 ᫮�</w:t>
      </w:r>
      <w:r>
        <w:rPr/>
        <w:t>: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�����</w:t>
      </w:r>
      <w:r>
        <w:rPr/>
        <w:t>/�13/8 ����</w:t>
      </w:r>
      <w:r>
        <w:rPr/>
        <w:t>稭</w:t>
      </w:r>
      <w:r>
        <w:rPr/>
        <w:t>/�5/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   </w:t>
      </w:r>
      <w:r>
        <w:rPr/>
        <w:t>[����</w:t>
      </w:r>
      <w:r>
        <w:rPr>
          <w:rtl w:val="true"/>
        </w:rPr>
        <w:t>ﭭ</w:t>
      </w:r>
      <w:r>
        <w:rPr/>
        <w:t>�� ����</w:t>
      </w:r>
      <w:r>
        <w:rPr/>
        <w:t>稭�</w:t>
      </w:r>
      <w:r>
        <w:rPr/>
        <w:t>]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    ���</w:t>
      </w:r>
      <w:r>
        <w:rPr/>
        <w:t>,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������</w:t>
      </w:r>
      <w:r>
        <w:rPr/>
        <w:t>/�1/1 ����</w:t>
      </w:r>
      <w:r>
        <w:rPr/>
        <w:t>묨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 ��</w:t>
      </w:r>
      <w:r>
        <w:rPr/>
        <w:t xml:space="preserve">ॢ����� ������⮢  </w:t>
      </w:r>
      <w:r>
        <w:rPr/>
        <w:t>Ŀ�     [����� ����</w:t>
      </w:r>
      <w:r>
        <w:rPr/>
        <w:t>묨</w:t>
      </w:r>
      <w:r>
        <w:rPr/>
        <w:t>]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-                             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F1-��</w:t>
      </w:r>
      <w:r>
        <w:rPr/>
        <w:t xml:space="preserve">ࠢ��      </w:t>
      </w:r>
      <w:r>
        <w:rPr/>
        <w:t>F8-���������         F10-��</w:t>
      </w:r>
      <w:r>
        <w:rPr/>
        <w:t>室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���� ��</w:t>
      </w:r>
      <w:r>
        <w:rPr/>
        <w:t>ॢ�����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</w:t>
      </w:r>
      <w:r>
        <w:rPr/>
        <w:t>ॢ���� �������⮬ �����</w:t>
      </w:r>
      <w:r>
        <w:rPr/>
        <w:t xml:space="preserve">⢫���� � </w:t>
      </w:r>
      <w:r>
        <w:rPr/>
        <w:t>ࠡ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࠭� </w:t>
      </w:r>
      <w:r>
        <w:rPr/>
        <w:t>(�. ��. 5). ��᫥ ������ ������ F2 �</w:t>
      </w:r>
      <w:r>
        <w:rPr/>
        <w:t>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(�.��.4) � </w:t>
      </w:r>
      <w:r>
        <w:rPr/>
        <w:t>ࠡ�</w:t>
      </w:r>
      <w:r>
        <w:rPr/>
        <w:t>祥 ���� ��⮬���</w:t>
      </w:r>
      <w:r>
        <w:rPr/>
        <w:t>᪨ ��७����� ��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��� ���४</w:t>
      </w:r>
      <w:r>
        <w:rPr/>
        <w:t>樨</w:t>
      </w:r>
      <w:r>
        <w:rPr/>
        <w:t>; ��᫥ ������ ������ F3 (��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</w:t>
      </w:r>
      <w:r>
        <w:rPr/>
        <w:t>祥 ���� ����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 ��ॢ���� ���������</w:t>
      </w:r>
      <w:r>
        <w:rPr/>
        <w:t>, �</w:t>
      </w:r>
      <w:r>
        <w:rPr/>
        <w:t>।�</w:t>
      </w:r>
      <w:r>
        <w:rPr/>
        <w:t>⠢����� � 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ᮯ஢�������� ���</w:t>
      </w:r>
      <w:r>
        <w:rPr/>
        <w:t>䮫����᪮� ���</w:t>
      </w:r>
      <w:r>
        <w:rPr/>
        <w:t>ଠ</w:t>
      </w:r>
      <w:r>
        <w:rPr/>
        <w:t>樥�</w:t>
      </w:r>
      <w:r>
        <w:rPr/>
        <w:t>, ����</w:t>
      </w:r>
      <w:r>
        <w:rPr/>
        <w:t>饩�� ⨯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⨯� </w:t>
      </w:r>
      <w:r>
        <w:rPr/>
        <w:t>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 � ����</w:t>
      </w:r>
      <w:r>
        <w:rPr/>
        <w:t xml:space="preserve">, �� </w:t>
      </w:r>
      <w:r>
        <w:rPr/>
        <w:t>童����� ᫮�� �� �</w:t>
      </w:r>
      <w:r>
        <w:rPr/>
        <w:t>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砭�� � </w:t>
      </w:r>
      <w:r>
        <w:rPr/>
        <w:t>ࠬ��� �����</w:t>
      </w:r>
      <w:r>
        <w:rPr/>
        <w:t>饩 ��⥬� �� �</w:t>
      </w:r>
      <w:r>
        <w:rPr/>
        <w:t>ᥣ�� ᮢ����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 �ਭ�� � ���᪮� ���</w:t>
      </w:r>
      <w:r>
        <w:rPr/>
        <w:t>䮫����</w:t>
      </w:r>
      <w:r>
        <w:rPr/>
        <w:t>. � ������ ��⥬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 �</w:t>
      </w:r>
      <w:r>
        <w:rPr/>
        <w:t>ਭ������� ��� ����</w:t>
      </w:r>
      <w:r>
        <w:rPr/>
        <w:t>, ����� ��⠥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᪫������ ��� ��</w:t>
      </w:r>
      <w:r>
        <w:rPr/>
        <w:t>殮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ਢ������� �ਬ�� ��⥬� �</w:t>
      </w:r>
      <w:r>
        <w:rPr/>
        <w:t>뤥��� � ����</w:t>
      </w:r>
      <w:r>
        <w:rPr/>
        <w:t>⢥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᫮�� </w:t>
      </w:r>
      <w:r>
        <w:rPr/>
        <w:t>'�</w:t>
      </w:r>
      <w:r>
        <w:rPr/>
        <w:t>訡</w:t>
      </w:r>
      <w:r>
        <w:rPr/>
        <w:t>', � ���</w:t>
      </w:r>
      <w:r>
        <w:rPr/>
        <w:t>䨪� ����</w:t>
      </w:r>
      <w:r>
        <w:rPr/>
        <w:t>⢨⥫</w:t>
      </w:r>
      <w:r>
        <w:rPr/>
        <w:t xml:space="preserve">쭮�� </w:t>
      </w:r>
      <w:r>
        <w:rPr/>
        <w:t>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ᬠ�ਢ��� ��� ���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 xml:space="preserve">饩 ��⥬� �뤥���� ����� </w:t>
      </w:r>
      <w:r>
        <w:rPr/>
        <w:t xml:space="preserve">200 ⨯�� </w:t>
      </w:r>
      <w:r>
        <w:rPr/>
        <w:t>᪫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⢨⥫��� � ����� 90 ⨯�� </w:t>
      </w:r>
      <w:r>
        <w:rPr/>
        <w:t>᪫������ ��� �ਫ��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ᥬ ⨯�� ᪫������ ��ᢠ������� ᮡ�</w:t>
      </w:r>
      <w:r>
        <w:rPr/>
        <w:t>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⨯� </w:t>
      </w:r>
      <w:r>
        <w:rPr/>
        <w:t>᪫������ ���������� � �᭮�� ���᪮�� ��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᪨� ��ॢ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</w:t>
      </w:r>
      <w:r>
        <w:rPr/>
        <w:t>ࠡ�</w:t>
      </w:r>
      <w:r>
        <w:rPr/>
        <w:t>祥 ����</w:t>
      </w:r>
      <w:r>
        <w:rPr/>
        <w:t>,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訡</w:t>
      </w:r>
      <w:r>
        <w:rPr/>
        <w:t>/�4/1             ��� ���᪮�� ᫮�� "�</w:t>
      </w:r>
      <w:r>
        <w:rPr/>
        <w:t>訡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/�13/1         ��� ���᪮�� ᫮�� "����</w:t>
      </w:r>
      <w:r>
        <w:rPr>
          <w:rtl w:val="true"/>
        </w:rPr>
        <w:t>ﭭ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����</w:t>
      </w:r>
      <w:r>
        <w:rPr/>
        <w:t>஢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 - ��</w:t>
      </w:r>
      <w:r>
        <w:rPr/>
        <w:t>થ� ����</w:t>
      </w:r>
      <w:r>
        <w:rPr/>
        <w:t>⢨⥫</w:t>
      </w:r>
      <w:r>
        <w:rPr/>
        <w:t>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 - ��</w:t>
      </w:r>
      <w:r>
        <w:rPr/>
        <w:t>થ� �ਫ���⥫</w:t>
      </w:r>
      <w:r>
        <w:rPr/>
        <w:t>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4 � 13 - ����� ⨯�� </w:t>
      </w:r>
      <w:r>
        <w:rPr/>
        <w:t>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- ����� �����⭮�� ����</w:t>
      </w:r>
      <w:r>
        <w:rPr/>
        <w:t xml:space="preserve">砭�� </w:t>
      </w:r>
      <w:r>
        <w:rPr/>
        <w:t>(�����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⢥����� �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⮡� ��</w:t>
      </w:r>
      <w:r>
        <w:rPr/>
        <w:t>।�����</w:t>
      </w:r>
      <w:r>
        <w:rPr/>
        <w:t xml:space="preserve">, � ������ ⨯� </w:t>
      </w:r>
      <w:r>
        <w:rPr/>
        <w:t xml:space="preserve">᪫������ </w:t>
      </w:r>
      <w:r>
        <w:rPr/>
        <w:t>(��</w:t>
      </w:r>
      <w:r>
        <w:rPr/>
        <w:t>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���� ���᪨� ��ॢ����� ��������</w:t>
      </w:r>
      <w:r>
        <w:rPr/>
        <w:t>, ��� 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 ࠡ�</w:t>
      </w:r>
      <w:r>
        <w:rPr/>
        <w:t xml:space="preserve">祬 ���� � ������ ������� </w:t>
      </w:r>
      <w:r>
        <w:rPr/>
        <w:t>F8, 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��।������ ⨯� ᫮����������� </w:t>
      </w:r>
      <w:r>
        <w:rPr/>
        <w:t>(�.��</w:t>
      </w:r>
      <w:r>
        <w:rPr/>
        <w:t xml:space="preserve">ࠣ�� </w:t>
      </w:r>
      <w:r>
        <w:rPr/>
        <w:t>1.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�����</w:t>
      </w:r>
      <w:r>
        <w:rPr/>
        <w:t>塞� ����</w:t>
      </w:r>
      <w:r>
        <w:rPr/>
        <w:t>⢨⥫�� ⨯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���", "����" ⠪�� ��</w:t>
      </w:r>
      <w:r>
        <w:rPr/>
        <w:t>ᢠ������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⨯� </w:t>
      </w:r>
      <w:r>
        <w:rPr/>
        <w:t>᪫������</w:t>
      </w:r>
      <w:r>
        <w:rPr/>
        <w:t>, ����� ����� 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⠭����� </w:t>
      </w:r>
      <w:r>
        <w:rPr/>
        <w:t>ᯮᮡ��</w:t>
      </w:r>
      <w:r>
        <w:rPr/>
        <w:t>, ���</w:t>
      </w:r>
      <w:r>
        <w:rPr/>
        <w:t>ᠭ�� � �</w:t>
      </w:r>
      <w:r>
        <w:rPr/>
        <w:t>.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⮬���᪮�� ��</w:t>
      </w:r>
      <w:r>
        <w:rPr/>
        <w:t>।������ ⨯� ᪫����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��� �������� ᭮�� ������ � ࠡ�</w:t>
      </w:r>
      <w:r>
        <w:rPr/>
        <w:t>祬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���</w:t>
      </w:r>
      <w:r>
        <w:rPr/>
        <w:t>⢥ ���᪮�� ��</w:t>
      </w:r>
      <w:r>
        <w:rPr/>
        <w:t>ॢ������ ���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��</w:t>
      </w:r>
      <w:r>
        <w:rPr/>
        <w:t>⠭��, � ��� ᫥��� �������� �� ����� ��</w:t>
      </w:r>
      <w:r>
        <w:rPr/>
        <w:t>ப� 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᫮����</w:t>
      </w:r>
      <w:r>
        <w:rPr/>
        <w:t>⠭�� �</w:t>
      </w:r>
      <w:r>
        <w:rPr/>
        <w:t xml:space="preserve">室�� </w:t>
      </w:r>
      <w:r>
        <w:rPr/>
        <w:t>ᮣ��ᮢ��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</w:t>
      </w:r>
      <w:r>
        <w:rPr/>
        <w:t>ਬ��</w:t>
      </w:r>
      <w:r>
        <w:rPr/>
        <w:t>, "����</w:t>
      </w:r>
      <w:r>
        <w:rPr>
          <w:rtl w:val="true"/>
        </w:rPr>
        <w:t>ﭭ</w:t>
      </w:r>
      <w:r>
        <w:rPr/>
        <w:t>�� ����</w:t>
      </w:r>
      <w:r>
        <w:rPr/>
        <w:t>稭�</w:t>
      </w:r>
      <w:r>
        <w:rPr/>
        <w:t>"), � ��</w:t>
      </w:r>
      <w:r>
        <w:rPr/>
        <w:t>ப� 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 ��</w:t>
      </w:r>
      <w:r>
        <w:rPr/>
        <w:t>।������� ��᫥��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⢨� ���</w:t>
      </w:r>
      <w:r>
        <w:rPr/>
        <w:t xml:space="preserve">짮��⥫�        </w:t>
      </w:r>
      <w:r>
        <w:rPr/>
        <w:t xml:space="preserve">|        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 �</w:t>
      </w:r>
      <w:r>
        <w:rPr/>
        <w:t>ਫ���⥫</w:t>
      </w:r>
      <w:r>
        <w:rPr/>
        <w:t xml:space="preserve">쭮� � </w:t>
      </w:r>
      <w:r>
        <w:rPr/>
        <w:t>ࠡ�</w:t>
      </w:r>
      <w:r>
        <w:rPr/>
        <w:t>- |  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祬 ����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>।���� ⨯ ᪫������ �ਫ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</w:t>
      </w:r>
      <w:r>
        <w:rPr/>
        <w:t xml:space="preserve">쭮�� �� ����� 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               |    �����/�1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 ����⢨⥫</w:t>
      </w:r>
      <w:r>
        <w:rPr/>
        <w:t xml:space="preserve">쭮� �� 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ப�</w:t>
      </w:r>
      <w:r>
        <w:rPr/>
        <w:t>, ��� ��</w:t>
      </w:r>
      <w:r>
        <w:rPr/>
        <w:t>室���� �</w:t>
      </w:r>
      <w:r>
        <w:rPr/>
        <w:t>ਫ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</w:t>
      </w:r>
      <w:r>
        <w:rPr/>
        <w:t xml:space="preserve">쭮�                       </w:t>
      </w:r>
      <w:r>
        <w:rPr/>
        <w:t>|    �����/�13/8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</w:t>
      </w:r>
      <w:r>
        <w:rPr/>
        <w:t>।���� ⨯ ᪫������ ����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⥫</w:t>
      </w:r>
      <w:r>
        <w:rPr/>
        <w:t xml:space="preserve">쭮�� �� ����� 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               |    �����/�13/8 ����</w:t>
      </w:r>
      <w:r>
        <w:rPr/>
        <w:t>稭</w:t>
      </w:r>
      <w:r>
        <w:rPr/>
        <w:t>/�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���</w:t>
      </w:r>
      <w:r>
        <w:rPr/>
        <w:t>⢥ ���᪮�� ��</w:t>
      </w:r>
      <w:r>
        <w:rPr/>
        <w:t>ॢ������ ���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��</w:t>
      </w:r>
      <w:r>
        <w:rPr/>
        <w:t>⠭��, ���� ���</w:t>
      </w:r>
      <w:r>
        <w:rPr/>
        <w:t>ண� ��</w:t>
      </w:r>
      <w:r>
        <w:rPr/>
        <w:t xml:space="preserve">⠥��� ���������� �� </w:t>
      </w:r>
      <w:r>
        <w:rPr/>
        <w:t>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⮩ ��� ᫮����</w:t>
      </w:r>
      <w:r>
        <w:rPr/>
        <w:t>⠭�� ᫮��� �� ᫥��� �</w:t>
      </w:r>
      <w:r>
        <w:rPr/>
        <w:t>ਯ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</w:t>
      </w:r>
      <w:r>
        <w:rPr/>
        <w:t>᪫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 xml:space="preserve">묨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 xml:space="preserve">묨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 xml:space="preserve">묨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 xml:space="preserve">묨      </w:t>
      </w:r>
      <w:r>
        <w:rPr/>
        <w:t>|       �����/�1/1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 xml:space="preserve">묨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 xml:space="preserve">묨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�</w:t>
      </w:r>
      <w:r>
        <w:rPr/>
        <w:t>⠥��� ����� ���</w:t>
      </w:r>
      <w:r>
        <w:rPr/>
        <w:t>᪨� ��ॢ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</w:t>
      </w:r>
      <w:r>
        <w:rPr/>
        <w:t>祣� ����</w:t>
      </w:r>
      <w:r>
        <w:rPr/>
        <w:t xml:space="preserve">, �� </w:t>
      </w:r>
      <w:r>
        <w:rPr/>
        <w:t xml:space="preserve">㪠��� ����� ⨯� </w:t>
      </w:r>
      <w:r>
        <w:rPr/>
        <w:t>᪫������</w:t>
      </w:r>
      <w:r>
        <w:rPr/>
        <w:t>, �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ENTER �</w:t>
      </w:r>
      <w:r>
        <w:rPr/>
        <w:t>㤥� ��⮬���</w:t>
      </w:r>
      <w:r>
        <w:rPr/>
        <w:t>᪨ ������</w:t>
      </w:r>
      <w:r>
        <w:rPr/>
        <w:t xml:space="preserve">祭 </w:t>
      </w:r>
      <w:r>
        <w:rPr/>
        <w:t>०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</w:t>
      </w:r>
      <w:r>
        <w:rPr/>
        <w:t>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⪠�� �� </w:t>
      </w:r>
      <w:r>
        <w:rPr/>
        <w:t>०��� ��।������ ⨯� ᪫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F10 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᫮��</w:t>
      </w:r>
      <w:r>
        <w:rPr/>
        <w:t>ୠ� �����</w:t>
      </w:r>
      <w:r>
        <w:rPr/>
        <w:t>, � ���</w:t>
      </w:r>
      <w:r>
        <w:rPr/>
        <w:t>ன ��������� 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᪫������ ���᪮�� ��ॢ�����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᫮���� ����</w:t>
      </w:r>
      <w:r>
        <w:rPr/>
        <w:t>ᠭ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⮣�</w:t>
      </w:r>
      <w:r>
        <w:rPr/>
        <w:t>, ��� �����</w:t>
      </w:r>
      <w:r>
        <w:rPr/>
        <w:t>襭� �</w:t>
      </w:r>
      <w:r>
        <w:rPr/>
        <w:t>ନ஢���� ��ॢ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᫥��� ��७��� �� ࠡ�</w:t>
      </w:r>
      <w:r>
        <w:rPr/>
        <w:t>祣� ���� � ᫮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��� ������ </w:t>
      </w:r>
      <w:r>
        <w:rPr/>
        <w:t>ENTER ��� �</w:t>
      </w:r>
      <w:r>
        <w:rPr/>
        <w:t>।��</w:t>
      </w:r>
      <w:r>
        <w:rPr/>
        <w:t xml:space="preserve">⠢����� 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� ᯨ᪮� ��ॢ����</w:t>
      </w:r>
      <w:r>
        <w:rPr/>
        <w:t>, ���������� �� ��.4 ���.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</w:t>
      </w:r>
      <w:r>
        <w:rPr/>
        <w:t>०���</w:t>
      </w:r>
      <w:r>
        <w:rPr/>
        <w:t>, ��� ᫥��� ������ �������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᫨ ᫮�� ����� ��᪮�</w:t>
      </w:r>
      <w:r>
        <w:rPr/>
        <w:t>쪮 ��</w:t>
      </w:r>
      <w:r>
        <w:rPr/>
        <w:t>ॢ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⮢</w:t>
      </w:r>
      <w:r>
        <w:rPr/>
        <w:t>, � ��� ������ ��������� � ᫮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᫥����⥫</w:t>
      </w:r>
      <w:r>
        <w:rPr/>
        <w:t>쭮</w:t>
      </w:r>
      <w:r>
        <w:rPr/>
        <w:t xml:space="preserve">. � </w:t>
      </w:r>
      <w:r>
        <w:rPr/>
        <w:t>ࠡ�</w:t>
      </w:r>
      <w:r>
        <w:rPr/>
        <w:t>祬 ���� �����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�� ��</w:t>
      </w:r>
      <w:r>
        <w:rPr/>
        <w:t>ॢ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멤� �� </w:t>
      </w:r>
      <w:r>
        <w:rPr/>
        <w:t>०��� ࠡ��� � ᯨ᪮� ��ॢ����</w:t>
      </w:r>
      <w:r>
        <w:rPr/>
        <w:t>, ��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>०��� ���४</w:t>
      </w:r>
      <w:r>
        <w:rPr/>
        <w:t>樨</w:t>
      </w:r>
      <w:r>
        <w:rPr/>
        <w:t xml:space="preserve">, ���������� �� ��.3 ���. � �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</w:t>
      </w:r>
      <w:r>
        <w:rPr/>
        <w:t xml:space="preserve">ନ஢����� ���� ᫮����� ����� </w:t>
      </w:r>
      <w:r>
        <w:rPr/>
        <w:t>(������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३� � ०�� ࠡ��� � ��ॢ����� </w:t>
      </w:r>
      <w:r>
        <w:rPr/>
        <w:t>(������ 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����� � ᫮���� ᫮����� ����� ����</w:t>
      </w:r>
      <w:r>
        <w:rPr/>
        <w:t>⢨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 ������ ������ </w:t>
      </w:r>
      <w:r>
        <w:rPr/>
        <w:t>F2 (��</w:t>
      </w:r>
      <w:r>
        <w:rPr/>
        <w:t>࠭���� ᫮��୮� ����</w:t>
      </w:r>
      <w:r>
        <w:rPr/>
        <w:t>)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</w:t>
      </w:r>
      <w:r>
        <w:rPr/>
        <w:t>ᮢ</w:t>
      </w:r>
      <w:r>
        <w:rPr/>
        <w:t xml:space="preserve">, �������� </w:t>
      </w:r>
      <w:r>
        <w:rPr/>
        <w:t>ᥬ��⨪� ��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. �.1.5.). ��᫥ �⢥� �� ����� ������ ᫮��</w:t>
      </w:r>
      <w:r>
        <w:rPr/>
        <w:t>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���</w:t>
      </w:r>
      <w:r>
        <w:rPr/>
        <w:t>ᠭ� 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��� ��</w:t>
      </w:r>
      <w:r>
        <w:rPr/>
        <w:t>ନ஢����� ���� ᫮��୮� �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頥��� � ����</w:t>
      </w:r>
      <w:r>
        <w:rPr/>
        <w:t>, ����</w:t>
      </w:r>
      <w:r>
        <w:rPr/>
        <w:t>ࠦ����� �� ��</w:t>
      </w:r>
      <w:r>
        <w:rPr/>
        <w:t>.2 ���, � ��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��</w:t>
      </w:r>
      <w:r>
        <w:rPr/>
        <w:t>।������ ⨯� ᫮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���� </w:t>
      </w:r>
      <w:r>
        <w:rPr/>
        <w:t>㪠���� ����� ⨯� ᫮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ॢ������ ��������</w:t>
      </w:r>
      <w:r>
        <w:rPr/>
        <w:t>, � ��� ᫥��� ����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᪮�� ��</w:t>
      </w:r>
      <w:r>
        <w:rPr/>
        <w:t xml:space="preserve">।������ ⨯� ᫮����������� </w:t>
      </w:r>
      <w:r>
        <w:rPr/>
        <w:t>(������ F8, �.��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��� ������ </w:t>
      </w:r>
      <w:r>
        <w:rPr/>
        <w:t>F8 ��� �</w:t>
      </w:r>
      <w:r>
        <w:rPr/>
        <w:t>।��</w:t>
      </w:r>
      <w:r>
        <w:rPr/>
        <w:t>⠢����� 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</w:t>
      </w:r>
      <w:r>
        <w:rPr/>
        <w:t>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</w:t>
      </w:r>
      <w:r>
        <w:rPr/>
        <w:t>STYLUS Dictionary Utilit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</w:t>
      </w:r>
      <w:r>
        <w:rPr/>
        <w:t>।������ ���᪮� �᭮��</w:t>
      </w:r>
      <w:r>
        <w:rPr/>
        <w:t>: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 </w:t>
      </w:r>
      <w:r>
        <w:rPr/>
        <w:t>Esc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1-��</w:t>
      </w:r>
      <w:r>
        <w:rPr/>
        <w:t xml:space="preserve">ࠢ�� </w:t>
      </w:r>
      <w:r>
        <w:rPr/>
        <w:t>F3-�����  F4-�</w:t>
      </w:r>
      <w:r>
        <w:rPr/>
        <w:t xml:space="preserve">ਫ��    </w:t>
      </w:r>
      <w:r>
        <w:rPr/>
        <w:t>F5-������  F10-��</w:t>
      </w:r>
      <w:r>
        <w:rPr/>
        <w:t>室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롥��</w:t>
      </w:r>
      <w:r>
        <w:rPr/>
        <w:t>, � ����� ��� �� �</w:t>
      </w:r>
      <w:r>
        <w:rPr/>
        <w:t>ਭ������� ��� ��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, � ������ </w:t>
      </w:r>
      <w:r>
        <w:rPr/>
        <w:t>ᮮ</w:t>
      </w:r>
      <w:r>
        <w:rPr/>
        <w:t>⢥�������� �������, �⮡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 ᫮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����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�</w:t>
      </w:r>
      <w:r>
        <w:rPr/>
        <w:t>ਫ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���� ��</w:t>
      </w:r>
      <w:r>
        <w:rPr/>
        <w:t>࠭��� ������ ��� �</w:t>
      </w:r>
      <w:r>
        <w:rPr/>
        <w:t>㤥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, ��������</w:t>
      </w:r>
      <w:r>
        <w:rPr/>
        <w:t>饥 ���� ���䮫����</w:t>
      </w:r>
      <w:r>
        <w:rPr/>
        <w:t>᪨� �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⨪� ��</w:t>
      </w:r>
      <w:r>
        <w:rPr/>
        <w:t xml:space="preserve">襣� ᫮�� </w:t>
      </w:r>
      <w:r>
        <w:rPr/>
        <w:t xml:space="preserve">(�� ��.7-8 �������� </w:t>
      </w:r>
      <w:r>
        <w:rPr/>
        <w:t>०��� ��।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᪫������ ����</w:t>
      </w:r>
      <w:r>
        <w:rPr/>
        <w:t>⢨⥫��� � �</w:t>
      </w:r>
      <w:r>
        <w:rPr/>
        <w:t>ਫ���⥫��� 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</w:t>
      </w:r>
      <w:r>
        <w:rPr/>
        <w:t>STYLUS Dictionary Utilit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।������ ���᪮� �᭮��</w:t>
      </w:r>
      <w:r>
        <w:rPr/>
        <w:t>: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</w:t>
      </w:r>
      <w:r>
        <w:rPr/>
        <w:t>Ŀ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>ணࠬ��         ��</w:t>
      </w:r>
      <w:r>
        <w:rPr/>
        <w:t>, ��?           ( �⮫ )   sing nom.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 xml:space="preserve">ணࠬ��         </w:t>
      </w:r>
      <w:r>
        <w:rPr/>
        <w:t>[���] ����,</w:t>
      </w:r>
      <w:r>
        <w:rPr/>
        <w:t>祣�</w:t>
      </w:r>
      <w:r>
        <w:rPr/>
        <w:t>?    ( �⮫� )  sing gen.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 xml:space="preserve">ணࠬ��         </w:t>
      </w:r>
      <w:r>
        <w:rPr/>
        <w:t>[�</w:t>
      </w:r>
      <w:r>
        <w:rPr/>
        <w:t>㬠�</w:t>
      </w:r>
      <w:r>
        <w:rPr/>
        <w:t xml:space="preserve">] � ���, </w:t>
      </w:r>
      <w:r>
        <w:rPr/>
        <w:t>祬</w:t>
      </w:r>
      <w:r>
        <w:rPr/>
        <w:t>? ( �⮫� )  sing loc.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 xml:space="preserve">ணࠬ��         </w:t>
      </w:r>
      <w:r>
        <w:rPr/>
        <w:t>[����] ����, ��?   ( �⮫ )   sing acc.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 xml:space="preserve">ணࠬ���        </w:t>
      </w:r>
      <w:r>
        <w:rPr/>
        <w:t xml:space="preserve">[������] ���, </w:t>
      </w:r>
      <w:r>
        <w:rPr/>
        <w:t>祬</w:t>
      </w:r>
      <w:r>
        <w:rPr/>
        <w:t>? ( �⮫�� ) sing ins.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>ணࠬ��         ��</w:t>
      </w:r>
      <w:r>
        <w:rPr/>
        <w:t>, �� ���?       ( �⮫� )  plur nom.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 xml:space="preserve">ணࠬ�          </w:t>
      </w:r>
      <w:r>
        <w:rPr/>
        <w:t xml:space="preserve">[�����] ����, </w:t>
      </w:r>
      <w:r>
        <w:rPr/>
        <w:t>祣�</w:t>
      </w:r>
      <w:r>
        <w:rPr/>
        <w:t>? ( �⮫�� ) plur gen.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>ணࠬ����</w:t>
      </w:r>
      <w:r>
        <w:rPr/>
        <w:t>_      �</w:t>
      </w:r>
      <w:r>
        <w:rPr/>
        <w:t>ॡ</w:t>
      </w:r>
      <w:r>
        <w:rPr/>
        <w:t>㥬�� �</w:t>
      </w:r>
      <w:r>
        <w:rPr/>
        <w:t>ଠ             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�    </w:t>
      </w:r>
      <w:r>
        <w:rPr/>
        <w:t>:    ����⢨⥫</w:t>
      </w:r>
      <w:r>
        <w:rPr/>
        <w:t>쭮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 </w:t>
      </w:r>
      <w:r>
        <w:rPr/>
        <w:t>Esc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1-��</w:t>
      </w:r>
      <w:r>
        <w:rPr/>
        <w:t xml:space="preserve">ࠢ��                </w:t>
      </w:r>
      <w:r>
        <w:rPr/>
        <w:t>F10-��</w:t>
      </w:r>
      <w:r>
        <w:rPr/>
        <w:t>室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 </w:t>
      </w:r>
      <w:r>
        <w:rPr/>
        <w:t>STYLUS Dictionary Utility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।������ ���᪮� �᭮��</w:t>
      </w:r>
      <w:r>
        <w:rPr/>
        <w:t>: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</w:t>
      </w:r>
      <w:r>
        <w:rPr/>
        <w:t>Ŀ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</w:t>
      </w:r>
      <w:r>
        <w:rPr/>
        <w:t>ᨢ�        �����</w:t>
      </w:r>
      <w:r>
        <w:rPr/>
        <w:t>?  ( ���� )    sing.  masc.  nom.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</w:t>
      </w:r>
      <w:r>
        <w:rPr/>
        <w:t>ᨢ��        �����</w:t>
      </w:r>
      <w:r>
        <w:rPr/>
        <w:t>?  ( ����� )    sing.  fem.   nom.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</w:t>
      </w:r>
      <w:r>
        <w:rPr/>
        <w:t>ᨢ���       ������</w:t>
      </w:r>
      <w:r>
        <w:rPr/>
        <w:t>? ( ������ )   sing.  masc.  gen.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</w:t>
      </w:r>
      <w:r>
        <w:rPr/>
        <w:t>ᨢ�        �����</w:t>
      </w:r>
      <w:r>
        <w:rPr/>
        <w:t>?  ( ���� )    plural nominative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</w:t>
      </w:r>
      <w:r>
        <w:rPr/>
        <w:t>ᨢ          �����</w:t>
      </w:r>
      <w:r>
        <w:rPr/>
        <w:t>?  ( ���� )     sh.form masculine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</w:t>
      </w:r>
      <w:r>
        <w:rPr/>
        <w:t xml:space="preserve">ᨢ��                </w:t>
      </w:r>
      <w:r>
        <w:rPr/>
        <w:t>( ����� )    comparative degree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</w:t>
      </w:r>
      <w:r>
        <w:rPr/>
        <w:t>ᨢ�</w:t>
      </w:r>
      <w:r>
        <w:rPr/>
        <w:t>_       �</w:t>
      </w:r>
      <w:r>
        <w:rPr/>
        <w:t>ॡ</w:t>
      </w:r>
      <w:r>
        <w:rPr/>
        <w:t>㥬�� �</w:t>
      </w:r>
      <w:r>
        <w:rPr/>
        <w:t>ଠ             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��</w:t>
      </w:r>
      <w:r>
        <w:rPr/>
        <w:t>:    �</w:t>
      </w:r>
      <w:r>
        <w:rPr/>
        <w:t>ਫ���⥫</w:t>
      </w:r>
      <w:r>
        <w:rPr/>
        <w:t>쭮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 </w:t>
      </w:r>
      <w:r>
        <w:rPr/>
        <w:t>Esc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F1-��</w:t>
      </w:r>
      <w:r>
        <w:rPr/>
        <w:t xml:space="preserve">ࠢ��           </w:t>
      </w:r>
      <w:r>
        <w:rPr/>
        <w:t>F10-��</w:t>
      </w:r>
      <w:r>
        <w:rPr/>
        <w:t>室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 7 �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 ��</w:t>
      </w:r>
      <w:r>
        <w:rPr/>
        <w:t>ப� ����᭨�� ᮮ</w:t>
      </w:r>
      <w:r>
        <w:rPr/>
        <w:t>⢥�����</w:t>
      </w:r>
      <w:r>
        <w:rPr/>
        <w:t>饩 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᪮�� ᫮��</w:t>
      </w:r>
      <w:r>
        <w:rPr/>
        <w:t>. �������� �����</w:t>
      </w:r>
      <w:r>
        <w:rPr/>
        <w:t xml:space="preserve">襩 </w:t>
      </w:r>
      <w:r>
        <w:rPr/>
        <w:t>ENTER ��� ���</w:t>
      </w:r>
      <w:r>
        <w:rPr/>
        <w:t>室� 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 �᫨ ᫮�� �� ����� �</w:t>
      </w:r>
      <w:r>
        <w:rPr/>
        <w:t>ॡ</w:t>
      </w:r>
      <w:r>
        <w:rPr/>
        <w:t>㥬�� ���</w:t>
      </w:r>
      <w:r>
        <w:rPr/>
        <w:t xml:space="preserve">, 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᫥��� ��</w:t>
      </w:r>
      <w:r>
        <w:rPr/>
        <w:t>⠢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㤠筮� �����襭�� </w:t>
      </w:r>
      <w:r>
        <w:rPr/>
        <w:t>ࠡ��� �ணࠬ�� ��ப� � ��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஬ ⨯� ᪫������ �</w:t>
      </w:r>
      <w:r>
        <w:rPr/>
        <w:t>㤥� ��</w:t>
      </w:r>
      <w:r>
        <w:rPr/>
        <w:t>७�ᥭ� � ࠡ�</w:t>
      </w:r>
      <w:r>
        <w:rPr/>
        <w:t>祥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⨯ </w:t>
      </w:r>
      <w:r>
        <w:rPr/>
        <w:t xml:space="preserve">᪫������ ��।����� �� </w:t>
      </w:r>
      <w:r>
        <w:rPr/>
        <w:t>㤠����</w:t>
      </w:r>
      <w:r>
        <w:rPr/>
        <w:t>, �</w:t>
      </w:r>
      <w:r>
        <w:rPr/>
        <w:t>஢���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�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</w:t>
      </w:r>
      <w:r>
        <w:rPr/>
        <w:t>।������� ���� ��ॢ����� �������� �⭮���� 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᪫������</w:t>
      </w:r>
      <w:r>
        <w:rPr/>
        <w:t>, �� ��⥭���� � ��⥬�, ��� �</w:t>
      </w:r>
      <w:r>
        <w:rPr/>
        <w:t>ਤ���� �������� ��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�������� ���</w:t>
      </w:r>
      <w:r>
        <w:rPr/>
        <w:t>ଠ</w:t>
      </w:r>
      <w:r>
        <w:rPr/>
        <w:t xml:space="preserve">樨 � </w:t>
      </w:r>
      <w:r>
        <w:rPr/>
        <w:t>ᥬ��⨪� ����</w:t>
      </w:r>
      <w:r>
        <w:rPr/>
        <w:t>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���� � ᫮���� ����</w:t>
      </w:r>
      <w:r>
        <w:rPr/>
        <w:t>⢨⥫</w:t>
      </w:r>
      <w:r>
        <w:rPr/>
        <w:t>쭮�</w:t>
      </w:r>
      <w:r>
        <w:rPr/>
        <w:t>, �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F2 (������ ᫮��</w:t>
      </w:r>
      <w:r>
        <w:rPr/>
        <w:t>୮� ����</w:t>
      </w:r>
      <w:r>
        <w:rPr/>
        <w:t>, �.��.3 ���) �</w:t>
      </w:r>
      <w:r>
        <w:rPr/>
        <w:t>㤥� ������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 ��।������ ᥬ��⨪� ����</w:t>
      </w:r>
      <w:r>
        <w:rPr/>
        <w:t>⢨⥫</w:t>
      </w:r>
      <w:r>
        <w:rPr/>
        <w:t xml:space="preserve">쭮�� </w:t>
      </w:r>
      <w:r>
        <w:rPr/>
        <w:t>(�.��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</w:t>
      </w:r>
      <w:r>
        <w:rPr/>
        <w:t>STYLUS Dictionary Utility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᫮����������������������������������</w:t>
      </w:r>
      <w:r>
        <w:rPr/>
        <w:t>Ŀ 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aa                                    � ��</w:t>
      </w:r>
      <w:r>
        <w:rPr/>
        <w:t xml:space="preserve">롮� </w:t>
      </w:r>
      <w:r>
        <w:rPr/>
        <w:t>ᥬ����᪮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 ���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 � ���_________________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㯯� ����砥� �� ᫮��</w:t>
      </w:r>
      <w:r>
        <w:rPr/>
        <w:t>, ����� � � �</w:t>
      </w:r>
      <w:r>
        <w:rPr/>
        <w:t>࣠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</w:t>
      </w:r>
      <w:r>
        <w:rPr/>
        <w:t>, ���</w:t>
      </w:r>
      <w:r>
        <w:rPr/>
        <w:t>ਬ��</w:t>
      </w:r>
      <w:r>
        <w:rPr/>
        <w:t>:             � � �����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� � ������� ����</w:t>
      </w:r>
      <w:r>
        <w:rPr/>
        <w:t>७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an, president, user, worker, partner, � � ��</w:t>
      </w:r>
      <w:r>
        <w:rPr/>
        <w:t>㣨� 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tc... ,                               �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� 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</w:t>
      </w:r>
      <w:r>
        <w:rPr/>
        <w:t>⠪�� �����, ⠪�� ���:            �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ichail Gorbachev, George Bush, etc... �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� 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 ��� ��� </w:t>
      </w:r>
      <w:r>
        <w:rPr/>
        <w:t>ᮡ�</w:t>
      </w:r>
      <w:r>
        <w:rPr/>
        <w:t>⢥���� Y/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ENTER  �� ⮩ ��</w:t>
      </w:r>
      <w:r>
        <w:rPr/>
        <w:t>ப�</w:t>
      </w:r>
      <w:r>
        <w:rPr/>
        <w:t>, ������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</w:t>
      </w:r>
      <w:r>
        <w:rPr/>
        <w:t>ࠫ�                               �</w:t>
      </w:r>
      <w:r>
        <w:rPr/>
        <w:t xml:space="preserve">Esc, Enter, PgUp, PgDn 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F10-��</w:t>
      </w:r>
      <w:r>
        <w:rPr/>
        <w:t>室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��� �� ������ ����� ��</w:t>
      </w:r>
      <w:r>
        <w:rPr/>
        <w:t>ப�</w:t>
      </w:r>
      <w:r>
        <w:rPr/>
        <w:t>, � ���</w:t>
      </w:r>
      <w:r>
        <w:rPr/>
        <w:t xml:space="preserve">ன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ᥬ����᪨� ����� ��������� ���� ����</w:t>
      </w:r>
      <w:r>
        <w:rPr/>
        <w:t>⢨⥫</w:t>
      </w:r>
      <w:r>
        <w:rPr/>
        <w:t>쭮��</w:t>
      </w:r>
      <w:r>
        <w:rPr/>
        <w:t>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 ����</w:t>
      </w:r>
      <w:r>
        <w:rPr/>
        <w:t>頥��� ���</w:t>
      </w:r>
      <w:r>
        <w:rPr/>
        <w:t>ଠ�� �⭮�⥫</w:t>
      </w:r>
      <w:r>
        <w:rPr/>
        <w:t>쭮 �⬥祭���� ����</w:t>
      </w:r>
      <w:r>
        <w:rPr/>
        <w:t>஬ 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 �����</w:t>
      </w:r>
      <w:r>
        <w:rPr/>
        <w:t>. �� ��</w:t>
      </w:r>
      <w:r>
        <w:rPr/>
        <w:t>।������� ����� �� ����� ��ப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 ���� </w:t>
      </w:r>
      <w:r>
        <w:rPr/>
        <w:t>ᮮ</w:t>
      </w:r>
      <w:r>
        <w:rPr/>
        <w:t>⢥��⢥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 ᫮�� �� �</w:t>
      </w:r>
      <w:r>
        <w:rPr/>
        <w:t>室�� �� � ���� �� �</w:t>
      </w:r>
      <w:r>
        <w:rPr/>
        <w:t>।�������� �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᫥��� ����� ��᫥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</w:t>
      </w:r>
      <w:r>
        <w:rPr/>
        <w:t>롮� �㦭�� ��� ��</w:t>
      </w:r>
      <w:r>
        <w:rPr/>
        <w:t xml:space="preserve">ப� ������ ������� </w:t>
      </w:r>
      <w:r>
        <w:rPr/>
        <w:t>ENTER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 �� ����� � ⮬, ���� �� �������� ���� ᫮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ᮡ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</w:t>
      </w:r>
      <w:r>
        <w:rPr/>
        <w:t>⢥� �� �</w:t>
      </w:r>
      <w:r>
        <w:rPr/>
        <w:t>।������� ������ ����� ०�� �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� ᫮�� ��� ᫮����</w:t>
      </w:r>
      <w:r>
        <w:rPr/>
        <w:t>⠭�� �����</w:t>
      </w:r>
      <w:r>
        <w:rPr/>
        <w:t>뢠���� 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